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Ëèäèÿ Ëüâîâíà Àðàáåé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Ìåðà âðåìåíè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Ïîâåñò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3695700" cy="200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Àâòîðèçîâàííûé ïåðåâîä ñ áåëîðóññêîãî È.Êëèìàøåâñêîé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Àðàáåé Ë. Ëàðèñà: Ïîâåñòè. [Äëÿ ñò. øêîë. âîçðàñòà]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Ìí.: Þíàöòâà, 1982, 254 ñ. Õóäîæíèê Ë.Í.Ãîí÷àðîâà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OCR &amp; SpellCheck: Zmiy (zmiy@inbox.ru, http://zmiy.da.ru), 15.03.2004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Äåòñòâî Ëàðèñû, ãåðîèíè ïîâåñòè, äàâøåé íàçâàíèå ñáîðíèêó, íå áûëî ñâåòëûì è ðàäîñòíûì, ðàíî ïðèøëîñü ñòîëêíóòüñÿ ñî ñëîæíîñòÿìè îêðóæàþùåé åå æèçíè. Íî ýòî íå îæåñòî÷èëî ñåðäöå äåâî÷êè, îíà èùåò âûõîäà â áîëüøîé, èíòåðåñíûé ìèð, ñâîåé äîáðîòîé ñìÿã÷àÿ ÷åðñòâûå ñåðäöà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Ïîâåñòü «Ìåðà âðåìåíè» ðàññêàçûâàåò î ðàáî÷åé ìîëîäåæè, î òðóäíîñòÿõ, ñ êîòîðûìè âñòðå÷àåòñÿ îíà íà ñâîåì ïóòè, îá îòâåòñòâåííîñòè êàæäîãî çà ñâîè ïîñòóïêè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Åùå òåïëî, ïî÷òè ïî-ëåòíåìó ïðèãðåâàëî ñîëíöå, íî ëèïû íà ïðîñïåêòå óæå íà÷èíàëè æåëòåòü. Âåòåð, ïðîãóëèâàÿñü ïî óëèöàì, çàëåòàë è â êðîíû, áóäòî ïðîáóÿ, íå ïîðà ëè ñòðÿõèâàòü çîëîòîå óáðàíñòâî, íî äîáû÷à åãî áûëà ïîêà íåâåëèêà, òîëüêî íåìíîãèå êðóãëûå ëèñòî÷êè ñëåòàëè ïîä íîãè ïðîõîæè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Çîÿ áûñòðî øëà ïî óëèöå — â öâåòàñòîì ïëàòüå, ñòÿíóòîì â òàëèè êðàñíûì ïîÿñêîì, ñ ñóìêîé, ïåðåêèíóòîé ÷åðåç ïëå÷î, ñâåòëûå âîëîñû, çàáðàííûå êâåðõó, íà ìàêóøêå ïðèäåðæèâàëà áîëüøàÿ çàêîëêà — òàêàÿ ïðè÷åñêà áûëà ñåé÷àñ ìîäíîé. Âñÿ Çîÿ — íåáîëüøàÿ, áûñòðàÿ, ñ íàñòîðîæåííûì âçãëÿäîì ÷óòü ðàñêîñûõ ãëàç — íàïîìèíàëà çàé÷îíêà. Ìîæåò, ïîòîìó òàê è çâàëè åå â øêîëå ïîäðóæêè — Çàé÷îíîê. À ìîæåò, ýòî ïîøëî îò èìåíè — Çîÿ, Çàåíüêà, Çàé÷îíîê. Íà ïðîçâèùå îíà íå îáèæàëàñü è äàæå îòçûâàëàñü íà íåã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î øêîëà, ïîäðóæêè, âñå ýòî â ïðîøëîì, ñ ñåãîäíÿøíåãî äíÿ ó íåå íà÷èíàåòñÿ íîâàÿ æèçíü, îíà áóäåò ðàáîòàòü íà ÷àñîâîì çàâîäå â ñáîðî÷íîì öåõå, ñàìà áóäåò ñîáèðàòü ÷àñû. Ñ ñåãîäíÿøíåãî äíÿ îíà ñàìîñòîÿòåëüíûé, âçðîñëûé ÷åëîâåê, ñòàíåò ñàìà çàðàáàòûâàòü äåíüãè. Ìàìà ãîâîðèò, ÷òî ïîêà èì õâàòàåò îòöîâîé ïåíñèè, íî âñå ðàâíî ïîëîâèíó çàðïëàòû áóäåò îòäàâàòü ìàòåðè, à íà îñòàëüíûå — ïëàòüåâ ñåáå íàêóïèò, íîâîå ïàëüòî ñïðàâè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Çîÿ âñêî÷èëà â òðîëëåéáóñ, ñåëà ó îêíà. Íà îñòàíîâêàõ ñòîÿëè äëèííûå î÷åðåäè, ïàññàæèðû íàáèâàëèñü â ñàëîí òàê, ÷òî ñ òðóäîì çàêðûâàëèñü äâåðè. Âñå ñïåøèëè íà ðàáîòó — è Çîÿ ñî âñåìè, ïðè÷àñòíàÿ ê îáùåìó, áîëüøîìó. Òîëüêî âñå ñïîêîéíûå, êàæäûé çíàåò, ÷åì áóäåò çàíèìàòüñÿ íà ñâîåé ðàáîòå, à ÷òî âåëÿò äåëàòü åé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åñìåëî âîøëà îíà â öåõ. Òàì áûëî, êàê â îãðîìíîé ëàáîðàòîðèè: áîëüøóùèå, âî âñþ ñòåíó, ÷èñòî âûìûòûå îêíà, áëåñòÿùèé ëèíîëåóì ïîä íîãàìè è íà âñåõ, âîêðóã, — áåëûå õàëàò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÷àëüíèê öåõà ìåëüêîì âçãëÿíóë íà íåå — ïîëíîâàòûé, ñ çàëûñèíàìè, îí áûë ïîõîæ íà äîêòîðà, è êîãäà ïîëåç â êàðìàí õàëàòà, åé ïîêàçàëîñü, ÷òî ñåé÷àñ îí îòòóäà äîñòàíåò äîêòîðñêóþ òðóáêó. Íî íà÷àëüíèê äîñòàë íå òðóáêó, à êàêîé-òî èíñòðóìåíò, íàïîìèíàþùèé ïëîñêîãóáöû. Ñíîâà ïîñìîòðåë íà Çîþ, íî òåïåðü óæå çàäåðæàë íà íåé âçãëÿä, ñëîâíî ïðèêèäûâàÿ, ÷åãî îíà ñòîè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à êàêóþ æå îïåðàöèþ âàñ ïîñòàâèòü? — ñïðîñèë îí, ïîñòóêèâàÿ íå çíàêîìûì Çîå èíñòðóìåíòîì ïî øèðîêîé ëàäîíè. Ïîòîì ïîâåðíóëñÿ è ïîøåë ïî öåõó, îãëÿäûâàÿ äëèííûå ëåíòû êîíâåéåðî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Çîÿ íå çíàëà, îñòàâàòüñÿ åé íà ìåñòå è æäàòü èëè èäòè çà íèì. Íî íà÷àëüíèê öåõà îãëÿíóëñÿ è ïîçâàë å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 õîòü ÷òî-íèáóäü î ñáîðêå çíàåòå? — ñïðîñèë îí, êîãäà Çîÿ ïðèáëèçèëàñü ê íåì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ò, íå çíàþ, — îòâåòèëà Çî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÷àëüíèê öåõà åùå íåìíîãî ïîñòîÿë, ïîäóìàë, âñå òàê æå ïîñòóêèâàÿ ïî ëàäîíè èíñòðóìåíòîì, ïîòîì ñêàçà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ñòàâëþ âàñ íà ïðàâêó âîëîñêà è áàëàíñà, íà ýòó îïåðàöèþ íàì íóæíû ëþäè, — è òóò æå îïóñòèë èíñòðóìåíò îáðàòíî â êàðìàí, ñëîâíî òîò ïîìîã åìó ðåøèòü âîïðîñ è òåïåðü óæå áûë íå íóæå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Ðåíÿ! — ïîçâàë îí, ïîâîðà÷èâàÿñü ê êîíâåéåð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Çîÿ ïîíÿòèÿ íå èìåëà, ÷òî òàêîå ïðàâêà âîëîñêà, ïðàâêà áàëàíñà, íà÷àëüíèê öåõà î÷åíü ñòðîãî õìóðèë áðîâè, è Çîÿ ïî÷óâñòâîâàëà, ÷òî ðàäîñòíîå íàñòðîåíèå, ñ êîòîðûì îíà åõàëà ñþäà, íà÷èíàåò ïàäàòü, à òðåâîãà âñå ñèëüíåå íàðàñòàåò â ñåðäö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åæäó òåì íà÷àëüíèê öåõà ïîäâåë åå ê äåâóøêå, ñèäåâøåé ó êîíâåéåð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îò, çíàêîìüòåñü, — ñêàçàë îí. — Ðåíÿ Âîëîæèíà. Îíà áóäåò âàñ ó÷è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÷àëüíèê óøåë. Çîÿ ïðèñåëà íà ñòóë, ÷óâñòâóÿ íà ñåáå ëþáîïûòíûå âçãëÿäû äåâóøå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ñèäèòå ïîêà, ïîíàáëþäàéòå, êàê ìû ðàáîòàåì, — ñêàçàëà åé Ðåíÿ, íå îòðûâàÿñü îò äåë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Çîÿ ñòàëà ïðèãëÿäûâàòü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äîëü ëåíòû êîíâåéåðà, íèçêî ñêëîíèâøèñü íàä íåé, ñèäåëè äåâóøêè, êàê èíêóáàòîðíûå êóðî÷êè, â áåëûõ õàëàòàõ è îäèíàêîâî ïîâÿçàííûõ áåëûõ êîñûíêàõ. Ïîñëå òîãî êàê â ïëàíêå, ïðèêðåïëåííîé ê êîíâåéåðó, çàãîðàëàñü êðàñíàÿ ëàìïî÷êà, ëåíòà íà÷èíàëà ìåäëåííî äâèãàòüñÿ. ×åðåç íåêîòîðîå âðåìÿ îíà îñòàíàâëèâàëàñü, ïîòîì ñíîâà çàãîðàëñÿ êðàñíûé îãîíåê, è ëåíòà ñíîâà äâèãàëàñü. Äåâóøêè ïèíöåòàìè ïîäöåïëÿëè êàêèå-òî êðîõîòíûå äåòàëüêè, ê ÷åìó-òî èõ ïðèâèí÷èâàëè, ïðèêðåïëÿëè. Âðåìÿ îò âðåìåíè îíè ïåðåäàâàëè äåòàëüêè äðóã äðóæêå è ïðîèçíîñèëè íå ïîíÿòíûå Çîå ñëîâà: «íà âòîðîé õîä», «íà àíãðåíàæ». Èíîãäà ãîâîðèëè îáû÷íîå: «Â÷åðà íîâûé ôèëüì ñìîòðåëà...», «À Âåðà çàìóæ âûøëà, çíàåøü?..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Çîÿ íåçàìåòíî ðàçãëÿäûâàëà Ðåíþ. «Êðàñèâàÿ», — ïîäóìàëà îíà. Ó Ðåíè áûëè òîíêèå òåìíûå áðîâè, âçëåòàâøèå íà áåëûé ÷èñòûé ëîá. È âñå ëèöî ó íåå áûëî áåëîå, ÷èñòîå. Îêîëî ðòà ëåæàëà åäâà ïðèìåòíàÿ ÷åðòî÷êà, ïðèäàâàâøàÿ ëèöó âûðàæåíèå ìÿãêîñòè è äîáðîòû. Ðåíÿ ñèäåëà, íèçêî ñêëîíÿñü ê êîíâåéåðó è ïðèëîæèâ ê ãëàçó ëóïó, êîòîðàÿ íà ïðîâîëî÷íîì îáîäêå äåðæàëàñü ó íåå íà ãîëîâå. Âðåìåíàìè îíà ñäâèãàëà ëóïó íà ëîá è òîãäà ñòàíîâèëàñü ïîõîæåé íà øàõòåð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ëåâà îò Ðåíè ðàáîòàëà äåâóøêà ñ áûñòðûìè âåñåëûìè ãëàçàìè. Èíîãäà îíè ó íåå òàê îçîðíî ïîáëåñêèâàëè, ÷òî êàçàëîñü, äåâóøêà ñ áîëüøèì òðóäîì ñäåðæèâàåòñÿ, ÷òîáû íå ðàñõîõîòàòüñÿ èëè íå âûêèíóòü êàêîé-íèáóäü íîìå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ïðàâà îò Ðåíè, íå ïîäíèìàÿ ãîëîâû è äàæå íè ðàçó íå âçãëÿíóâ íà Çîþ, ñèäåëà äåâóøêà ñ êðóãëûì ðóìÿíûì ëèöîì. Ó íåå áûëè ñâåòëûå ðåñíèöû è çîëîòèñòûå ãóñòûå áðîâè, ïî÷òè ñáåãàâøèåñÿ íà ïåðåíîñèöå êàæäûé ðàç, êîãäà îíà ñêëîíÿëàñü íàä ðàáîò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åîæèäàííî ïîñëûøàëàñü ìóçûêà. Îíà ëèëàñü èç ðåïðîäóêòîðà â êîíöå öåõ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àâåðíî, Æåíÿ ïèñüìî îò æåíû ïîëó÷èë, âåñåëóþ ìóçûêó ïîñòàâèë, — ñêàçàëà äåâóøêà ñ îçîðíûìè ãëàçàìè. Îíà òàê è ñâåðêíóëà èìè íà Ðåíþ, âèäíî, äîæèäàÿñü, ÷òî ñêàæåò ò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Åñëè òàê, ïóñêàé ïî÷àùå ïîëó÷àåò, — îòâåòèëà Ðåí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Çîÿ ïîäóìàëà, ÷òî âîò åñòü òóò êàêîé-òî Æåíÿ, êîòîðûé ïëàñòèíêè ñòàâèò è êîòîðîãî âñå çíàþ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, à òåïåðü ìû ñ âàìè íåìíîæêî çàéìåìñÿ, ÿ ïðî çàïàñ íàãîòîâèëà äåòàëåé, — ñêàçàëà Ðåíÿ, îáðàùàÿñü ê Çîå. Îíà äîñòàëà èç ÿùèêà êàêèå-òî èíñòðóìåíòû, àêêóðàòíî ðàçëîæèëà èõ ïåðåä ñîáîé. — Òàê âîò, — ïîêàçàëà îíà ðóêîé íà äëèííóþ ëåíòó, — ïåðåä âàìè êîíâåéåð. Ïåðâàÿ îïåðàöèÿ íà íåì — ðåìîíòóàð. Âñòàâëÿåòñÿ êëþ÷ ÷àñîâ, îêóíäíîå êîëåñî, ïåðåâîäíûå ðû÷àãè. Äåëàåòñÿ çàâîä ÷àñîâ. Ñòàâèòñÿ ðåìîíòóàðíûé ìîñò. Ó íàñ èäåò ïåðâûé àíãðåíàæ, ïîòîì âòîðîé àíãðåíàæ — áàðàáàí, áàðàáàííûé ìîñò è áàðàáàííîå êîëåñî. Ïîòîì âòîðîé õîä — àíêåðíûé ìîñò è àíêåðíàÿ âèëî÷êà. Ðÿäîì — ïåðåâåñ áàëàíñà. Íàøà îïåðàöèÿ — ïðàâêà âîëîñêà è áàëàíñà. Äàëüøå — ñìàçêà. Ïîñëå ñìàçêè — ñòðåëêè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Çîÿ íàïðÿãàëàñü, ÷òîáû ïîíÿòü, çàïîìíèòü, íî ñëîâà, êîòîðûå îíà ñëûøàëà âïåðâûå â æèçíè, êàçàëèñü åé òàêèìè ñëîæíûìè, ÷òî èõ íå òîëüêî çàïîìíèòü, íî è âûãîâîðèòü íåâîçìîæíî. Ðåíÿ, íàâåðíî, çàìåòèëà ðàñòåðÿííîñòü ñâîåé ó÷åíèöû, óëûáíóëà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íà÷àëà âñåì ýòî êàæåòñÿ î÷åíü ñëîæíûì, íî ïîòîì ïîéìåòå. Áóäåòå ïðîõîäèòü òåõìèíèìóì. Ñåé÷àñ ÿ âàñ ñ íàøåé îïåðàöèåé ïîçíàêîìëþ. Âîò ýòîò ïèíöåò — äëÿ ïðàâêè âîëîñêà. Ýòîò — äëÿ ïðàâêè áàëàíñà. À ýòî — ëÿâöèðêóëü, — ïîêàçûâàëà îíà îäèí çà äðóãèì èíñòðóìåíòû. — À âîò áàëàíñ, — Ðåíÿ äîòðîíóëàñü ïèíöåòîì äî æåëòîãî êîëåñèêà. — À âîò ýòî âîëîñîê. Îò òîãî, íàñêîëüêî ïðàâèëüíî ïîñòàâëåíû âîëîñîê ñ áàëàíñîì, çàâèñèò õîä ÷àñîâ. Ïîíèìàåò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Ýòî áûëî ïîíÿòíî. ×òî òàêîå ïèíöåò — Çîÿ çíàëà, à ëÿâöèðêóëü — õîòü è ñìåøíîå ñëîâî, íî çàïîìíèòü ëåãêî. Äîñòàòî÷íî ê çíàêîìîìó ñëîâó «öèðêóëü» äîáàâèòü «ëÿâ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Áàëàíñ ñ âîëîñêîì ïðàâÿòñÿ â ëÿâöèðêóëå, — îáúÿñíÿëà Ðåíÿ. — Òàê ÷òî ñíà÷àëà âû áóäåòå òðåíèðîâàòüñÿ, êàê âñòàâëÿòü áàëàíñ â ëÿâöèðêóë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Ëîâêî ïîäöåïèâ áàëàíñ ñ ïðèêðåïëåííûì ê íåìó âîëîñêîì è íà ñâîåì ëÿâöèðêóëå ïîêàçàâ, êàê åãî ñëåäóåò âñòàâëÿòü, Ðåíÿ ïîëîæèëà æåëòîå êîëå÷êî ïåðåä Çîå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åíÿ äåëàëà âñå òàê ëåãêî è ïðîñòî, ÷òî Çîÿ ðåøèëà — ïîâòîðèòü ýòî áóäåò íåñëîæíî. Íî êàê òîëüêî âçÿëà îíà â ðóêè ïèíöåò è ëÿâöèðêóëü, ðàñòåðÿëàñü. Ðóêè áûëè êàê äåðåâÿííûå, íåóêëþæèå, íåëîâêèå. Ïèíöåò â ðóêå äðîæàë, è äàæå ïðîñòî ïîäíÿòü áàëàíñ áûëî òðóäíî. À êîãäà îíà íàêîíåö ïîäíÿëà åãî è ñòàëà âñòàâëÿòü â ëÿâöèðêóëü, àêêóðàòíåíüêàÿ ÷åðíàÿ ïðóæèíêà âîëîñêà òóò æå ïðåâðàòèëàñü â ñïóòàííûé ìÿòûé ìîòî÷å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Çîÿ èñïóãàëà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è÷åãî, íè÷åãî, — óñïîêîèëà åå Ðåíÿ. — Âîò âàì äðóãîé áàëàí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î è äðóãîé Çîÿ èñïîðòèë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åñü ïåðâûé ðàáî÷èé äåíü Çîÿ ïûòàëàñü âñòàâëÿòü áàëàíñ â ëÿâöèðêóëü, íî â êîíöå ñìåíû òàê æå íå óìåëà äåëàòü ýòîãî, êàê è â íà÷àë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Øëî âðåìÿ. Îêîí÷èëñÿ åùå îäèí ðàáî÷èé äåíü, è äåâ÷àòà øóìíîé ãóðüáîé äâèíóëèñü èç öåõà. Â áåëûõ õàëàòàõ, ìàðëåâûõ êîñûíêàõ, îäèíàêîâî ïîâÿçàííûõ íà ãîëîâàõ, îíè áûëè âñå ïîõîæè è áåçëèêè, íî âîò ïîñíèìàëè õàëàòû, êîñûíêè, íàäåëè êòî ïàëüòî, êòî ïëàùèê — è ñðàçó ñòàëè ðàçíûìè, íåïîõîæèìè. Äåâóøêè ðàñõîäèëèñü ïî äîìà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åíÿ øëà îäíà. Åå ïîäðóãè, Âàëÿ è Ëþáà, îñòàëèñü âûïóñêàòü ñòåííóþ ãàçåòó, à ó íåå ñåãîäíÿ áûëè çàíÿòèÿ â èíñòèòóòå. Âïåðåäè Ðåíÿ óâèäåëà ñâîþ íîâóþ ó÷åíèöó, Çîþ. Åå îáõîäèëè øóìëèâûå ñòàéêè äåâ÷àò, à îíà ïëåëàñü, êàê ïîêàçàëîñü Ðåíå, ãðóñòíàÿ, çàäóì÷èâàÿ. Ðåíÿ ïîíèìàëà, ÷òî Çîå íåëåãêî íà ðàáîòå. Êàêàÿ ñâåæåíüêàÿ, àêêóðàòíàÿ ñàäèòñÿ îíà ïî óòðàì íà ñâîå ìåñòî çà êîíâåéåðîì, à ê êîíöó äíÿ ùåêè ó íåå áëåäíåþò, êîñûíêà ñáèâàåòñÿ íàáîê, èç-ïîä íåå âûëåçàþò ïðÿäè âîëîñ, è Ðåíå ñíîâà è ñíîâà ïðèõîäèòñÿ ïîâòîðÿòü, ÷òîáû ïðÿòàëà èõ ïîä êîñûíêó. À ñåé÷àñ, èçäàëè, Çîÿ ïîêàçàëàñü Ðåíå ñîâñåì äåâî÷êîé, ðåáåíêîì. Ìîæåò áûòü, òàêîé åå äåëàëî êîðîòåíüêîå ãîëóáîå ïàëüòèøêî, à ìîæåò, ýòîò ïîòåðÿííûé è ïå÷àëüíûé âèä. È õîòÿ ñàìà Ðåíÿ áûëà âñåãî íà êàêèõ-òî òðè ãîäà ñòàðøå Çîè, îíà ïî÷óâñòâîâàëà ñåáÿ âçðîñëûì ÷åëîâåêîì, çàõîòåëîñü äîãíàòü äåâóøêó, ñêàçàòü åé êàêîå-òî äîáðîå ñëîâî. È âîîáùå, íåâîçìîæíî ïîíÿòü, ïî÷åìó ó Ðåíè èìåííî ê ýòîé äåâóøêå âîçíèêëî êàêîå-òî îñîáîå ÷óâñòâî. Çîÿ — òðåòüÿ åå ó÷åíèöà. Ïðåæíèå òîæå ïðèõîäèëè íà çàâîä ïîñëå äåñÿòèëåòêè. È ó íèõ íà ïåðâûõ ïîðàõ íè÷åãî íå ïîëó÷àëîñü, îíè òîæå ïåðåæèâàëè, ñòðàäàëè, íî ê íèì Ðåíÿ îòíîñèëàñü ñïîêîéíî. À ýòà — êàê ñåñòð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åíÿ óñêîðèëà øàã, äîãîíÿÿ ñâîþ ó÷åíèöó, íî òóò ïîäîñïåë òðîëëåéáóñ, Çîÿ áûñòðî âñêî÷èëà â íåãî. Ðåíå òðîëëåéáóñ áûë íå íóæåí, æèëà ðÿäîì, â îáùåæèòèè. «Ñêàæó Âàëå è Ëþáå, êîãäà â ñëåäóþùèé ðàç áóäóò áðàòü áèëåòû â êèíî, ÷òîáû âçÿëè è íà Çîþ», — ïîäóìàëà îí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×åì áëèæå ïîäõîäèëà Ðåíÿ ê èíòåðíàòó, òåì äàëüøå óõîäèëè ìûñëè î çàâîäå, î Çîå. Ïðåäñòàâëÿëñÿ îáøàðïàííûé ñòîëèê, âîçëå êîòîðîãî ñèäèò òåòÿ Ôåíÿ, à íà ñòîëèêå — áåëûé êîíâåðò, ïèñüìî îò Þðû. Ìîæåò, ïèñüìî óæå ëåæèò òàì è íà íåãî âñå ñìîòðÿò áåçðàçëè÷íî. È òîëüêî Ðåíÿ çàñâåòèòñÿ ðàäîñòüþ, åäâà óâèäåâ êîíâåðò, ñðàçó óçíàâ åãî, äàæå íå ðàçãëÿäåâ åùå íà íåì ñâîåé ôàìèëè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åíÿ ñíîâà óñêîðÿåò øàã, òîðîïëèâî îòêðûâàåò äâåðü è ñðàçó áðîñàåò âçãëÿä íà ñòîëè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Ëåæèò... Êîíå÷íî, ëåæèò! Àõ, Þðà! Åñëè áû òû çíàë, êàêàÿ ðàäîñòü — ïîëó÷èòü òâîå ïèñüìî! Ñõâàòèòü åãî è ì÷àòüñÿ ïî ëåñòíèöå â êîìíàòó, ïðèìîñòèòüñÿ â óãîëî÷êå, íåòåðïåëèâî âñêðûòü êîíâåðò, âûíóòü îòòóäà íåñêîëüêî ëèñòêîâ è ÷èòàòü, ÷èòàòü èõ. Ïðî÷åñòü ðàç — áûñòðî, áûñòðî, ÷òîá ñðàçó óçíàòü îáî âñåì, ïîòîì ñíîâà, óæå ìåäëåííî, ïåðå÷èòûâàòü, äóìàÿ íàä êàæäûì ñëîâîì. Ïîòîì ÷èòàòü òðåòèé ðàç è ïîçäíî âå÷åðîì îïÿòü, ÷òîáû çàñíóòü ñî ñ÷àñòëèâîé óëûáêîé, óæå çíàÿ êàæäóþ ñòðî÷êó íàèçóñ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«Ðîäíàÿ ìîÿ, ëþáèìàÿ, — ïèñàë Þðà. Ñ÷èòàþ äíè äî íàøåé âñòðå÷è, õîòÿ èõ åùå î÷åíü è î÷åíü ìíîãî. Äî ñàìûõ çèìíèõ êàíèêóë. ×òîáû âðåìÿ øëî áûñòðåå, ñòàðàþñü çàïîëíèòü åãî ñ óòðà äî âå÷åðà. À ýòî íå òàê è òðóäíî, ïîòîìó ÷òî ðàáîòû î÷åíü è î÷åíü ìíîãî. Ñ ñàìîãî íà÷àëà ãîäà, êàê ÿ óæå ãîâîðèë òåáå, âçÿëñÿ çà äèïëîì. Ìàòåðèàëà ó ìåíÿ ìíîãî, ðåáÿòà äàæå øóòÿò, ÷òî ÿ ðåøèë ñðàçó êàíäèäàòñêóþ äèññåðòàöèþ íàïèñàòü..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Åñëè áû òû çíàëà, êàê õî÷åòñÿ ïîñêîðåå êîí÷èòü èíñòèòóò è ïîåõàòü íà ðàáîòó. Êîãäà ÿ ïîñòóïàë ñþäà, òî è íå ïðåäñòàâëÿë, êàêàÿ ýòî ïðåêðàñíàÿ ñïåöèàëüíîñòü — èíæåíåð-ìîñòîñòðîèòåëü. Äàæå íå çíàþ, êàê òåáå îáúÿñíèòü, ïî÷åìó ÿ ñ÷èòàþ åå òàêîé ïðåêðàñíîé. Ñîêðàùàòü ðàññòîÿíèÿ... ïîäàâàòü ðóêó äðóã äðóãó... íåò, íå òî, íå òî ÿ ÷óâñòâóþ, êîãäà äóìàþ î ñâîåé áóäóùåé ñïåöèàëüíîñòè, êàêèå-òî îñîáûå ÷óâñòâà ïåðåïîëíÿëè ìåíÿ, êîãäà ÿ â ýòîì ãîäó áûë íà ïðàêòèêå è êîå-÷åì óæå ïîìîãàë íà ñòðîèòåëüñòâå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Íî ÿ âñå î ñåáå. À êàê òâîè äåëà? Äóìàåøü ëè òû îáî ìíå òàê æå, êàê ÿ î òåáå? ß, òû çíàåøü, òåïåðü îáðàùàþ âíèìàíèå íà âñå æåíñêèå ÷àñû. Ïðèñìàòðèâàþñü — à âäðóã ìèíñêèå? Íåäàâíî ó íàñ òóò, â îáùåæèòèè, ñîáðàëàñü êîìïàíèÿ, è ó îäíîé äåâóøêè ÿ óâèäåë âàøè ÷àñû. Ïîâåðèøü? Ñëîâíî ïðèâåò îò òåáÿ ïîëó÷èë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×àñòî äóìàþ, êàê íåëåãêî òåáå è ðàáîòàòü è ó÷èòüñÿ. Íî òîëüêî ó÷åáû òû íå áðîñàé. Âðåìÿ èäåò î÷åíü áûñòðî. ß âîò è îãëÿíóòüñÿ íå óñïåë, êàê óæå êîí÷àþ èíñòèòóò. Õîòÿ òû è ñèëüíî çàíÿòà, áóäó âñå-òàêè ïðîñèòü ïèñàòü ìíå è áîëüøå è ÷àùå. À ïîêà âñåãî òåáå íàèëó÷øåãî, ìîé ñàìûé áëèçêèé, ñàìûé äîðîãîé ÷åëîâåê. Öåëóþ òåáÿ êðåïêî-êðåïêî.</w:t>
      </w:r>
    </w:p>
    <w:p>
      <w:pPr>
        <w:pStyle w:val="Normal"/>
        <w:ind w:firstLine="720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Òâîé Þðà»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åíÿ, êàê âñåãäà, íåñêîëüêî ðàç ïåðå÷èòàëà ïèñüìî è òîëüêî ïîñëå ýòîãî ñòàëà ðàçäåâàòüñÿ. Ìåäëåííî ñíèìàëà ïàëüòî, áåðåò, âåøàëà âñå â øêàô, à ñàìà óëûáàëàñü. «Äóìàþ ëè ÿ î íåì òàê, êàê îí îáî ìíå... Äà áûâàåò ëè ìèíóòà, ÷òîáû ÿ î òåáå íå äóìàëà... Óñëûøó ïî ðàäèî ïåñíþ, êîòîðóþ òû ëþáèøü, — è ìíå êàæåòñÿ, ÷òî ýòî òû ïîåøü. À åñëè áû òû çíàë, êàê ÷àñòî ñìîòðþ ÿ íà êàëåíäàðü, ñ÷èòàþ äíè: ñêîëüêî èõ åùå äî ôåâðàëÿ... È òû äëÿ ìåíÿ ñàìûé äîðîãîé, ñàìûé áëèçêèé ÷åëîâåê íà ñâåòå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à ñòàëà ãîòîâèòü óæèí, íàïåâàÿ ïðî ñåá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òîì ïîìåøèâàëà â êàñòðþëüêå êàøó è ëèñòàëà êíèãó — ïðîñìàòðèâàëà çàäàíèå äëÿ ñåãîäíÿøíåãî ñåìèíàð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åíÿ ðîñëà â äåòñêîì äîìå. Îòåö ó íåå ïîãèá íà ôðîíòå, ìàòü ðàññòðåëÿëè ïîëèöåéñêèå, çàïîäîçðèâ â ñâÿçè ñ ïàðòèçàíàìè. Îòåö, ïîñïåøíî óõîäÿ íà âîéíó, çàáûë äîìà ïàñïîðò. Óøåë ñ îäíèì âîåííûì áèëåòîì. È ìàòü î÷åíü áåðåãëà ýòîò ïàñïîðò, ïðÿòàëà åãî, à åñëè êóäà øëà, áðàëà ñ ñîáîþ. Îäíàæäû îíà ïîøëà â äåðåâíþ ìåíÿòü íà åäó ñïè÷êè, ñîëü è ìûëî, äîáûòûå çà êàêóþ-òî îäåæêó. Ïàñïîðò îòöà, êàê îáû÷íî, âçÿëà ñ ñîáîé. Îíà óæå âîçâðàùàëàñü îáðàòíî, êîãäà â ëåñó åå çàäåðæàëè ïîëèöåéñêèå. Ñòàëè îáûñêèâàòü è íàøëè ïàñïîðò. Ðåøèëè, ÷òî ïàñïîðò æåíùèíà íåñëà ïàðòèçàíàì. Òóò æå ó äîðîãè è çàñòðåëèëè, çàáðàâ äåñÿòîê ÿèö è êóñî÷åê ñàëà, êîòîðûå ìàòü íåñëà ïÿòèëåòíåé Ðåí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Áûëî ýòî óæå â 1944 ãîäó. Ñêîðî Ñîâåòñêàÿ Àðìèÿ ïðîãíàëà ôàøèñòîâ, è äåâî÷êó âçÿëè â äåòñêèé ä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àì áûëî ìíîãî äåòåé, êîòîðûõ âîéíà ñäåëàëà ñèðîòàìè. Íî âðåìÿ øëî, è ó íåêîòîðûõ îòûñêèâàëèñü ðîäèòåëè, Ó Ìàíè Ðîæêîâîé, õóäåíüêîé äåâî÷êè ñ òîíåíüêèìè ñâåòëûìè êîñè÷êàìè, îòåö, êàê îêàçàëîñü, íå ïîãèá. ×åðåç ïÿòü ëåò ïîñëå âîéíû îí îòûñêàë äî÷ü è çàáðàë åå äîìîé. Ðåíÿ äðóæèëà ñ Ìàíåé, è êîãäà ïîäðóæêó çàáèðàëè, îíà ñ çàâèñòüþ ñìîòðåëà, êàê Ìàíÿ óõîäèëà, äåðæàñü çà ðóêó îòöà. Ó Âîëîäè Êîæóõîâà íàøëàñü ìàòü. Ýòî áûëà íåìîëîäàÿ, áåäíî îäåòàÿ æåíùèíà. Îäèí ðóêàâ åå ïîíîøåííîé ñòåãàíêè áûë çàñóíóò â êàðìàí: ó æåíùèíû íå áûëî ïðàâîé ðóêè. Îíà âñå âðåìÿ ïëàêàëà, âûòèðàÿ ãëàçà óãëîì áîëüøîãî ÷åðíîãî ïëàòêà. Ïëàêàëà è óëûáàëàñü, à ïîêà Âîëîäÿ ñîáèðàëñÿ, âñå õîäèëà çà íèì ñëåäîì, êàê ïðèâÿçàííàÿ. À Ðåíÿ ñìîòðåëà íà íåå è äóìàëà: «Ïóñêàé áû è ìîÿ ìàìà áûëà æèâàÿ, ïóñêàé áû íàøëà ìåíÿ òóò...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íîãî ëåò ñàìûì ãîðÿ÷èì æåëàíèåì Ðåíè áûëî îäíî: ÷òîáû îáúÿâèëñÿ êòî-íèáóäü èç ðîäíûõ. Îíà íå âåðèëà, ÷òî îòåö ïîãèá. Âñå æäàëà, ÷òî êòî-òî ðàçûùåò åå, çàáåðåò èç Êàëèíîâêè. Íå ïîòîìó ÷òî ïëîõî áûëî åé â äåòñêîì äîìå. Íåò, çäåñü áûëè äðóçüÿ. Çäåñü áûëà Àííà Âëàäèìèðîâíà, ê êîòîðîé âñåãäà áåæàëà Ðåíÿ, åñëè êòî-òî åå îáèæàë. Àííà Âëàäèìèðîâíà óìåëà òàê ïîãëÿäåòü è òàê ïîãëàäèòü ñâîåé âñåãäà òåïëîé ðóêîé, ÷òî áîëü è îáèäà óõîäèëè. È âñå-òàêè ðîäèòåëè... Ðåíÿ æäàëà. Æäàëà è íàäåÿëà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î íèêòî íå ïðèåçæàë çà íåþ, è äåâî÷êà, ïîäðàñòàÿ, ñòàëà ïîíèìàòü, ÷òî áóäü ó íåå êòî-òî èç áëèçêèõ, äàâíî áû íàøåë åå. À åñëè çà òðèíàäöàòü ëåò íèêòî òàê è íå îáúÿâèëñÿ, çíà÷èò, è æäàòü áîëüøå íå ñòîèò. Òàê ðàññóæäàëà Ðåíÿ-äåñÿòèêëàññíèöà, õîòÿ âðåìÿ îò âðåìåíè è øåâåëèëàñü ãäå-òî â ãëóáèíå íàäåæäà. Íàäåæäó ýòó ïîäîãðåâàëè òî ñòàòüÿ â ãàçåòå, òî ðàññêàç ïî ðàäèî, â êîòîðîì øëà ðå÷ü î òîì, êàê ðîäèòåëè ñïóñòÿ ïÿòíàäöàòü, à òî è áîëüøå ëåò íàõîäèëè ñâîèõ äåòå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âñå æå ìûñëè î ðîäèòåëÿõ íå çàíèìàëè ñåé÷àñ ãëàâíîãî ìåñòà. Âïåðåäè áûëà æèçíü. Îíà çâàëà â íåèçâåñòíîå, îáÿçàòåëüíî ïðåêðàñíîå, è ìå÷òû ñòðåìèëèñü òóäà, îïåðåæàÿ âðåìÿ, îïåðåæàÿ ñîáûòè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ãäà ñ ÷àñîâîãî çàâîäà ïîïðîñèëè ïðèñëàòü òðåõ äåâóøåê, Àííà Âëàäèìèðîâíà ïåðâîé íàçâàëà Ðåí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Ó äåâî÷êè çîëîòûå ðóêè, — ãîâîðèëà îíà äèðåêòîðó äåòñêîãî äîìà Èâàíó Ãàâðèëîâè÷ó. — È â âûøèâàëüíîì êðóæêå îíà ëó÷øàÿ èç ëó÷øèõ, è â ñòîëÿðíîé ìàñòåðñêîé íå õóæå ëþáîãî ìàëü÷èêà ñïðàâëÿåòñÿ. Âîí, øêàòóëêà åå íà âûñòàâêå ñòîèò, — êèâíóëà Àííà Âëàäèìèðîâíà â ñòîðîíó çàëà, ãäå áûëà âûñòàâêà ðàáîò âîñïèòàííèêîâ äåòñêîãî äîì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ñå ýòî ÿ çíàþ, Àííà Âëàäèìèðîâíà, — îòâå÷àë Èâàí Ãàâðèëîâè÷, âûíèìàÿ èç øêàôà ïàïêó ñ äîêóìåíòàìè Ðåíè Âîëîæèíîé. — Íî âåäü îíà, êàæåòñÿ, â èíñòèòóò õî÷åò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, ÷òî æå, äàâàéòå ñïðîñèì ó íåå, — ñêàçàëà Àííà Âëàäèìèðîâíà. — Íî òîëüêî îíà äåâî÷êà ñïîñîáíàÿ, ñòàðàòåëüíàÿ. Çàõî÷åò, áóäåò ðàáîòàòü è ó÷èòüñÿ. Íà çàî÷íîì îòäåëåíèè, íà âå÷åðíå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åíÿ, êàê òîëüêî óçíàëà, ÷òî åñòü ó íåå âîçìîæíîñòü ïîåõàòü ðàáîòàòü íà ÷àñîâîé çàâîä, — â ìûñëÿõ, ìå÷òàõ, áûëà óæå òàì, õîäèëà ïî öåõó, ñèäåëà çà êîíâåéåðîì, äåëàëà êàêîå-òî ñâîå, åùå íåèçâåñòíî êàêîå, íî î÷åíü âàæíîå äåëî. Â ìûñëÿõ îíà æèëà â áîëüøîì ãîðîäå, ãóëÿëà ïî åãî êðàñèâûì óëèöàì. «À ó÷èòüñÿ ÿ íåïðåìåííî ïîéäó. Íà âå÷åðíåå... Â ïîëèòåõíè÷åñêèé», — äóìàëà îí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ìå÷òàõ ÿâëÿëñÿ åé è þíîøà, êîòîðîãî îíà âñòðåòèò â Ìèíñêå. Ìîæåò, îí ðàáîòàåò íà çàâîäå è íå çíàåò, ÷òî ñêîðî òóäà ïðèåäåò Ðåíÿ? À ìîæåò, ó÷èòñÿ â èíñòèòóòå, êóäà ïîñòóïèò è îíà? Îí îáÿçàòåëüíî óìíûé, êðàñèâûé, ñèëüíûé, îòâàæíûé. Âìåñòå îíè áóäóò ðàáîòàòü è ó÷èòüñÿ, õîäèòü â êèíî, â òåàòð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åíÿ íå ìîãëà ïðåäñòàâèòü ñåáå ëèöà ýòîãî þíîøè. Ãåðîé åå òàéíûõ ìå÷òàíèé íå áûë ïîõîæ íè íà êîãî èç çíàêîìûõ ðåáÿò è îñîáåííî íà òåõ, ñ êåì ðîñëà â äåòñêîì äîìå. «Òîò» þíîøà áûë èç æèçíè, êîòîðîé Ðåíÿ åùå íå çíàåò, íî êîòîðàÿ ïðèäåò ê íåé, íàñòóïèò î÷åíü ñêîð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åé÷àñ, êîãäà Ðåíÿ âñïîìèíàåò òå ñâîè ìå÷òû, åé ñòàíîâèòñÿ ñìåøíî. Îíà äóìàëà, ÷òî åäèíñòâåííûé, êîòîðîãî äîëæíà âñòðåòèòü â æèçíè, ãäå-òî äàëåêî. À îí, îêàçûâàåòñÿ, âñå âðåìÿ áûë ðÿäîì. Ðåíå è â ãîëîâó íå ïðèõîäèëî, ÷òî òàêèì åäèíñòâåííûì è ñàìûì äîðîãèì áóäåò Þðà, òîò ñàìûé Þðà, êîòîðûé ïîäðàñòàë ðÿäîì ñ íåé, ïîðîé òàñêàë çà êîñû, ïîðîé íàñìåøíè÷àë. Ïðàâäà, åùå äàâíî, êîãäà îíè îáà áûëè ìàëûøàìè, Ðåíÿ êàê-òî ïîäóìàëà, ÷òî Þðà íåîáûêíîâåííûé ìàëü÷èê. Òàê îíà ïîäóìàëà, êîãäà óâèäåëà Þðó îáîðâàííîãî, ãðÿçíîãî, ñ çàñîõøåé öàðàïèíîé ÷åðåç âñþ ùåêó. Ðåíÿ õîðîøî ïîìíèò òîò ñëó÷à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äíàæäû â äåòñêèé äîì íà ãîëóáîé «Ïîáåäå» ïðèåõàëà íàðÿäíàÿ äàìà. Íà íåé áûëî äëèííîå ïàëüòî, óçêîå â òàëèè è øèðîêîå âíèçó, ÷åðíûå òóôëè íà âûñîêèõ êàáëóêàõ, â ðóêàõ ÷åðíàÿ áëåñòÿùàÿ ñóìî÷êà. Îêàçàëîñü, ÷òî ýòî ìàìà Þðû, êîòîðàÿ äîëãî èñêàëà åãî è íàêîíåö íàøëà. Îíà ïîåõàëà ñ Þðîé â ðàéöåíòð è ñðàçó êóïèëà åìó êðàñèâûé êîñòþì, ïàëüòî, ñîâñåì íå òàêîå, êàêèå íîñèëè â äåòñêîì äîìå, æåëòûå ñâåðêàþùèå áîòèíêè. Ñ äåòüìè îíà ãîâîðèëà ëàñêîâî, âñåõ óãîùàëà êîíôåòàìè. Íî êîãäà ïîãëàäèëà áåëîé ðóêîé ñ êðàøåíûìè íîãòÿìè ïî ùåêå Ðåíþ, ðóêà ïîêàçàëàñü Ðåíå õîëîäíîé. Ðåíå ïî÷åìó-òî ñòàëî âðîäå êàê ñòûäíî, è îíà óáåæàëà îò òîé æåíùèí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Þðà óåõàë èç äåòñêîãî äîìà íà ãîëóáîé «Ïîáåäå», è ìàëü÷èøêè äîëãî áåæàëè âñëåä çà ìàøèíîé. Ðåíÿ ñòîÿëà íà äîðîãå è ñìîòðåëà âñëåä, ïîêà «Ïîáåäà» íå èñ÷åçë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À ãîä ñïóñòÿ ïî òîé æå äîðîãå Þðà ïåøêîì âåðíóëñÿ â äåòñêèé äîì. Îí ïðèøåë îáîðâàííûé, ãðÿçíûé, ñ öàðàïèíîé ÷åðåç âñþ ùåêó. Îí ïðÿòàëñÿ îò ìèëèöèè, «çàéöåì» åõàë íà ïîåçäå, â àâòîáóñå — âîçâðàùàëñÿ äîìîé. Þðà çàÿâèë, ÷òî æèòü òàì, «ó íèõ», îí íå áóäåò, ïîòîìó ÷òî ýòî íå åãî ðîäèòåëè. Îíè õîòåëè óñûíîâèòü åãî, à îí íå õî÷åò. Þðà íè÷åãî íå ðàññêàçûâàë, êàê åìó òàì æèëîñü è îò÷åãî òàê íåâçëþáèë îí ñâîèõ ïðèåìíûõ ðîäèòåëå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×åðåç êàêîå-òî âðåìÿ òà ñàìàÿ æåíùèíà ñíîâà ïðèåçæàëà â äåòñêèé äîì. Ôåíÿ Áóðàêîâà, ïîñòîÿííî íàáèòàÿ ìíîæåñòâîì ñåêðåòîâ, ïðèáåæàëà ê Ðåíå è ñòàëà ðàññêàçûâàòü, êàê îíà ïîäñëóøàëà, ïðî ÷òî ãîâîðèëà «òà òåòêà» ñ Èâàíîì Ãàâðèëîâè÷å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íà òàê ðóãàëà Þðó, òàê ðóãàëà, — øåïòàëà Ôåíÿ. — Ãîâîðèëà, ÷òî îí íåáëàãîäàðíûé ìàëü÷èøêà. Åñëè áû îñòàëñÿ ó íèõ, òàê íà âñþ æèçíü åìó õîðîøî áûëî áû... À òàê è ñåáå íàâðåäèë è èõ îñëàâèë, óáåæàë, áóäòî îíè åãî áèëè èëè îáèæàëè... Ïðîñèëà, ÷òîá Èâàí Ãàâðèëîâè÷ ïîçâàë Þðó è âûÿñíèë, äîòðîíóëàñü ëè îíà äî íåãî êîãäà-íèáóäü õîòü ïàëüöåì... Èâàí Ãàâðèëîâè÷ óñïîêàèâàë åå, ãîâîðèë, ÷òî è ñàì æàëååò, ÷òî òàê ïîëó÷èëîñü, íî òîëüêî çàñòàâèòü Þðó, ÷òîáû âåðíóëñÿ, îíè íå ìîãóò. Òàê çíàåøü, ÷òî îíà ñêàçàëà? Îíà ñêàçàëà, ÷òî è ñàìà íå õî÷åò, ÷òîá îí âîçâðàùàëñÿ, à òîëüêî õî÷åò ñêàçàòü, ÷òî îíè ïëîõî çäåñü äåòåé âîñïèòûâàþò. À äàëüøå ÿ íå ñëûøàëà, ÷òî îíè ãîâîðèëè, ìíå ïîêàçàëîñü, ÷òî Èâàí Ãàâðèëîâè÷ ïîäîøåë ê äâåðè, è ÿ ïîáåæàëà âíèç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åíÿ íå îñîáåííî ëþáèëà ðàçíûå Ôåíèíû ñåêðåòû, íî íà ýòîò ðàç ñëóøàëà ñ èíòåðåñîì. Ïîòîì îíè âìåñòå ñ Ôåíåé ïîáåæàëè íà êðûëüöî è ñòàëè æäàòü, êîãäà òà æåíùèíà âûéäåò îò Èâàíà Ãàâðèëîâè÷à. À êîãäà îíà âûøëà è ñàäèëàñü â ñâîþ «Ïîáåäó», Ðåíÿ çà åå ñïèíîþ ïîêàçàëà åé ÿçûê. Íå íðàâèëàñü åé ýòà êðàñîòêà, è îíà áûëà ðàäà, ÷òî Þðà óáåæàë îò íå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àê è îñòàëñÿ Þðà â äåòñêîì äîìå. Çäåñü çàêîí÷èë äåñÿòü êëàññîâ, îòñþäà ïîåõàë â Ëåíèíãðàä ïîñòóïàòü â èíñòèòó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Þðà áûë íà ãîä ñòàðøå Ðåíè, è êîãäà óåçæàë â èíñòèòóò, Ðåíÿ âìåñòå ñ äðóãèìè âîñïèòàííèêàìè ïðîâîæàëà åãî. Îíè òîëïîé ïîøëè íà ñòàíöèþ, ïî î÷åðåäè íåñÿ Þðèí ðþêçàê. Òîãäà Ðåíÿ çàâèäîâàëà Þðå: îí óæå çàêîí÷èë ó÷åáó è åäåò â òàêîé áîëüøîé è ïðîñëàâëåííûé ãîðîä, à åé æäàòü åùå öåëûé ãîä. Íî òîãäà Þðà áûë äëÿ íåå òàêèì æå, êàê Âèòÿ Ïåòðèêîâ, êàê Âîëîäÿ Äÿãåëü, åå äðóçüÿ ïî äåòäîìó. Îíà òî÷íî òàê æå ïðîâîæàëà áû êàæäîãî èç íèõ, îäèíàêîâî è çàâèäóÿ èì, è æåëàÿ èì ñ÷àñòüÿ. È íå î÷åíü-òî äóìàëà Ðåíÿ, âñòðåòÿòñÿ ëè îíè ñ Þðîé åùå êîãäà-íèáóäü. Îäíàêî äîðîãà, ïî êîòîðîé óøåë Þðà â íîâûé ìèð, ïðèâåëà åãî è ê íîâîé âñòðå÷å ñ Ðåíå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ýòîì ãîäó Ðåíÿ âî âðåìÿ îòïóñêà åçäèëà äîìîé, â Êàëèíîâêó. Ïîåõàëà ê òåòå Àíå, ê Èâàíó Ãàâðèëîâè÷ó. Ìíîãèå âîñïèòàííèêè, ïîêà íå îáçàâîäèëèñü ñåìüÿìè, ïðèåçæàëè â îòïóñê, íà êàíèêóëû, êàê îíè ãîâîðèëè, «äîìîé». Â ýòî ëåòî èõ ñîáðàëîñü îñîáåííî ìíîãî. Âûòàùèëè âåñü çàïàñ ðàñêëàäóøåê, ÷òîáû âñåõ ðàçìåñòè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ðèåõàë íà êàíèêóëû è Þðà. Âîò òóò âñå è ñëó÷èëîñü. Çà òîò æàðêèé ìåñÿö, ïîëíûé öâåòîâ è ñîëíöà, ïòè÷üåãî ùåáåòà è ïàõó÷åé çåìëÿíèêè, Þðà ñòàë äëÿ Ðåíè ñàìûì äîðîãèì ÷åëîâåêîì íà ñâåòå. Ñåé÷àñ îíà î÷åíü ëþáèò âñïîìèíàòü òå ñîëíå÷íûå èþëüñêèå äíè, ïîäàðåííûå åé òåì ëåòîì. Âñïîìèíàòü äî ìåëî÷åé ñâîè âñòðå÷è ñ Þðîé, êàæäîå åãî ñëîâ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äåíü ïðèåçäà Ðåíÿ ïîøëà â ñàä ïîñìîòðåòü íà äåðåâüÿ, êîãäà-òî ïîñàæåííûå åþ. Ïîäõîäèò ê ÷åðåøíå, à íà íåé ñèäèò ïàðåíü â áåëîé ðóáàøêå, ðâåò ñïåëûå êðàñíûå ÿãîäû è êëàäåò â êîðçèíêó. Ðâåò, êëàäåò è ïîåò: «Ïîêà ÿ õîäèòü óìåþ, ïîêà ãëÿäåòü ÿ óìåþ...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òî ýòî íà ìîþ ÷åðåøíþ çàáðàëñÿ? — ãðîçíî ñïðîñèëà Ðåíÿ, âãëÿäûâàÿñü è íå óçíàâàÿ, êòî ïîñÿãíóë íà åå ïèòîìèö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àðåíü ïåðåñòàë ïåòü, ïîâåðíóëñÿ, ëåâîé ðóêîé ðàçäâèãàÿ âåòêè, è íà Ðåíþ ãëÿíóëè äâà ñìåþùèåñÿ êóñî÷êà íåá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òû, Þðà? — ñêîðåå óæå óäèâëåííî, ÷åì ãðîçíî, ñïðîñèëà Ðåí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À Þðà ïîãëÿäûâàë íà íåå ñâåðõó âíèç è óëûáàëñÿ. Êàê-òî î÷åíü õîðîøî óëûáàë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àê ÷åãî æ ýòî âû, óâàæàåìûé ãðàæäàíèí, íà ìîå äåðåâî çàëåçëè? — ñðàçó ïåðåøëà íà øóòêó Ðåí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åëî â òîì, óâàæàåìàÿ ãðàæäàíî÷êà, ÷òî äåðåâî ýòî íå âàøå, à ìîå, — îòâåòèë Þð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àê ýòî âàøå? Äåðåâî ïðèíàäëåæèò òîìó, êòî åãî ïîñàäèë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îâåðøåííî âåðíî... À ïîñêîëüêó ñàæàë åãî ÿ, òî è ïëîäû ñîáèðà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àê ýòî? — ñáèëàñü ñ øóòëèâîãî òîíà Ðåíÿ. — Ïÿòûé ðÿä îò çàáîðà — ìîè äåðåâüÿ, ÿ õîðîøî ïîìí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Þðà ïîóäîáíåå óñòðîèëñÿ, ñëîâíî ñîáèðàëñÿ ñèäåòü íà äåðåâå î÷åíü äîëãî, è âàæíî çàãîâîðè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 íàø âåê, âåê êîñìîñà, ðîäèíå íóæíû îáðàçîâàííûå ëþäè. È êàê ýòî ïëîõî, ÷òî îäíà èç åå äî÷åðåé, äîæèâ äî äâàäöàòè ïÿòè ëåò, íå íàó÷èëàñü ñ÷èòàòü è äî ïÿòè. — Îí ãîâîðèë äåëàííî ñåðüåçíî, ñ äåëàííûì óêîðîì. — Â êàêîì ðÿäó ñòîèò äåðåâî? Äàâàé áóäåì ñ÷èòàòü ïî ïàëüöàì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å äîñëóøàâ äî êîíöà íàçèäàòåëüíîé Þðèíîé òèðàäû, Ðåíÿ ïîâåðíóëàñü ñïèíîé ê íåìó è ñòàëà ñ÷èòàòü ðÿä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 ïðàâäà, — îíà îãëÿíóëàñü íà Þðó. — Ïðîøó ïðîùåíèÿ, — Ðåíÿ ñäåëàëà ðåâåðàíñ è ñíîâà âåðíóëàñü ê øóòëèâîìó òîíó: — Íî ìíå ìîæíî ïðîñòèòü, ÷òî äî ïÿòè ñ÷èòàòü íå óìåþ, ÿ âåäü — ðàáî÷èé êëàññ. À òû õîòü è ïîäàëñÿ â íàóêó, à ñ÷èòàòü òîæå íå íàó÷èëñÿ. Ìíå íå äâàäöàòü ïÿòü, à äåâÿòíàäöàòü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åíÿ ñòîÿëà ïîä äåðåâîì, Þðà ñèäåë íà íåì, è òàê îíè ïåðåáðàñûâàëèñü øóòêà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Õîòÿ ÿ è íåäîó÷êà, íî çàòî ðûöàðü. Ìîãó ïîäàðèòü òåáå ýòî äåðåâî. Íà, áåðè åãî, — ñêàçàë Þðà è âäðóã ïðûãíóë ñ ÷åðåøíè ïðÿìî ê Ðåíå. Îíà îõíóëà: èñïóãàëàñü, ÷òî îí ïðûãíóë ñ òàêîé âûñîòû. Íî Þðà ïðèçåìëèëñÿ âïîëíå óäà÷íî è äàæå íå ðàññûïàë ÷åðåøåí èç êîðçèí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òîì îíè áðîäèëè ïî ñàäó è âñïîìèíàëè, êòî è êîãäà ñàæàë âîò ýòî äåðåâî, ýòîò êóñò. Êóñòû êðûæîâíèêà ðàçðîñëèñü ãóñòî-ãóñòî. Îíè ñïëîøü áûëè óñûïàíû ìåëêèìè çåëåíûìè ÿãîäàìè. Þðà ñîðâàë îäíó, ïîæåâàë è ñìîðùèë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èñëàÿ... Ëåíèíãðàä âèäíî, — ïîøóòèë îí è ñòàë ðàññêàçûâàòü î ãîðîäå, â êîòîðîì ó÷èòñÿ, î ñòóäåí÷åñêîé ñâîåé æèçíè, î äðóçüÿõ. À Ðåíÿ ðàññêàçûâàëà î Ìèíñêå, î ÷àñîâîì çàâîäå. È îáîèì áûëî âåñåëî è õîðîø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çàâòðà îíè âìåñòå ñ äðóãèìè âîñïèòàííèêàìè ïîøëè íà ïðèóñàäåáíûé ó÷àñòîê äåòäîìà ïîëîòü êàïóñòó. Ïîëó÷èëîñü òàê, ÷òî Ðåíÿ ðàáîòàëà ðÿäîì ñ Þðîé. È ñíîâà îíè øóòèëè, ïîëîëè íàïåðåãîíêè: êòî ëó÷øå è êòî ñêîðå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Áûñòðî áåæàëè æàðêèå äíè. Ïðîõîäèëè îíè â ðàáîòå íà îãîðîäå, íà ñåíîêîñå. À âå÷åðàìè è ãîñòè è õîçÿåâà ñîáèðàëèñü â ñàäîâîé áåñåäêå, óâèòîé äèêèì âèíîãðàäîì. Ïîä ïîòîëêîì áåñåäêè íåÿðêî ãîðåëà ëàìïî÷êà. Ðàññàæèâàëèñü êòî íà ëàâî÷êàõ, êòî ïðÿìî íà ïîëó, êòî íà ïîðó÷íÿõ. Ãîâîðèëè î êíèãàõ, î íîâûõ ôèëüìàõ, î òîì, êàê ïîëåòèò ÷åëîâåê íà Ëóíó. Ñïîðèëè î äðóæáå, î ëþáâè. È âñåãäà Ðåíÿ áûëà ðÿäîì ñ Þðîé. Îíà äóìàëà î òîì, êàê õîðîøî â ýòîì ãîäó ïðîõîäèò åå îòïóñê, è ïðèçíàâàëàñü ñåáå, ÷òî îí íå áûë áû òàêèì, åñëè áû íå ïðèåõàë ñþäà Þð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äíàæäû âî âðåìÿ ðàáîòû íà îãîðîäå â ìÿãêîé è òåïëîé çåìëå âñòðåòèëèñü èõ ðóêè. Ïîòåìíåâøèå îò çåìëè ìàëåíüêèå Ðåíèíû î÷óòèëèñü â áîëüøèõ è ñèëüíûõ Þðèíûõ. Íåñêîëüêî ñåêóíä îí ñìîòðåë åé â ëèöî, à îíà òîëüêî êðàñíåëà, íå çíàÿ, ÷òî ñêàçà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åíÿ ÷óâñòâîâàëà, êàê íàãðåâàåòñÿ â åå ëàäîíè øåðøàâûé ðîñòîê ñóðåïêè, òîëüêî ÷òî âûðâàííûé ñ ãðÿäêè, è ïðèêîñíîâåíèå ýòîé òðàâèíêè âìåñòå ñ êàñàíèåì Þðèíîé ðóêè íàïîëíèëî ðàäîñòüþ ñåðäö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 òîãî äíÿ îíè ñòàðàëèñü îòäåëèòüñÿ îò êîìïàíèè â áåñåäêå. Áðîäèëè ïî ñàäó è íå ñëûøàëè, êîãäà ðàñõîäèëèñü îñòàëüíû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áëèòûå áåëûì ñâåòîì äåðåâüÿ íå øåâåëèëè íè åäèíûì ëèñòêîì. Îíè îòäûõàëè. Äðåìàëè èõ òåíè, ðàçëåãøèñü íà ãóñòîé âûñîêîé òðàâå, ñëîâíî íà ïåðèíå. Íå ÷óâñòâóÿ òÿæåñòè òåíåé, ñïàëà òðàâà. Ñïàëè âñå çâóêè. È Ðåíÿ ñ Þðîé, ñëîâíî áîÿñü íàðóøèòü ýòîò ñîí, ãîâîðèëè øåïîòîì èëè âîâñå ìîë÷àë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À êîãäà Þðà îñòîðîæíî îáíèìàë Ðåíèíû ïëå÷è è íåñìåëî ïðèâëåêàë åå ê ñåáå, êîãäà åãî ãóáû êàñàëèñü åå ëèöà, òîãäà è äåðåâüÿ, è òåíè, è òðàâà ïðîñûïàëèñü è íà÷èíàëè êðóæèòüñÿ. È Ðåíÿ êðóæèëàñü âìåñòå ñ íèìè. È åé íàäî áûëî ïðèñëîíÿòüñÿ ê øèðîêîé Þðèíîé ãðóäè, ÷òîáû óäåðæàòüñÿ íà çåìë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òîì îíè âûõîäèëè íà øîññå, âåäóùåå â ãîðîäîê. Íà òî øîññå, ïî êîòîðîìó êîãäà-òî Þðà óåçæàë íà ãîëóáîé «Ïîáåäå» è ïåøêîì âåðíóëñÿ â äåòäîì. Íà òî øîññå, ïî êîòîðîìó ïðèõîäèëè è ïðèåçæàëè âñå, êòî øåë èëè åõàë â Êàëèíîâêó, è ïî êîòîðîìó óõîäèëè â áîëüøóþ æèçíü âîñïèòàííèêè. Îñâåùåííîå ëóíîé, îíî âðåìåíàìè êàçàëîñü çàñíåæåííûì. Áåëîå øîññå áåæàëî ìåæ òåìíûõ ïðèäîðîæíûõ ïîñàäîê äàëåêî-äàëåêî. Îíî çâàëî èäòè è èäòè, è Ðåíÿ ñ Þðîé îõîòíî ïîääàâàëèñü åãî ÷àðà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êîðî Ðåíÿ ïîíÿëà, ÷òî åñëè ïðåæäå ìèð è æèçíü ìîãëè äëÿ íåå ñóùåñòâîâàòü è áåç Þðû, òî ñåé÷àñ Þðà è æèçíü — ýòî áûëî îäíî öåëîå, îòäåëèòü èõ îäíî îò äðóãîãî áûëî íåâîçìîæ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àæåòñÿ, íèêîìó íå ãîâîðèëè îíè î òîì, ÷òî ÷óâñòâóþò äðóã ê äðóãó. Íî îòêóäà îáî âñåì óçíàëà Àííà Âëàäèìèðîâí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í÷àëñÿ Ðåíèí îòïóñê. Íàäî áûëî óåçæàòü è Þðå: ñ ïÿòíàäöàòîãî èþëÿ ó íåãî íà÷èíàëàñü ïðàêòèêà. Îíè ñîáèðàëèñü íà ñòàíöèþ âìåñòå, õîòÿ Þðèí ïîåçä îòïðàâëÿëñÿ íà ÷åòûðå ÷àñà ïîçæå Ðåíèíîãî. Âìåñòå óêëàäûâàëè ÷åìîäàíû. Àííà Âëàäèìèðîâíà íàíåñëà èì ðàçíûõ ñâåðòêîâ è ñâåðòî÷êîâ, êîòîðûå, êàê îíà ãîâîðèëà, ïðèãîäÿòñÿ â äîðîã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îò çäåñü âàðåíàÿ êóðèöà. Çäåñü êîëáàñà. Òóò õëåá, — ãîâîðèëà îíà Ðåíå. — À ýòî òåáå, Þðî÷êà, — îíà ïîëîæèëà â Þðèí ðþêçàê äîâîëüíî îáúåìèñòûé ñâåðòî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ãäà âñå áûëî ñîáðàíî è ïðèñåëè ïåðåä äîðîãîé, Àííà Âëàäèìèðîâíà âäðóã êàê-òî îñîáåííî äîëãî è âíèìàòåëüíî ïîñìîòðåëà ñíà÷àëà íà Ðå-íþ, ïîòîì íà Þð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Õîðîøàÿ âû ïàðà, — íåîæèäàííî ñêàçàëà îí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ðàâäà? — îæèâèëñÿ Þðà è âåñåëî ïîäìèãíóë Ðåí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åíÿ óëûáíóëàñü. Â ïðèùóðåííûõ ãëàçàõ Àííû Âëàäèìèðîâíû òîæå çàèñêðèëàñü óëûá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îíå÷íî, ïðàâäà. Ðàçâå ÿ âàì êîãäà-íèáóäü ãîâîðèëà íåïðàâäó? — ñêàçàëà îíà. — Òîëüêî íàäîëãî ëè ýòî ó âàñ, ñåðüåçíî ëè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à âñþ æèçíü! — ãîðÿ÷î ñêàçàë Þð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Àííà Âëàäèìèðîâíà ïîäîøëà ê Þðå, ïîëîæèëà ðóêó íà åãî ïëå÷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à âñþ æèçíü, ãîâîðèøü? — ïåðåñïðîñèëà îíà, ñòàíîâÿñü âäðóã ñåðüåçíîé, ÷óòü ëè íå ñòðîãîé. — Ìíå áû î÷åíü õîòåëîñü, ÷òîáû ýòî áûëî äåéñòâèòåëüíî òàê. ß îáîèõ âàñ î÷åíü ëþáëþ. Âû ìíå — êàê ðîäíûå äåòè, è ÿ î÷åíü õîòåëà áû, ÷òîáû ñêàçàííîå òîáîþ ñåé÷àñ áûëî îáäóìàííî è ñåðüåçíî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àê îíî æå è ñåðüåçíî, Àííà Âëàäèìèðîâíà, — âåñåëî óëûáàëñÿ Þð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÷åíü õîðîøî, åñëè òàê, è âû íå ñåðäèòåñü íà ìåíÿ, ÷òî ÿ âàì òóò íà ïðîùàíüå ëåêöèþ ÷èòàòü çàòåÿëà. Íî ïîìíèòå, íàñòîÿùèé ÷åëîâåê — íå òîëüêî òîò, êòî äîáðîñîâåñòíî òðóäèòüñÿ, íî è òîò, êòî óìååò öåíèòü äðóæáó, êòî óìååò ïî-íàñòîÿùåìó è íà âñþ æèçíü ïîëþáèòü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ïîíèìàþ, Àííà Âëàäèìèðîâíà, — óæå âïîëíå ñåðüåçíî ñêàçàë Þðà. — Î÷åíü õîðîøî âàñ ïîíèìà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çíàþ, Þðî÷êà, ÷òî òû õîðîøèé, ÷åñòíûé ÷åëîâåê. È ÿ õî÷ó, ÷òîáû òàêèì òû îñòàâàëñÿ âñþ æèçíü. ×òîáû íèêòî è íèêîãäà íå óïðåêíóë íàñ ñ Èâàíîì Ãàâðèëîâè÷åì, ÷òî ïëîõî ìû âàñ òóò âîñïèòûâàëè, íå íàó÷èëè áûòü íàñòîÿùèìè ëþäüìè... Íó è õâàòèò ïîêà. ß äóìàþ, âû ìåíÿ ïîíÿëè. Áåðèòå âåùè, — âåëåëà îíà, äàâàÿ ïîíÿòü, ÷òî òîò ðàçãîâîð îêîí÷å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Óïëûâàë ïåððîí, íà êîòîðîì îñòàâàëèñü Þðà, Àííà Âëàäèìèðîâíà, äåâ÷àòà è ðåáÿòà, êîòîðûå òîæå ïðîâîæàëè îòúåçæàþùèõ. Ðåíÿ ìàõàëà èì âñåì ðóêîé. À Þðà ñòîÿë âïåðåäè âñåõ, øèðîêîïëå÷èé, â áåëîé ðóáàõå ñ ðàññòåãíóòûì âîðîòîì, è âåòåð òðåïàë åãî ñâåòëûå âîëîñ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î âîò è ïåððîí èñ÷åç. Íàâñòðå÷ó ïîåçäó ì÷àëîñü, êðóæàñü, ñëîâíî íà ãðîìàäíîé êàðóñåëè, ðæàíîå ïîëå. À Ðåíÿ âñå ñèëèëàñü åùå õîòü ðàçîê ãëÿíóòü òóäà, ãäå åùå âèäíåëèñü êðîíû òîïîëåé, ðàñòóùèõ âîçëå ñòàíöè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Çîÿ ïðèøëà ñ ðàáîòû, ñíÿëà è áðîñèëà øëÿïêó íà äèâàí, ïàëüòî íà ñòóë. Îñòàíîâèëàñü ïîñðåäè êîìíàòû, ñëîâíî íå çíàÿ, ÷òî äåëàòü äàëüø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Óñëûøàâ, ÷òî âåðíóëàñü äî÷ü, Àíòîíèíà Èâàíîâíà âûáåæàëà èç êóõíè. Íà ëèöå ýòîé æåíùèíû êàê áû íàâñåãäà çàñòûëè ñòðàõ, òðåâîãà. Âìåñòå ñ äîáðîòîþ îíè ñâåòèëèñü â åå ãëàçàõ, ïðÿòàëèñü â ìîðùèíêà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Óñòàëà, äî÷åíüêà? — ñïðîñèëà Àíòîíèíà Èâàíîâíà, ïîäáèðàÿ è âåøàÿ Çîèíû ïàëüòî è øëÿïêó. Ïðèáðàâ âñå íà ìåñòî, îíà ñíîâà òîðîïëèâî óøëà íà êóõí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àäèñü ê ñòîëó, äåòêà. Ìèøà, áðîñàé ãàçåòó, îáåäàòü áóäåì, — íà õîäó ãîâîðèëà îí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èõàèë Ïàâëîâè÷ îòëîæèë ãàçåòó, ïîäîøåë ê áóôåòó, çàáðåí÷àë òàðåëêàìè. Îí áûë â âîåííîé ãèìíàñòåðêå áåç ïîãîí è áåç ïîÿñà, â ïèæàìíûõ øòàíàõ è äîìàøíèõ øëåïàíöàõ. Â êîãäà-òî êðàñèâûõ è êóäðÿâûõ åãî âîëîñàõ ñ êàæäûì ãîäîì ïðèáàâëÿëîñü ñåäèíû, è ñàìè îíè ñëîâíî áû îòñòóïàëè, âñå ñèëüíåå îãîëÿÿ ëîá. È õîòÿ áûëè îíè ñîâñåì ðàçíûå — ýòîò ïîæèëîé ÷åëîâåê è þíàÿ, ñâåæàÿ, ñòðîéíàÿ äåâóøêà, íî åñëè âíèìàòåëüíî ïðèñìîòðåòüñÿ, ìîæíî áûëî óâèäåòü, êàê ïîõîæè îíè äðóã íà äðóãà. Ýòè ÷óòü-÷óòü ðàñêîñûå ãëàçà Çîÿ ïîëó÷èëà â íàñëåäñòâî îò îòöà. Êðàñèâî î÷åð÷åííûé ðîò òîæå áûë îòöîâñêè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Çîÿ âûìûëà ðóêè, ïðè÷åñàëàñü, ñåëà ê ñòîë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, êàê òàì òâîè áàëàíñû? — ñòàâÿ ïåðåä äî÷åðüþ òàðåëêó, ñïðîñèë Ìèõàèë Ïàâëîâè÷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íó èõ, — ìàõíóëà ðóêîé Çîÿ, âçÿëà êóñîê õëåáà, îòêóñèë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ïîëó÷àåòñÿ? — èç êóõíè ñïðîñèëà Àíòîíèíà Èâàíîâíà, óñëûøàâ èõ ðàçãîâî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ðîñòî íåâûíîñèìî, — ÷óòü íå ñî ñëåçàìè îòâåòèëà Çî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è÷åãî, äî÷êà, íàó÷èøüñÿ. Íå ñðàçó, êîíå÷íî, — òîíîì, êîòîðûì ãîâîðÿò ñ ìàëûøàìè, ñêàçàë Ìèõàèë Ïàâëîâè÷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 âîîáùå ðàáîòêà, — ãîâîðèëà Çîÿ. — Âîñåìü ÷àñîâ íå ðàçãèáàÿ ñïèíû... À ãëàçà êàê áîëÿò... Îñëåïíóòü ìîæíî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àê, ìîæåò, áðîñàé, äî÷åíüêà, — íåðåøèòåëüíî ñêàçàëà Àíòîíèíà Èâàíîâíà, îñòàíàâëèâàÿñü îêîëî Çîè. — Åñëè òðóäíî, òàê áðîñàé. ×òî æ òû áóäåøü íàäðûâàòüñÿ. Åùå è ïðàâäà ãëàçà èñïîðòèøü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Çîÿ ìîë÷à ñêëîíèëàñü íàä òàðåëêîé. Ìîë÷à åë è îòåö. Ñåëà çà ñòîë è Àíòîíèíà Èâàíîâí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âåò êëèíîì íå ñîøåëñÿ íà ýòîì çàâîäå. Íàéäåì äðóãóþ ðàáîòó, — ñêàçàëà îíà, áåðÿñü çà ëîæê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î ðàáîòàòü íàäî âñþäó, — çàìåòèë îòåö. — È âñþäó âîñüìè÷àñîâîé ðàáî÷èé äåí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èøåíüêà, íî íàäî ëè åé ñëåïíóòü íà ýòîì, ÷àñîâîì? — óìîëÿþùå ïîñìîòðåëà Àíòîíèíà Èâàíîâíà íà ìóæ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ðóãèå æå ðàáîòàþò, è íè÷åãî... Ñàìè âåäü ðåøèëè, ÷òî ýòîò çàâîä äëÿ Çîè íàèëó÷øèé. Íå òàê-òî ëåãêî áûëî óñòðîèòü åå òóäà. À íà äðóãîì, ìîæåò, åùå òðóäíåå áóä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àê íå îáÿçàòåëüíî æå íà çàâîä... Ìîæíî ñåêðåòàðøåé êóäà-íèáóäü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íå ïðîôåññèÿ, — îòñòàâèë òàðåëêó Ìèõàèë Ïàâëîâè÷. — Íè÷åãî, Çîéêà, — ïîâåðíóëñÿ îí ê äî÷åðè. — Íå âåøàé íîñà. Íàó÷èøüñÿ. Íå áîãè ãîðøêè îáæèãàþò. À ðàáîòàòü, áðàò, âñþäó íåëåãêî, — îí ïîõëîïàë åå ïî ïëå÷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ñëå îáåäà Çîÿ ëåæàëà íà äèâàíå, ñìîòðåëà â ïîòîëîê è äóìàëà: «Íåóæåëè òåïåðü òàê áóäåò âñþ æèçíü... Êàæäûé äåíü íà ðàáîòó, êàæäûé äåíü ýòè «âîëîñêè» äà «áàëàíñû». È íàó÷óñü ëè ÿ êîãäà-íèáóäü äåëàòü òàê ëîâêî, êàê Ðåíÿ... À åñëè è íàó÷óñü... Âñå ðàâíî âñþ æèçíü îäíî è òî æå, îäíî è òî æå... è òàê íàâñåãäà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Çîÿ ãëÿíóëà íà ñâîè ìàëåíüêèå ÷àñèêè, íî óæå ñàì èõ âèä íå ïðèíåñ åé îáû÷íîé ðàäîñòè. Îíà óâèäåëà íå êðàñèâûé öèôåðáëàò ñ ïîçîëî÷åííûìè ñòðåëêàìè, à, êàæåòñÿ, ñêâîçü ñòåêëî è âåñü êîðïóñ ÷àñîâ ìàÿ÷èë ïåðåä íåþ â âå÷íîì ñâîåì äâèæåíèè áàëàíñ, íàâîäÿ òîñêó è óíûíèå. Êîãäà-òî, åùå â øêîëå, Çîÿ ìå÷òàëà î ñîáñòâåííûõ ÷àñàõ: ñòîèò òîëüêî çàõîòåòü — îòîãíè ðóêàâ è ãëÿíü, êîòîðûé ÷àñ. Íà óðîêå â ëþáóþ ìèíóòó ìîæíî óçíàòü, ñêîëüêî îñòàëîñü äî çâîíêà. Äóìàëà ëè îíà êîãäà-íèáóäü, ÷òî áóäåò ðàáîòàòü íà ÷àñîâîì çàâîäå, ñàìà áóäåò ñîáèðàòü ÷àñû è òàê èõ íåâçëþáèò. È ïðîñòî óäèâèòåëüíî, ÷òî Ðåíÿ ìîæåò âîñõèùàòüñÿ òàêîé ðàáîòîé. È íå óñòàåò îíà íè÷óòü. È ãëàçà ó íåå íå áîëÿò... Ìîæåò, ó Ðåíè òàëàíò, à ó íåå, ó Çîè, åãî íåò? Íî âåäü íå îäíà Ðåíÿ ðàáîòàåò â öåõå. Òàì áîëüøå òðåõñîò äåâóøåê, ÷òî æå, ó âñåõ òàëàíò, òîëüêî ó íåå íåò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åðîÿòíî, áåç òàëàíòà åùå è Èííà Ãîðáà÷, êîòîðóþ ñåãîäíÿ äåâ÷àòà ðóãàëè, ÷òî ñòðåëêè íåàêêóðàòíî ïîñòàâèëà. Åñëè ðóãàåò íà÷àëüñòâî, ýòî õîòü è íåïðèÿòíî, íî åùå êóäà íè øëî. À âîò êîãäà ðóãàþò ñâîè æå ïîäðóãè... Íàâåðíî, õóæå íå áûâà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À ìîæåò, è ïðàâäà áðîñèòü çàâîä, êàê ìàìà ãîâîðèò. Çîÿ è ñàìà óæå òàéêîì äóìàëà îá ýòîì, íî ïî÷åìó-òî åé ñòàíîâèëîñü íåëîâêî. Ñòûäíî áûëî áðîñàòü çàâîä, òàê ìàëî ïîðàáîòàâ, äà è âîîáùå, ìîæíî ñêàçàòü, íå ðàáîòàâ. Îíà æå ïîêà åùå òîëüêî ó÷åíèöà. Äà è ïàïà, âèäíî, íå îáðàäóåòñÿ. Ñòàíåò ïîäøó÷èâàòü, à òî è êîðèòü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ñòðîåíèå ó Çîè áûëî ïëîõîå. Åé äàæå íå õîòåëîñü âñòàâàòü è èäòè â îáùåæèòèå. À Ðåíÿ ñ Âàëåé è Ëþáîé ñåãîäíÿ ïðèãëàñèëè åå ïîéòè ñ íèìè â êè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âñå æå Çîÿ âñòàëà, ïîäîøëà ê øêàôó. È êàê òîëüêî âçÿëà â ðóêè íîâîå ïëàòüå, ñðàçó ïîâåñåëåëà. Îíà äîëãî ñòîÿëà ïåðåä çåðêàëîì, ðàçãëÿäûâàÿ ñåáÿ, ïîïðàâëÿÿ òî âîðîòíèê, òî ïîÿñîê. Íåñêîëüêî ðàç ìåíÿëà ïðè÷åñêó. Çîÿ íðàâèëàñü ñàìà ñåáå. «Êðàñèâàÿ ÿ, à ýòî, â êîíöå êîíöîâ, äëÿ äåâóøêè ñàìîå ãëàâíîå», — äóìàëà îí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óäà æå òû, äî÷åíüêà? — ñïðîñèëà Àíòîíèíà Èâàíîâíà, çàìåòèâ Çîèíû ñáîð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àê... Ê äåâ÷àòàì ïîéäó... Ìîæåò, â êèíî ñõîäèì, — íàäåâàÿ ïàëüòî è âñå åùå ïîãëÿäûâàÿ â çåðêàëî, ñêàçàëà Çî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õîäè, ñõîäè, äî÷åíüêà, — ïîääåðæàëà ìàòü. Îíà âûøëà èç êóõíè ñ òàðåëêîé â ðóêàõ è ïîëîòåíöåì ÷åðåç ïëå÷î. Âûòèðàÿ òàðåëêó, îíà ãëÿäåëà íà Çîþ, ñëîâíî íà áîëüíóþ, æåëàíèÿì êîòîðîé ñàì áîã âåëåë ïîòàêàòü, òîëüêî áû ïîâåñåëåëà. — Íî ñìîòðè, íå ãóëÿé ïîçäíî, — áðîñèëà óæå âäîãîíêó Çîå, ïðîâîæàÿ åå íåâåñåëûì âçãëÿä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èõàèë Ïàâëîâè÷ ñòîÿë ó ïèñüìåííîãî ñòîëà, ïåðåáèðàÿ â ÿùèêå êàêèå-òî áóìàãè. Îí ïèñàë âîñïîìèíàíèÿ î ñâîåé áîåâîé æèçíè. Ýòî áûëî ÷òî-òî âðîäå ìåìóàðîâ. Ìèõàèë Ïàâëîâè÷ ó÷àñòâîâàë â áîÿõ ó îçåðà Õàñàí, áûë íà ôèíñêîì ôðîíòå. Ñî Âòîðûì Áåëîðóññêèì äîøåë äî Áåðëèíà. Ñåé÷àñ Ìèõàèë Ïàâëîâè÷ ñ÷èòàë ñâîèì äîëãîì ðàññêàçàòü îá ýòèõ áîåâûõ ïîõîäàõ ìîëîäåæ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àáîòà ó íåãî íå î÷åíü êëåèëàñü. Ñåðäöå ïåðåïîëíÿëè ÷óâñòâà, ãîëîâó — ìûñëè, íî ñòîèëî âçÿòüñÿ çà ïåðî, êàê ìûñëè êóäà-òî èñ÷åçàëè è íà áóìàãå ïîÿâëÿëèñü íåâûðàçèòåëüíûå ôðàçû, ñîâåðøåííî íå ïåðåäàâàâøèå òîãî, î ÷åì äóìàë è ÷òî ÷óâñòâîâàë áûâøèé ïîëêîâíè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àê òîëüêî çàêðûëàñü çà Çîåé äâåðü, Àíòîíèíà Èâàíîâíà ïîäîøëà ê ìóæó è ïîðîçîâåâøåé îò ãîðÿ÷åé âîäû, åùå íåìíîãî âëàæíîé ðóêîé òðîíóëà åãî çà ëîêî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æå íàì äåëàòü ñ íåé? — ïîêàçàëà îíà íà äâåðü ãëàçà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èõàèë Ïàâëîâè÷ ïîñìîòðåë íà æåíó. Ãëàçà åãî áûëè ñïîêîéíû, äàæå êàê áóäòî âåñåëû, è Àíòîíèíà Èâàíîâíà ñàìà ñðàçó ïîâåñåëåëà. È âñå æå åé õîòåëîñü óáåäèòü ìóæà, ÷òî ó íåå åñòü îñíîâàíèÿ äëÿ áåñïîêîéñòâ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îò òû óëûáàåøüñÿ, Ìèøà, — ñêàçàëà îíà, — à ðåáåíîê ñòðàäàåò. Òàê åé, áåäíÿæêå, òÿæêî. Òû ïîñìîòðè, êàê îíà ïîõóäåëà çà ýòîò ìåñÿö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èõàèë Ïàâëîâè÷ ñëîæèë áóìàãè, çàäâèíóë ÿùèê ñòîë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ïîäíèìàé òû ïàíèêè, êîãäà íå íàäî. È íå ïîäñêàçûâàé åé, ÷òîá ðàáîòó áðîñèëà. Èçáàëîâàëà òû äåâ÷îíêó. Íå ïðèâûêëà îíà ê ðàáîòå, âîò åé è òÿæåë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Àíòîíèíà Èâàíîâíà îáèäåëàñü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àê ýòî ÿ åå èçáàëîâàë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û íå îáèæàéñÿ, Òîíÿ, — ìÿãêî ñêàçàë Ìèõàèë Ïàâëîâè÷, — íî âîò ñàìà ñêàæè, âûìûëà ëè Çîÿ êîãäà-íèáóäü ïîë, ïðèãîòîâèëà ëè îáåä. Äà îíà æå ó òåáÿ äîìà ïàëåö î ïàëåö íå óäàðè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Àíòîíèíà Èâàíîâíà ïîæàëà ïëå÷àìè, ñöåïèëà ðó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èøåíüêà, à ÷òî æå ÿ ñòàíó äåëàòü, åñëè Çîÿ íà÷íåò ìûòü ïîëû è ãîòîâèòü?.. Çà÷åì æå âàì òîãäà ÿ?.. Âåäü îíà ó÷èëàñü, à ñåé÷àñ âîò ðàáîòàåò... Òàê ïî÷åìó æå ÿ äîëæíà åùå è äîìà çàñòàâëÿòü åå ÷òî-òî äåëàòü? À ñàìîé âûëåæèâàòüñÿ, ÷òî ëè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îò â òîì-òî è áåäà, — ïðÿ÷à îò æåíû ãëàçà, íåóâåðåííî ñêàçàë Ìèõàèë Ïàâëîâè÷, — ÷òî ñ ñàìîãî íà÷àëà ó íàñ ïîøëî íå òàê, êàê ñëåäó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õ, áîæå ìîé, — ïðèñåëà íà äèâàí Àíòîíèíà Èâàíîâíà, — óæ íå ñîáèðàåøüñÿ ëè òû ìåíÿ óïðåêàòü, ÷òî âñþ æèçíü ÿ áûëà òîëüêî äîìàøíåé õîçÿéêîé... — Â ãîëîñå æåíû Ìèõàèë Ïàâëîâè÷ óëîâèë òàêóþ îáèäó, ÷òî ïîæàëåë î ñëîâàõ, âûðâàâøèõñÿ ó íåãî. Îí ïîñïåøèë óòåøèòü Àíòîíèíó Èâàíîâí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òû, Òîíÿ, — ïîäîøåë ê íåé. — Íó íåóæåëè ìû íà ñòàðîñòè ëåò ñòàíåì îáèæàòü äðóã äðóãà, â ÷åì-òî óïðåêàò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ïðîâåë ëàäîíüþ ïî ãëàäêî ïðè÷åñàííûì âîëîñàì æåíû, â êîòîðûõ óæå áûëî î÷åíü ìíîãî ñåäû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Ðàçâå ÿ íå ñòàðàëàñü âñþ æèçíü, ÷òîáû âñå ó íàñ áûëî õîðîøî? — ãîâîðèëà Àíòîíèíà Èâàíîâíà. — Èëè ÿ âðàã ñâîåìó ðåáåíêó? Õîòåëîñü, ÷òîá Çîå÷êà ðîñëà ñ÷àñòëèâîé. Õâàòèò è òîãî, ÷òî îäíîãî ðåáåíêà ÿ ïîòåðÿëà. Ìîãëà ëè ÿ íå îòäàòü âñå, ÷òî ó ìåíÿ åñòü, åäèíñòâåííîé äî÷ê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èõàèë Ïàâëîâè÷ ñïîõâàòèëñÿ. Çíàë áû, êóäà ïîâåðíåòñÿ ðàçãîâîð, è íå íà÷èíàë áû åãî. Âîñïîìèíàíèå î ðåáåíêå, îòíÿòîì ó íèõ âîéíîé, áûëî òÿæêèì âîñïîìèíàíèåì. Ïî îïûòó çíàë Ìèõàèë Ïàâëîâè÷, ÷òî òåïåðü æåíà íå ñêîðî óñïîêîèòñÿ. Âîò óæå îíà çàêðûëà ëèöî ëàäîíÿìè, è îí óâèäåë, êàê ïîòåêëè ïî åå ïàëüöàì ñëåç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èõàèë Ïàâëîâè÷ îáíÿë æåíó çà ïëå÷è, îíà ïðèæàëàñü ê íåìó è ñêàçàëà æàëîáíî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Áîæå ìîé, ñêîëüêî ëåò ïðîøëî, à êàê âñïîìíþ åãî, ñåðäöå ðàçðûâàåò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Óñïîêîéñÿ, Òîíÿ, — ãëàäèë ïëå÷è æåíû Ìèõàèë Ïàâëîâè÷. — Òû æå çíàåøü, ÷òî ñëåçàìè Øóðèêà íå âåðíåø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é, Ìèøåíüêà, — âñõëèïûâàëà Àíòîíèíà Èâàíîâíà. — Êîãäà óæ òàê ìíå åãî æàëêî, òàê æàëêî. Âåäü îí æå ó íàñ áûë áû ñîâñåì âçðîñëû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À Ìèõàèë Ïàâëîâè÷ ñòîÿë, ñòèñíóâ ãóáû, ñìîòðåë íà ïîðòðåò â æåëòîé ðàìêå, âèñåâøèé íàä êíèæíîé ïîëêîé. Îòòóäà ãëÿäåë íà íåãî ïîëíûìè ðàäîñòè è áåñïðè÷èííîãî âîñòîðãà ãëàçàìè èõ ïåðâåíåö, èõ ñû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àëÿ íà ÷àñîâîì çàâîäå îêàçàëàñü ñëó÷àéíî. Îíà ïðèåõàëà èç Ãðîäíî â Ìèíñê ïîñòóïàòü â èíñòèòóò. Õîòåëà â ìåäèöèíñêèé, ïî÷åìó — ñàìà íå çíàëà, ìîæåò áûòü, ïîòîìó, ÷òî òóäà ïîñòóïàëà øêîëüíàÿ ïîäðóãà. Íå ïðîøëà ïî êîíêóðñó. Íå äîëãî äóìàÿ, óñòðîèëàñü íà ÷àñîâîé çàâîä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Õîòÿ è íå äîêòîð, à â áåëîì õàëàòå, — øóòèëà îíà íå ðàç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Ëþáà ïðèåõàëà â Ìèíñê èç Äóáðîâíû ïîñëå äåñÿòèëåòêè. Îíà íå ëþáèëà ãîâîðèòü î ñåáå, íî Ëþáèíà ìàòü, ìàëåíüêàÿ æåíùèíà ñ íàòðóæåííûìè ðóêàìè, ÷àñòî ïðèåçæàâøàÿ ê Ëþáå, ñèäÿ ñ äåâóøêàìè â îáùåæèòèè, áûâàëî, ðàññêàçûâàëà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îò æå ëþáèò ìîÿ Ëþáî÷êà ýòè ÷àñû. Åùå â øêîëó õîäèëà, à óæå ñàìà èõ ÷èíèëà, õîòü, åé-áîãó, íèêòî åå íå ó÷èë. Áûëè ó íàñ ñòàðåíüêèå òàêèå õîäèêè, âñå âðåìÿ îñòàíàâëèâàëèñü. Òàê Ëþáà, áûâàëî, ñàìà è ðàçáåðåò èõ è ñîáåðåò. Íå êàæäûé ïàðåíü òàê óìååò, — ñ íåæíîñòüþ ïîãëÿäûâàëà îíà íà äî÷êó, ñïîêîéíî ñëóøàâøóþ ìàòåðèíû ðàññêàçû. — À êàê òîëüêî êîí÷èëà øêîëó — â Ìèíñê, ãîâîðèò, ïîåäó íà ÷àñîâîé çàâîä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 Ëþáå ÷àñòî çàÿâëÿþòñÿ èç Äóáðîâíû — òî ðîäñòâåííèêè, òî ïðîñòî çåìëÿêè. Íå òàê äàâíî ïðèåçæàëà áàáóøêà è íåñêîëüêî äíåé ïðîæèëà ñ íèìè â îáùåæèòèè. Ìàëåíüêàÿ, ñóõîíüêàÿ, îíà âïåðâûå áûëà â áîëüøîì ãîðîäå. «Áîþñü, äåòêè, ÷òî ïîìðó ñêîðî, òàê ïåðåä ñìåðòüþ çàõîòåëîñü ñòîëèöó íàøó ïîâèäàòü, íà Ëþáî÷êó åùå ðàçîê ãëÿíóòü, — ãîâîðèëà áàáêà. — Äî÷êà íå ïóñêàëà, òàê ÿ óïðîñèëà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îâñåì óæå ñòàðàÿ, íî óäèâèòåëüíî æèâàÿ áàáêà èíòåðåñîâàëàñü âñåì. Îñìîòðåëà ãàçîâóþ ïëèòó íà êóõíå îáùåæèòèÿ è ñàìà ïîïðîáîâàëà åå çàæå÷ü. Õîäèëà ïî êîðèäîðàì, çàãëÿäûâàëà â äðóãèå êîìíàòû è âñå êà÷àëà ãîëîâîé, öîêàëà ÿçûê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åâóøêè ïîêàòàëè áàáêó ïî ãîðîäó íà òàêñè. Äîëãî, íåóìåëî è ñóåòÿñü, áàáêà óñòðàèâàëàñü â ìàøèíå ðÿäîì ñ øîôåðîì, ïîòîì âàæíî ñëîæèëà ðóêè, ïðèäàëà ëèöó ñåðüåçíîå âûðàæåíèå, çàòèõëà. Íî î÷åíü ñêîðî âñÿ âàæíîñòü ñ íåå ñëåòåëà. Îíà ïîìèíóòíî îãëÿäûâàëàñü, îéêàëà îò âîñòîðãà, è ãëàçà åå ñèÿëè, êàê ó äèòÿò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îò ïîêàòàëàñü ñåãîäíÿ, — ãîâîðèëà îíà âå÷åðîì. — Ñàì íàø ïàí íèêîãäà òàê íå åçäèë. Äà ÷òî ïàí! Êîíÿ â áðè÷êó çàïðÿæåò è äîâîëåí, ñèäèò — êðþêîì íîñà íå äîñòàíåøü Óâèäåë áû, êàê åãî áûâøàÿ áàòðà÷êà íà ýòîé, êàê åå, «Âîëãå», êàòàëàñü, â çåìëå áû ïåðåâåðíóëñÿ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Áàáêà ïèëà ÷àé ñ äåâóøêàìè, óãîùàëà èõ âàðåíüåì, ïðèâåçåííûì èç Äóáðîâí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Åøüòå, äåòêè, åøüòå, — ïðèãîâàðèâàëà îíà, âûíèìàÿ âñå íîâûå áàíêè è áàíî÷êè. — Î÷åíü âû õîðîøèå è î÷åíü âû ìíå óãîäèëè. Òåïåðü è ïîìèðàòü ìîæíî, õîòü è íå õî÷åòñÿ, äåòêè, îé êàê íå õî÷åòñÿ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 âû, áàáóëÿ, åùå äîëãî ïðîæèâåòå, — óñïîêàèâàëà åå Âàëÿ. — Åùå Ëþáó çàìóæ îòäàäèòå, ïðàâíóêîâ äîæäåòå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é áîã, äàé áîã, — êèâàëà ãîëîâîé áàáêà. — À êàêèå ýòî âû ÷àñû çäåñü äåëàåòå? — äîïûòûâàëàñü îíà ïîñëå òîãî, êàê ÷àé áûë âûïèò è ïîñóäà óáðàíà ñî ñòîëà. — Áóäèëüíèêè, ìîæåò? Èëè òå, ÷òî íà ñòåíêàõ âèñÿò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Ðàçâå æ òû, áàáóëÿ, äî ñèõ ïîð íå çíàåøü, ÷òî ìû äåëàåì ðó÷íûå ÷àñû, æåíñêèå? — ñ óêîðîì ñêàçàëà Ëþá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êòî æ åãî çíàåò êàêèå, äåòêè... Çíàþ, ÷òî ÷àñû, — îïðàâäûâàëàñü áàá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îò òàêèå ÷àñû, âîò, — ïîêàçàëà åé Âàëÿ ñâîè ÷àñè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õ, êðàñèâûå, — ðàçãëÿäûâàëà áàáêà, îñòîðîæíî ïîâîðà÷èâàÿ èõ â ñâîèõ îãðóáåëûõ îò ðàáîòû ïàëüöàõ. — È ìíîãî âû èõ äåëàåò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ñêîëüêî òûñÿ÷ â äåíü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àòóøêè ñâÿòûå! — óäèâèëàñü áàáóøêà. Îíà îòäàëà ÷àñû Âàëå, ãëÿíóëà íà Ðåíèíó, íà Ëþáèíó ðóêè, ãäå ïîáëåñêèâàëè òàêèå æå. — Òî-òî ÿ ãëÿæó, ÷òî ïî÷òè ó êàæäîé, äàæå íàøåé äåðåâåíñêîé, ÷àñû... À êîãäà-òî, — áàáêà îïåðëàñü ùåêîé íà ðóêó, — íà âñþ Äóáðîâíó ó îäíîãî Ïàðôåíà ÷àñû áûëè, äà è òå ñòîÿëè. Íà òå ÷àñû âñÿ äåðåâíÿ ñìîòðåòü õîäèëà, êàê íà ÷óäî êàêîå. Áûâàëî, åùå äî òîé âîéíû, ÿ åùå â äåâêàõ õîäèëà, ñîáåðåìñÿ ó Ïàðôåíà, è îí äàâàé ðàññêàçûâàòü, êàê êîãäà-òî ðàññêàçûâàë åìó åãî äåä, à òîìó åùå åãî äåä ðàññêàçûâàë, ÷òî êîãäà-òî ó íàñ â Äóáðîâíå ÷àñû äåëàëè. Öåëàÿ ôàáðèêà áûëà. Äåëàëè ÷àñû è öàðþ îòñûëàëè, à ïîòîì öàðþ íå çàíðàâèëîñü, ÷òî äàëåêî îò íåãî òà ôàáðèêà è ÷òî íå ìîæåò îí ñàì êîìàíäîâàòü, ÷òîá áîëüøå ÷àñîâ äåëàëè. Òîãäà ïîãíàëè åãî ïðèñëóæíèêè òó ôàáðèêó áëèæå ê öàðþ, à ïî äîðîãå îíà çàòåðÿëà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, ýòî, áàáóøêà, âàø Ïàðôåí óæå ñêàçêè ñî÷èíÿë, — çàñìåÿëàñü Âàëÿ. — Íå ìîãëî òàê äàâíî, êàê âû ãîâîðèòå, áûòü ôàáðèêè â Äóáðîâí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òî æ åãî çíàåò, äåòêè, ìîæåò, è ñêàçêè. À òîëüêî ñ ÷åãî ÷åëîâåêó âðàòü? Îí òîãäà óæå ñòàðûé áûë, óâàæàëè åãî âñå. È ÷àñû òå, òàêèå êðóãëûå, ñ òîëñòûì ñòåêëîì, ÷òî ó íåãî â ñóíäóêå ëåæàëè, ãîâîðèë, ñ òîé ôàáðèêè. À òàê îíî áûëî èëè íå òàê — êòî æ åãî çíàåò. Äàâíî óæå íè Ïàðôåíà íåòó, íè òåõ ÷àñîâ. Ïàðôåíà åùå òîé âîéíîé óáèëè, à ÷àñû, êòî èõ çíàåò, êóäà ïîäåâàëèñü, ìîæåò, äåòè ðàñòðÿñë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î÷åíü èíòåðåñíî, òî, ÷òî âû ðàññêàçûâàåòå, — ïîääåðæàëà áàáêó Ðåíÿ. Îíà ñëóøàëà ñòàðóøêó î÷åíü âíèìàòåëüíî. — È åñëè íå âñå çäåñü ïðàâäà, òî äîëÿ èñòèíû äîëæíà áûòü, òàêèå ëåãåíäû íà ïóñòîì ìåñòå íå ðîæäàþò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Áàáêèí ðàññêàç çàïàë Ðåíå â ïàìÿòü. ×åðåç êàêîå òî âðåìÿ îíà çàêàçàëà â áèáëèîòåêå êíèãè ïî ÷àñîâîìó äåëó, â íèõ îêàçàëèñü ñâåäåíèÿ, î êîòîðûõ îíà äî ñèõ ïîð è ïîíÿòèÿ íå èìåëà, íà òåõìèíèìóìå î òîì è ðå÷è íå áûëî. À â îäíîì î÷åíü ñòàðîì ñïðàâî÷íèêå îíà îòûñêàëà î÷åíü ëþáîïûòíûé ôàêò. Îêàçûâàåòñÿ, íå ñêàçêè ðàññêàçûâàë ñâîèì îäíîñåëü÷àíàì äÿäüêà Ïàðôåí. È â ñàìîì äåëå â 1784 ãîäó â Äóáðîâíå áûëà îòêðûòà ïåðâàÿ â ìèðå ÷àñîâàÿ ôàáðèêà è ïåðâàÿ â ìèðå øêîëà ÷àñîâûõ ìàñòåðîâ. Ðåíÿ ñ èíòåðåñîì â÷èòûâàëàñü â ñêóïûå ñòðî÷êè ñïðàâî÷íè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Åùå â âîñåìíàäöàòîì âåêå â Äóáðîâíå äåëàëè ÷àñû íå õóæå, ÷åì äåëàë èõ çíàìåíèòûé ôðàíöóçñêèé ìàñòåð Áðåãåò. Èìÿ Áðåãåòà ñîõðàíèëîñü â èñòîðèè, äàæå Ïóøêèí óïîìèíàåò î íåì â ñâîåì ðîìàíå «Åâãåíèé Îíåãèí», à î òîì, ÷òî íå â Ãåðìàíèè, íå âî Ôðàíöèè è íå â Àíãëèè, à â Áåëîðóññèè, â ñåëå Äóáðîâíî, åùå â 1784 ãîäó áûëà ïåðâàÿ â ìèðå ÷àñîâàÿ ôàáðèêà è ïåðâàÿ â ìèðå øêîëà ÷àñîâûõ ìàñòåðîâ — îá ýòîì ïî÷åìó-òî ìîæíî óçíàòü òîëüêî èç ñêóïûõ ñòðî÷åê ñïðàâî÷íè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÷åìó èìåííî â Áåëîðóññèè, â ãëóõîì åå óãëó, áûëà îòêðûòà ýòà ôàáðèêà? À ïî÷åìó Øâåéöàðèÿ, ñòðàíà çåëåíûõ ëóãîâ, ïî êîòîðûì áðîäÿò ñòàäà ïîðîäèñòûõ êîðîâ è êîòîðàÿ, êàçàëîñü áû, äîëæíà çàíèìàòüñÿ òîëüêî ïðîèçâîäñòâîì ìàñëà äà ñûðà, ïî÷åìó Øâåéöàðèÿ îäíî âðåìÿ çàíèìàëà ïåðâîå ìåñòî â ìèðå ïî ïðîèçâîäñòâó ÷àñîâ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ñå ÷àñû, ïðîèçâîäèìûå â Äóáðîâíå, îòïðàâëÿëèñü â Ïåòåðáóðã, ê èìïåðàòîðñêîìó äâîðó. Òàì èìè è ðàñïîðÿæàëèñü. Ðàñïîðÿæàëèñü òàì íå òîëüêî ÷àñàìè, íî è ëþäñêèìè ñóäüáàìè. Êîìó-òî èç âûñîêîïîñòàâëåííûõ îñîá ïðèøëî â ãîëîâó ïåðåâåñòè ôàáðèêó â îäíî èç ïîäìîñêîâíûõ ñåë. Òóäà æå ïåðåâåëè è øêîëó ÷àñîâûõ ìàñòåðî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ÿæêèì áûë ïóòü ìàñòåðîâ ïåøêîì ÷åðåç ìíîãèå ñîòíè êèëîìåòðîâ. Íà òåëåãàõ âåçëè òîëüêî õëåá äà îáîðóäîâàíèå ôàáðèêè. Ïðèáûëè â ÷óæîå ñåëî, à òàì è êðûøè íàä ãîëîâîé íå îêàçàëîñü. Â êàêîì-òî õëåâó, ñòîÿâøåì íà îêîëèöå, îáîñíîâàëèñü íîâîñåëû. ×åãî òî æäàëè. Áåðåãëè ïðèâåçåííîå ñ ñîáîþ äîáðî — îáîðóäîâàíèå ôàáðèêè. Óòåøàëèñü ñëóõàìè, ÷òî ñàì öàðü çàáîòèòñÿ î íèõ, ÷òî èç Ìîñêâû óæå âûøåë îáîç ñ ïðîâèàíòîì è íîâûì èíñòðóìåíòîì äëÿ ôàáðè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å äîæäàëèñü òîãî îáîçà. Ñúåëè õëåá, ïðèâåçåííûé ñ ñîáîþ èç Äóáðîâíû, è ñòàëè ïîíåìíîãó ðàçáðåäàòüñÿ. Êòî îáðàòíî â ñâîþ äåðåâíþ ïîäàëñÿ, êòî ê ìåñòíûì ïîìåùèêàì â êðåïîñòíûå óãîäèë, à íåêîòîðûå êàíóëè íåèçâåñòíî êóä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àê è ðàñïàëàñü ôàáðèêà, è íå ñòàëî ñ òîãî âðåìåíè â Ðîññèè ÷àñîâ ñîáñòâåííîãî ïðîèçâîäñòâà. Äà è íå ñèëüíî ýòî òðåâîæèëî âûñîêîïîñòàâëåííûõ îñîá. «Îòå÷åñòâåííîå ïðîèçâîäñòâî, — ðàññóæäàëè, — äåëî î÷åíü íåíàäåæíîå, êóäà ïðîùå ïîëüçîâàòüñÿ ðàáîòîé çàãðàíè÷íûõ ìàñòåðîâ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àê ïåðåä Ðåíåé ðàñêðûâàëàñü èñòîðèÿ ÷àñîâîãî äåëà â íàøåé ñòðàíå. Äî ñàìîãî Îêòÿáðÿ íå áûëî â Ðîññèè ÷àñîâ ñîáñòâåííîãî ïðîèçâîäñòâà, äàæå òå «ëóêîâèöû», íà êîòîðûõ ïî-ðóññêè áûëî íàïèñàíî «Ïàâåë Áóðå» è êîòîðûå íà ìàññèâíûõ çîëîòûõ öåïÿõ íîñèëè êóïöû, äàæå òå «ëóêîâèöû» äåëàëèñü çàãðàíè÷íûìè êàïèòàëèñòàìè, èìåâøèìè ñâîè ôàáðèêè â Ðîññè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òîëüêî ïîñëå Îêòÿáðÿ ïîÿâèëèñü ïåðâûå îòå÷åñòâåííûå ÷àñû, êîòîðûå ïðàâèëüíî ïîêàçûâàëè âðåìÿ, íî âìåñòå ñ òåì îíè ïîêàçûâàëè è òî, íàñêîëüêî ìû åùå îòñòàåì îò äðóãèõ ãîñóäàðñòâ. È äîãíàëè... È ïåðåãíàëè... È ïî êà÷åñòâó, è ïî êîëè÷åñòâó, êàê ãîâîðèòñÿ. À äåëàþò èõ ìîëîäåíüêèå äåâóøêè, òàêèå, êàê Ðåíÿ, êàê Âàëÿ, êàê Ëþáà. À â Ëþáèíîì ñåðäöå, áûòü ìîæåò, áüåòñÿ êðîâü òåõ ìàñòåðîâ, ÷òî æèëè êîãäà-òî â Äóáðîâíå, ÷òî óøëè ñî ñâîåé ôàáðèêîé â áåëûé ñâåò è íå âåðíóëèñü, îñòàâèâ ñâîé òàëàíò ïîòîìêà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ðåòèé ãîä ðàáîòàþò Ðåíÿ, Ëþáà è Âàëÿ â îäíîé áðèãàäå, à â ýòîì ãîäó óïðîñèëè, ÷òîá èõ ïîñåëèëè â îäíîé êîìíàòå. È òåïåðü åùå êðåï÷å ñäðóæèëè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òîë áûë íàêðûò äëÿ ãîñòåé. Â öåíòðå — ãëóáîêàÿ òàðåëêà ñ òðàäèöèîííûì äëÿ âñåõ ìîëîäåæíûõ âå÷åðèíîê âèíåãðåòîì, íà ìàëåíüêèõ òàðåëêàõ — íàðåçàííîå òîíêèìè ëîìòèêàìè ðîçîâîå ñàëî è äîìàøíÿÿ êîëáàñà: î÷åíü êñòàòè ïðèñëàëè ñåãîäíÿ Ëþáå èç äåðåâíè ïîñûëê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äîêàçàòåëüñòâî Âàëèíûõ êóëèíàðíûõ òàëàíòîâ âûñòàâèëà ñîáëàçíèòåëüíî ïîäæàðèñòûé áîê êàêàÿ-òî äîâîëüíî êðóïíàÿ ðûáèíà. Çà áóòûëêàìè ñ íàðçàíîì è ëèìîíàäîì ñòûäëèâî, áóäòî äîãàäûâàÿñü, ÷òî íå ìåñòî åé çäåñü, â æåíñêîì îáùåæèòèè, ïðÿòàëàñü áóòûëêà âîäêè, íåìíîãî ñìåëåå âûñòóïàëè âïåðåä áóòûëêè ñ âèí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åãîäíÿ Ðåíå èñïîëíèëîñü äâàäöàòü ë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äóìàòü òîëüêî, äåâî÷êè, — ãîâîðèëà ïîäðóæêàì Ðåíÿ, — òàê ìíîãî! Öåëûõ äâàäöàòü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íîãî, — ñîãëàøàëàñü äåâÿòíàäöàòèëåòíÿÿ Ëþá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íîãî, — ñîãëàøàëàñü è Âàëÿ, êîòîðîé òîæå íåäàâíî èñïîëíèëîñü äâàäöàòü. Âàëÿ ñèäåëà íà ñâîåé êðîâàòè, çàáðîñèâ íà òóìáî÷êó íîãè â ìîäíûõ ñâåòëûõ òóôëÿ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Ëþáà õîäèëà âîêðóã ñòîëà, ðàñêëàäûâàÿ âîçëå òàðåëîê áóìàæíûå ñàëôåòêè è áðîñàÿ íåîäîáðèòåëüíûå âçãëÿäû íà Âàëþ. Åé íå íðàâèëàñü Âàëèíà ïîçà. «È âîîáùå, ýòà Âàëÿ, — äóìàëà Ëþáà, — î÷åíü íåñåðüåçíûé ÷åëîâåê. Âå÷íî ñ ôîêóñàìè è ìèíóòû íå ïîñèäèò ñïîêîéíî. Âîò è ñåé÷àñ: çàêèíóëà íîãè íà òóìáî÷êó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àê òû ñèäèøü è íå ñòûäíî òåáå? — íå âûäåðæàëà Ëþáà. Îíà ïîñòîÿííî, êàê ìîãëà, âîñïèòûâàëà Âàë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òåáå æàëêî, ÷òî ÿ òàê ïîñèæó? — ïðèòâîðíî îáèäåëàñü Âàë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êðàñèâî æå òàê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ÿ õî÷ó ïðîâåðèòü, êàê ñèäÿò àìåðèêàíöû, — îáúÿñíèëà Âàëÿ. — Íî âîîáùå-òî íåóäîáíî... Ñïèíà çàáîëåëà, — ïîìîðùèëàñü îíà è îäíèì ìàõîì ñáðîñèëà íîãè ñ òóìáî÷êè, îïóñòèëà íà ïî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îò òàê, — ïîó÷àþùå ñêàçàëà Ëþáà. — Ëó÷øå ïî-÷åëîâå÷åñêè ñÿä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åíÿ ïðèñëóøèâàëàñü ê íåçëîáèâîé ïåðåïàëêå ïîäðóã è â äóøå óëûáàëàñü. Îíà ëþáèëà è òó è äðóãóþ, è Âàëèíî íåóäåðæèìîå îçîðñòâî, åå âåñåëûå áåçîáèäíûå øóòêè, è Ëþáèíó ñïîêîéíóþ äåëîâèòîñòü, ðàññóäèòåëüíîñòü, ñòðîãîñ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äâåðü ïîñòó÷àë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÷òà, òåëåãðàììà, — îáúÿâèëà Âàëÿ, ñèäåâøàÿ äàëüøå âñåõ, íî áûñòðåå âñåõ ïîäîñïåâøàÿ ê äâåðè. — Òåáå, Ðåíÿ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ò Þðû, — âñÿ çàñâåòèëàñü Ðåí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êà îíà ðàñïèñûâàëàñü â êíèãå ïî÷òàëüîíà, Âàëÿ óæå ðàçâåðíóëà òåëåãðàììó è ñòàëà ÷èòàòü âñëó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çäðàâëÿþ!.. Öåëóþ!.. Óìèðàþ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âàé ñþäà, — ïðîòÿíóëà ðóêó ê òåëåãðàììå Ðåí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òû ïîòàíöóé, — ñïðÿòàëà Âàëÿ òåëåãðàììó çà ñïèí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òäàé òåëåãðàììó, íå äóðè, — ñòðîãî ïðîãîâîðèëà Ëþáà. — Íå ìîæåøü áåç ñâîèõ øòó÷å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àëÿ ãëÿíóëà íà Ëþáó, âçäîõíóëà è îòäàëà Ðåíå áóìàæêó ñ íàêëååííûìè ïîëîñêàìè òåëåãðàôíîé ëåíòû. Ðåíÿ òàê è âïèëàñü ãëàçàìè â áëåäíî íàïå÷àòàííûå ñòðî÷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äâåðü ñíîâà ïîñòó÷àëè. Ýòî óæå ñîáèðàëèñü ãîñòè. Ïðèøëè Æåíÿ è Âîëîäÿ. Æåíÿ — âûñîêèé, ñâåòëîâîëîñûé, â ÷åðíîì êîñòþìå è áåëîñíåæíîé ðóáàøêå — âûãëÿäåë òàêèì ôðàíòîì, ÷òî äåâ÷àòà ïðÿìî àõíóë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Æåíå÷êà, òû, íàâåðíî, íà äèïëîìàòè÷åñêèé ïðèåì ñîáðàëñÿ, äà çàáëóäèëñÿ, — ñìåÿëàñü Âàë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Âîëîäÿ áûë â íîâîì êîñòþìå, ñåðîì ñ ñèíåé èñêðèíêîé, íî ÷òî áû íè íàäåë Âîëîäÿ, âñå ñèäåëî íà íåì ìåøêîâàòî. À â íîâîé îäåæäå îí ÷óâñòâîâàë ñåáÿ îñîáåííî íåëîâêî. Âîëîäÿ áûë ðàä, ÷òî äåâóøêè âñå âíèìàíèå îáðàòèëè íà Æåíþ è íå î÷åíü ïðèñìàòðèâàþòñÿ ê íåìó, íî âñå ðàâíî êðàñíåë õîòÿ áû ïîòîìó, ÷òî ïðèøåë â ãîñòè â äåâè÷üå îáùåæèòè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åñìåëî ïîñòó÷àë êòî-òî åùå. Ýòî ïîÿâèëàñü Çî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îëîäåö, íå îïîçäàëà, — ïîõâàëèëà åå Ðåíÿ. Íåò, âñå-òàêè îíà íå ìîãëà ïîíÿòü, îòêóäà ó íåå òàêàÿ òåïëîòà ê ýòîé äåâóøêå. Ïî÷åìó åé òàê ïðèÿòíî åå âèäåò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À Çîÿ ñåãîäíÿ âûãëÿäåëà òîæå õîðîøî. Íà íåé áûëî ïëàòüå èç áëåñòÿùåé ñèíåé òêàíè, êîðîòêàÿ þáêà êîòîðîãî íàïîìèíàëà öâåòîê êîëîêîëü÷èêà. Òîíêóþ òàëèþ ïåðåòÿãèâàë øèðîêèé áåëûé ïîÿñ. Íà íîãàõ áåëûå, ïîä öâåò ïîÿñà, òóôëè íà øïèëüêà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çíàêîìüñÿ, Çîÿ, — ïîäâåëà åå Ðåíÿ ê ðåáÿòàì. — Ýòî íàø ýëåêòðîòåõíèê Æåíÿ. Òîò ñàìûé Æåíÿ, êîòîðûé óáëàæàåò íàñ ìóçûê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åãîäíÿ öåëûé äåíü ñòàâèë ãðóñòíûå ïëàñòèíêè, íàâåðíîå, äàâíî íå ïîëó÷àë ïèñåì îò æåíû, — âñòàâèëà Âàë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ýòî — Âîëîäÿ. Òû åãî âèäèøü êàæäûé äåíü, íî, íàâåðíîå, íå çíàåøü, ÷òî îí ó íàñ ðóêîâîäèò òóðèñòñêèì êðóæêîì. Ñåé÷àñ îí íåìíîãî îñâîèòñÿ è íà÷íåò òåáÿ âåðáîâàòü â òóðèñò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ðèøëè åùå ðåáÿòà è äåâóøêè. Òîíåíüêàÿ ÷åðíÿâàÿ Êàòÿ Áåëÿêîâà è Îëåã — íåâûñîêèé, ñ ÷åðíûìè óñèêà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íàøå êîíñòðóêòîðñêîå áþðî, îíè ïðèäóìûâàþò íîâûå ìîäåëè ÷àñîâ, — ïðåäñòàâèëà èõ Ðåíÿ Çî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Õîçÿéêà ïðèãëàñèëà âñåõ çà ñòîë. Çîÿ îêàçàëàñü ìåæäó èìåíèííèöåé è Æåíåé. Íàëèëè ðþì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à çäîðîâüå èìåíèííèöû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à òâîå çäîðîâüå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à òâîå ñ÷àñòüå, Ðåíÿ! — çàøóìåëè âåñåëûå ãîëîñ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åìíîãî ñïóñòÿ, êîãäà ñëåãêà ïåðåêóñèëè, äëÿ âòîðîãî òîñòà ñëîâî ïîïðîñèë Îëåã. Åãî çíàëè êàê çàïèñíîãî øóòíèêà, è êîãäà îí âñòàë, âñå çàóëûáàëèñü, íàïåðåä îæèäàÿ ñìåøíîãî. Âàëÿ òàê è ñòðåëÿëà â íåãî ãëàçàìè, óæå ãîòîâàÿ çàõîõîòà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îò âû òóò óëûáàåòåñü, à ÿ õî÷ó ãîâîðèòü î ñåðüåçíîì, — ñêàçàë îí. — Ðåíÿ, — îí ïîâåðíóëñÿ ê õîçÿéêå è ñëåãêà åé ïîêëîíèëñÿ, — âòîðîé òîñò, íàñêîëüêî ìíå èçâåñòíî, ïîëàãàåòñÿ ïîäíèìàòü çà ðîäèòåëåé, êîòîðûå âûðàñòèëè èìåíèííèöó. Íî âñå ìû çíàåì, ÷òî ðîäèòåëåé ó òåáÿ íåò, ÷òî âûðîñëà òû â äåòäîìå. — Îëåã ñëåãêà çàïíóëñÿ, ïåðåñòóïèë ñ íîãè íà íîãó. Âñå äàâíî ïåðåñòàëè óëûáàòüñÿ, âíèìàòåëüíî è ñåðüåçíî ñëóøàëè, ÷òî áóäåò äàëüøå. — Íî òû âûðîñëà î÷åíü õîðîøèì ÷åëîâåêîì. Íà çàâîäå ðàáîòàåøü, â èíñòèòóòå ó÷èøüñÿ è òîâàðèù çàìå÷àòåëüíûé. Òàê äàâàéòå âûïüåì çà òåõ, êòî òåáÿ âîñïèòàë. Íàçîâè íàì èç òåõ ëþäåé êîãî çàõî÷åøü, è ìû âûïüåì çà èõ çäîðîâüå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ñå âåñåëî ïîâåðíóëèñü ê Ðåíå, ïîääåðæèâàÿ òîñò. À Ðåíÿ ñèäåëà ðàñòåðÿííàÿ è íå íàõîäèëà ñëî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àãîâîðèë, — ïîæàëà îíà ïëå÷àìè. — Óæ òàêàÿ ÿ õîðîøàÿ! Äà è çàäà÷êó çàäàë — íàçâàòü êîãî-íèáóäü èç ÷óäåñíûõ ëþäåé... Èõ ìíîãî áûëî... Íî åñëè òàê, — íàêîíåö ðåøèëà îíà, — äàâàéòå âûïüåì çà Àííó Âëàäèìèðîâí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èêòî íå çíàë Àííû Âëàäèìèðîâíû, íî âñå äðóæíî ïîäíÿëè ðþìêè çà íåçíàêîìóþ æåíùèí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Çîÿ âïåðâûå óñëûøàëà, ÷òî Ðåíÿ âûðîñëà â äåòäîìå, è òåïåðü ñ îñîáûì èíòåðåñîì è óâàæåíèåì ïîñìîòðåëà íà íåå. Çîå êàçàëîñü, ÷òî ÷åëîâåê, êîòîðûé âûðîñ â äåòñêîì äîìå, äîëæåí áûòü íå òàêèì, êàê âñå. Îíà ïðåäñòàâëÿëà ñåáå òàêèõ ëþäåé ïîñòîÿííî ïå÷àëüíûìè, íåñ÷àñòíûìè. À Ðåíÿ âîâñå íå òàêàÿ. Êðàñèâàÿ, âåñåëàÿ, îíà âûãëÿäåëà ñîâåðøåííî ñ÷àñòëèâûì ÷åëîâåêîì. Íàîáîðîò, íåñ÷àñòíîé íà êàêóþ-òî ìèíóòó îùóòèëà ñåáÿ Çîÿ. «Êàê õîðîøî èì âñåì, — ïîäóìàëà îíà. — Ðàáîòàòü íèêîìó èç íèõ íå òðóäíî è æèòü â îáùåæèòèè âåñåëî. À ÿ... Èìåëà ëè ÿ âîîáùå ïðàâî ïðèõîäèòü ñþäà?..» Çîÿ îïóñòèëà ãëàçà. Ýòî ñðàçó çàìåòèë Æåí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àì ÷òî, ñêó÷íî? — ñïðîñèë îí. — Íó, ÿ íå äîïóùó, ÷òîá ìîÿ ñîñåäêà äà ñêó÷àëà, — çàÿâèë îí, äîëèâàÿ âèíà â Çîèíó ðþìê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Æåíÿ ïóñòèëñÿ áîëòàòü ñ Çîåé, øóòèòü, è îíà ïîñòåïåííî îæèëà, à ïîòîì è âîâñå ðàçâåñåëèëà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êîðî îòîäâèíóëè ñòîë, âêëþ÷èëè ðàäèîëó è ñòàëè òàíöåâàòü. Æåíÿ ñðàçó ïðèãëàñèë Çîþ. Òàíöåâàë îí ïðåâîñõîäíî, ýòî ñòàëî îñîáåííî ÿñíî, êîãäà ïîñëå íåãî Çîþ ïðèãëàñèë Âîëîäÿ. Òîò ïîìèíóòíî ñáèâàëñÿ ñ òàêòà, íàñòóïàë íà íîãó è êðàñíåë, êàê äåâî÷êà. Äàëüøå Çîÿ òàíöåâàëà òîëüêî ñ Æåíåé. Îí âñå âðåìÿ ñòîÿë ðÿäîì, è ñòîèëî çàçâó÷àòü ìóçûêå, êàê òóò æå áðàë åå çà ðóêó, è åé ýòî î÷åíü íðàâèëîñü, íðàâèëîñü, ÷òî òàêîé êðàñèâûé, ñîâñåì âçðîñëûé è äàæå æåíàòûé ïàðåíü âûäåëèë åå ñðåäè äðóãè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åñêîëüêî ðàç ïîäõîäèëà Ðåíÿ, ñïðàøèâàëà, õîðîøî ëè åé, âåñåëî ëè. È Çîÿ èñêðåííå îòâå÷àëà, ÷òî åé õîðîøî, âåñåë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òîì ñíîâà ñåëè çà ñòîë. Ñíîâà ïèëè âèíî, åëè âèíîãðàä, ÿáëîêè. Êîíñòðóêòîðøà Êàòÿ ïðèêðûëà ãëàçà, îòêèíóëàñü íà ñïèíêó ñòóëà è çàâåëà çâîíêèì ãîëîñîì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80"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Îé, áåðåçû äà ñîñíû,</w:t>
      </w:r>
    </w:p>
    <w:p>
      <w:pPr>
        <w:pStyle w:val="Normal"/>
        <w:ind w:left="2880"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Ïàðòèçàíñêèå ñåñòðû..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àëÿ âûáåæàëà èç-çà ñòîëà, âçÿëà ãèòàðó. Ïåñíþ ñðàçó ïîäõâàòèëè. Ïåëè õîðîøî, ñëàæåííî. Âàëÿ õîðîøî àêêîìïàíèðîâàëà. Áûëî âèäíî, ÷òî íå â ïåðâûé ðàç ñîáèðàþòñÿ äðóçüÿ, íå â ïåðâûé ðàç ïîþò ýòó ïåñíþ. Òîëüêî Çîÿ íå çíàëà ñëîâ è âñå íèêàê íå ìîãëà ïîïàñòü â ëàä. Íåìíîãî ëó÷øå ïîøëî ó íåå, êîãäà çàïåëè «Ïîäìîñêîâíûå âå÷åðà». Çîÿ ñìîòðåëà íà Îëåãà, êîòîðûé ñèäåë íàïðîòèâ è äèðèæèðîâàë õîðîì. Îí òî ïîäíèìàë ëàäîíè êâåðõó, ïîêàçûâàÿ, ãäå âçÿòü âûøå, òî îïóñêàë èõ âíèç, âåëÿ ïåòü ïîòèøå. Êîãäà Çîÿ ôàëüøèâèëà, îí ãðîçèë åé ïàëüöå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4133850" cy="7315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äðóã Çîÿ ïî÷óâñòâîâàëà, ÷òî íà ïëå÷è åé ëåãëà ðóêà. Ðóêà áûëà Æåíèíà, îíà ñðàçó äîãàäàëàñü, õîòÿ íå ïîâîðà÷èâàëàñü è íå âèäåëà åãî. Ñòîë è âñå, êòî ñèäåë çà íèì, íà ìãíîâåíèå êóäà-òî óïëûëè. Ïîòîì âñå ñíîâà âåðíóëîñü íà ìåñòî. Ñëîâíî îòêóäà-òî èçäàëåêà âîçâðàùàëàñü è ïåñíÿ. À Æåíèíà ðóêà ëåæàëà íà åå ïëå÷àõ — òÿæåëàÿ, òåïëàÿ, ïðèÿòíàÿ. «Íå âèäèò ëè êòî-íèáóäü? Íàäî ñáðîñèòü åãî ðóêó, íåõîðîøî òàê», — ïîäóìàëà Çîÿ è ñëåãêà ïîâåëà ïëå÷îì. Íî Æåíÿ íå óáðàë ðóêó, íàîáîðîò, êàæåòñÿ, åùå ñèëüíåå ïðèæàë åå ê ïëå÷ó. È Çîÿ áîëüøå íå ñîïðîòèâëÿëàñü. Òîëüêî çàïåëà ãðîì÷å, ñëîâíî ãîëîñîì ñâîèì õîòåëà îòâëå÷ü âíèìàíèå îò Æåíèíîé ðóêè, ïîêàçàòü, ÷òî íè÷åãî îñîáåííîãî ñ íåþ íå ïðîèñõîäè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Íî âåäü îí æåíàò», — íà êàêîé-òî ìèã ñïóòàëà ñëîâà ïåñíè òðåâîæíàÿ ìûñëü. Íî ñëîâî «æåíàò» ñîâñåì íå ïîäõîäèëî Æåíå — òàêîìó ìîëîäîìó, êðàñèâîìó è õîðîøåìó, è Çîÿ ïåðåñòàëà îá ýòîì äóìàòü. Åé õîðîøî — è ïóñòü. Îíà íå ñîáèðàåòñÿ îòáèâàòü åãî ó æåí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Õîòÿ ÷àñ áûë ïîçäíèé, Àíòîíèíà Èâàíîâíà íå ñïàëà. Îíà îòïåðëà Çîå äâåðü, ñïðîñèëà, íå õî÷åò ëè äî÷êà åñ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òû, ìàìî÷êà, ÿ æå â ãîñòÿõ áûëà, — çàñìåÿëàñü ò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Ëåæà â ñâîåé ìÿãêîé, òåïëîé ïîñòåëè, Çîÿ âñïîìèíàëà ñåãîäíÿøíèé âå÷åð. Â óøàõ åùå çâó÷àëà ìóçûêà, çâåíåëè ïåñíè. Îíà òàê è âèäåëà ïåðåä ñîáîþ âåñåëûå ëèöà Âàëè, Ëþáû, Ðåíè, Âîëîäè. Íî ÷àùå âñåõ âñòàâàëè ïåðåä íåþ ãëàçà Æåíè, êîòîðûå ñ òàêèì âíèìàíèåì ñëåäèëè çà íåþ âåñü âå÷åð. Æåíÿ ïðîâîæàë åå äîìîé. Îíè øëè ïî ïðèòèõøåìó íî÷íîìó ïðîñïåêòó. Èçðåäêà èõ îáãîíÿëè ïîëóïóñòûå òðîëëåéáóñû, âðåìåíàìè ìåëüêàë çåëåíûé îãîíåê òàêñè. Íî ñêîðî îíè ñâåðíóëè ñ ïðîñïåêòà, ïîøëè ìàëîîñâåùåííîé è, êàçàëîñü, ñîâñåì óæå óñíóâøåé óëèöå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 òàêàÿ êðàñèâàÿ, Çîåíüêà, — ãîâîðèë Æåíÿ, ñêëîíÿñü ê íåé è ñòàðàÿñü çàãëÿíóòü â ãëàçà. — ß ñåãîäíÿ êàê óâèäåë âàñ, òàê ïðÿìî èñïóãàëñÿ, êàê áû íå âëþáèòüñÿ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Æåíèíû ñëîâà ñëàäêî âîëíîâàë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íàìíîãî ñòàðøå âàñ, ìíå óæå äâàäöàòü ïÿòü, è, ïîâåðüòå, çíàþ, ÷òî òàêîå ñëó÷àåòñÿ íå ÷àñòî. ß óæå î÷åíü äàâíî íå ÷óâñòâîâàë òîãî, ÷òî ÷óâñòâóþ ñåé÷àñ, — è îí âçÿë Çîèíó ðóêó. Çîÿ îñòîðîæíî âûñâîáîäèëà ïàëüö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î âåäü ó âàñ... æåíà, — ñêàçàëà îíà, êàê-òî ðîáêî âûãîâàðèâàÿ ñëîâî — «æåíà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, åñòü, ÿ íè îò êîãî ýòîãî íå ñêðûâàþ, — ñêàçàë Æåíÿ ãëóõîâàòûì ãîëîñîì. Çîå ïîêàçàëîñü, ÷òî îí ÷åãî-òî íåäîãîâàðèâàåò, è îíà âîïðîñèòåëüíî âçãëÿíóëà íà íåãî. Â çåëåíîâàòîì ñâåòå ìàãàçèííîé âèòðèíû ëèöî Æåíè ïîêàçàëîñü åé áëåäíûì è ãðóñòíûì, åé ñòàëî åãî æàëü. — Âîò âèäèòå, — âçäîõíóë Æåíÿ. — Ãîâîðèòå, æåíà åñòü. À æåíà íå õî÷åò åõàòü êî ìíå, íå õî÷åò äåëèòü ñî ìíîþ òðóäíîñòåé... Íå æåëàåò îíà åõàòü, ïîêà ìíå íå äàäóò êâàðòèðó. Æèâåò ó ñâîèõ ðîäèòåëåé, â Ïîëîöêå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Æåíÿ ãîâîðèë âñå ýòî òàêèì òîíîì, ÷òî Çîå âñ¸ áîëüøå è áîëüøå ñòàíîâèëîñü åãî æàë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î õâàòèò î ïå÷àëüíîì, — óëûáíóëñÿ îí. — Ìíå ñ âàìè òàê õîðîøî, òàê ðàäîñòíî, ÷òî ÿ ïîçàáûë ñåãîäíÿ âñå ñâîè æèòåéñêèå íåâçãîäû, — è ñíîâà îí âçÿë Çîèíó ðóêó. Çîÿ ñíîâà õîòåëà åå îòíÿòü, íî íà ýòîò ðàç îí òàê êðåïêî ñæàë åå ïàëüöû, ÷òî îíè òàê è îñòàëèñü â åãî ðóê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íå î÷åíü õîòåëîñü áû âñòðåòèòüñÿ ñ âàìè åùå êîãäà-íèáóäü, — ñêàçàë Æåíÿ, êîãäà îíè ïîäîøëè ê Çîèíîìó äîì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âû, ðàçâå ìîæíî? — íåñìåëî îòîçâàëàñü Çî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, äà âû, îêàçûâàåòñÿ, íå Çîå÷êà, à çàé÷èê, òðóñëèâûé òàêîé çàé÷èøêà, — Æåíÿ óæå äåðæàë îáå Çîèíû ðóêè â ñâîè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Çîå ïîíðàâèëîñü, ÷òî îí íàçâàë åå øêîëüíîé êëè÷ê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òêóäà âû çíàåòå, êàê ìåíÿ â øêîëå çâàëè? — çàñìåÿëàñü îí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âñå çíàþ, — ìíîãîçíà÷èòåëüíî ñêàçàë Æåíÿ. — È çíàþ, ÷òî íàì ñ âàìè íåïðåìåííî íàäî âñòðåòèòüñÿ. Íó íåóæåëè âû òàêàÿ, èçâèíèòå, ìåùàíêà, ÷òî íå çàõîòèòå ñî ìíîþ âñòðå÷àòüñÿ òîëüêî ïîòîìó, ÷òî ÿ æåíàò? ß âåäü ïðåäëàãàþ âàì äðóæáó, à îò äðóæáû îòêàçûâàòüñÿ ãðåõ. Íó êàê, ñîãëàñíû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Çîÿ ìîë÷àëà. Îíà íå çíàëà, ÷òî îòâå÷àòü. Òàê ñëàâíî, òàê ñåðüåçíî ñ íåþ åùå íèêòî íèêîãäà íå ãîâîðèë. Çîå âñïîìíèëñÿ Âèòÿ Êóäðåâè÷, êîòîðûé ó÷èëñÿ ñ íåé â îäíîì êëàññå è áûë â íåå âëþáëåí. Çîÿ ïîëüçîâàëàñü ýòèì è ÷àñòî ïðîñèëà, ÷òîáû Âèòÿ äàë åé ñïèñàòü òðóäíóþ çàäà÷êó, íà êîòîðóþ ó ñàìîé Çîè íå õâàòèëî òåðïåíèÿ. Âèòÿ âîð÷àë: «È ñàìà ìîãëà áû, åñëè á ïîñèäåëà», — íî ïîòîì âûòàñêèâàë èç ïîðòôåëÿ òåòðàäêó è êëàë åé íà ïàðò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Áûâàëî, Âèòÿ âå÷åðàìè ïðèõîäèë ê íåé, íî êàê ïðèäåò, êàê ñÿäåò ó ïðèåìíèêà, òàê âåñü âå÷åð è ãîëîâû íå ïîäíèìåò. «Óìååò ëè ýòîò ïàðåíü ãîâîðèòü?» — èíòåðåñîâàëàñü Àíòîíèíà Èâàíîâíà, êîãäà Âèòÿ, ïðîñèäåâ öåëûé âå÷åð è íå âûìîëâèâ íè ñëîâå÷êà, óõîäèë äîì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òîÿ ñ íåþ ó ïîäúåçäà, Âèòÿ òîëüêî òåì è çàíèìàëñÿ, ÷òî âûêîâûðèâàë íîñêîì áîòèíêà êàìåøêè èç çåìëè. À ðàçâå ñêàçàë îí õîòü ðàç ÷òî-íèáóäü ëàñêîâîå? Êîãäà îñòàâàëèñü âäâîåì, ïîäîëãó ðàññêàçûâàë î ñïîðòèâíûõ ñîðåâíîâàíèÿõ, íàçûâàë èìåíà è ôàìèëèè êàêèõ-òî ëåâûõ è ïðàâûõ çàùèòíèêîâ, áîêñåðîâ êàêèõ-òî, êàê-áóäòî âñå ýòî áûëî èíòåðåñíî Çîå. À Æåíÿ... Ñ íèì òàê íåîáû÷íî, îí êàêîé-òî òàèíñòâåííûé — êàê ãåðîé ðîìàíà. È îò êàæäîãî ïðèêîñíîâåíèÿ åãî ðóêè ñåðäöå çàìèðà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àê âû ñîãëàñíû? — ñíîâà ñïðîñèë Æåí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Íó, è ÷òî òóò ïëîõîãî, åñëè ÿ ñîãëàñèëàñü, — ëåæà â ïîñòåëè, ñ êåì-òî ñïîðèëà Çîÿ. — Êàê áóäòî è â ñàìîì äåëå íåëüçÿ äðóæèòü ñ ïàðíåì òîëüêî ïîòîìó, ÷òî îí æåíàò? Áåäíûé Æåíÿ...» — âçäûõàëà îíà, âñïîìèíàÿ, êàêîå ãðóñòíîå áûëî ó íåãî ëèöî, êîãäà ãîâîðèë î æåí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Èíòåðåñíî, à ÷òî ñêàçàëè áû âñå, êòî áûë ñåãîäíÿ íà âå÷åðå, åñëè áû óçíàëè, ÷òî îíè ñ Æåíåé äîãîâîðèëèñü î âñòðå÷å? ×òî ñêàçàëà áû Ðåíÿ? Ýòî âåäü òîëüêî ïîäóìàòü, îíà, îêàçûâàåòñÿ, â äåòäîìå æèëà... À ÿ íè÷åãî è íå çíàëà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àìà, — âïîëãîëîñà ïîçâàëà Çîÿ Àíòîíèíó Èâàíîâíó, ãëÿíóâ íà äâåðü ñïàëüíè. — À ýòà Ðåíÿ, çíàåøü, â äåòäîìå âîñïèòûâàëàñü... Ó íåå íåò íè îòöà, íè ìàòåðè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î Àíòîíèíà Èâàíîâíà íè÷åãî íå îòâåòèëà, íàâåðíî, óæå ñïàëà. Çîÿ ïîäíÿëàñü íà êðîâàòè — â äëèííîé áåëîé, ñ òîíêèì êðóæåâîì ó øåè, íî÷íîé ðóáàøêå, ïîòÿíóëàñü ê âûêëþ÷àòåëþ, íàäàâèëà íà ÷åðíóþ êíîïêó. Ñðàçó èñ÷åçëà çóá÷àòàÿ òåíü îò ëþñòðû, è ñàìà ëþñòðà, è ñòåíû. Çîÿ îïóñòèëà ãîëîâó íà ïîäóøêó, è êàê òîëüêî êîñíóëàñü åå, ñëîâíî áû ïîäõâàòèë, çàêðóæèë åå òàíåö. Åùå ðàç ãëÿíóëè íà íåå Æåíèíû ãëàçà, à ïîòîì âñå — è ìóçûêà, è òàíåö, è äåâ÷àòà, è Æåíÿ — âñå ñìåøàëîñü âìåñòå è èñ÷åçëî. Çîÿ êðåïêî óñíóë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ñìîòðè, Ðåíÿ, õîðîøî ëè òàê? — Çîÿ ïîäàëà Ðåíå ïèíöåòîì áàëàíñ ñ âîëîñê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åíÿ çàêîí÷èëà ïðàâèòü ñâîé áàëàíñ, âûíóëà åãî èç ëÿâöèðêóëÿ, ïîëîæèëà ïîä ïðîçðà÷íûé ïëàñòìàññîâûé êîëïà÷îê è âçÿëà Çîèí. Îíà òîëêíóëà ïàëüöåì æåëòîå êîëåñèêî, âíèìàòåëüíî ÷åðåç ëóïó ïîñìîòðåëà, êàê îíî êðóòèò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Åùå íåìíîãî áüåò, — ñêàçàëà Ðåíÿ. Íå îòðûâàÿ ãëàç îò áàëàíñà, ïðèâû÷íûì äâèæåíèåì âçÿëà ïèíöåò, ïîïðàâèëà â îäíîì ìåñòå, â äðóãîì, âûñâîáîäèëà áàëàíñ èç ëÿâöèðêóëÿ è ïåðåäàëà ïèíöåòîì Çîå. — Âîò òàê áóäåò õîðîøî. Òû íå ñïåøè, ðàáîòàé ïîòèõîíüêó, — ïîñîâåòîâàëà îíà ñâîåé ó÷åíèö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Çîå áûëî äîñàäíî è ñòûäíî. Ñòûäíî, ÷òî Ðåíÿ ïîïðàâëÿëà ðàáîòó, íà êîòîðóþ îíà ïîòðàòèëà ïÿòíàäöàòü ìèíóò. Õîðîøî Ðåíå ãîâîðèòü: «Íå ñïåøè». Åñëè îíà íå áóäåò ñïåøèòü, ïðèäåòñÿ ïî ïîë÷àñà ñèäåòü íàä êàæäûì áàëàíñîì. À ëåíòà êîíâåéåðà äâèãàåòñÿ ÷åðåç êàæäûå äâå ìèíóòû. Êîãäà æå îíà íà÷íåò ðàáîòàòü ñàìîñòîÿòåëüíî? Äàæå çà êîíâåéåð äëÿ ó÷åíèêîâ, êîòîðûé äâèãàåòñÿ ÷åðåç êàæäûå ïÿòü ìèíóò, åå ïîñàäÿò íåèçâåñòíî êîãäà. Íåò, êàæåòñÿ, íè÷åãî èç íåå íå âûéä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Çîÿ òîëêàåò è òîëêàåò áàëàíñ, âûïðàâëåííûé Ðåíåé, è íå õî÷åòñÿ åé âûíèìàòü åãî è âñòàâëÿòü äðóãîé. Êàê ýòî âñå, îêàçûâàåòñÿ, äîëãî è íóäíî. Åñëè áû ìîæíî áûëî ñêîðåíüêî âûó÷èòüñÿ, ñêîðåíüêî ñåñòü è ðàáîòàòü ñàìîñòîÿòåëüíî — ñîâñåì äðóãîå äåëî. À òàê — íåò, ãäå åé íàáðàòüñÿ òåðïåíèÿ? Çà ñòî ëåò íå íàó÷èòñÿ îíà ðàáîòàòü òàê áûñòðî è ëîâêî, êàê Ðåíÿ. Íî âåäü åùå íåäàâíî åé êàçàëîñü, ÷òî âîâåê íå íàó÷èòñÿ âñòàâëÿòü áàëàíñ â ëÿâöèðêóëü, ÷òî âîâåê íå âûïðàâèò íè îäíîãî áàëàíñà. À âîò íàó÷èëàñü æå. È ñîâñåì íåîæèäàííî. Åùå íàêàíóíå íå ìîãëà ñëàäèòü ñ áàëàíñîì — òî âûïàäàë èç ëÿâöèðêóëÿ, òî òàê çàæèìàëñÿ, ÷òî è ïîâåðíóòü íåâîçìîæíî, òî ëîìàëèñü öàïôû. À íàçàâòðà óòðîì âçÿëà ïèíöåò â ðóêè, ïîäõâàòèëà áàëàíñ, è îí ñëîâíî ñàì ñîáîþ âñêî÷èë â ëÿâöèðêóëü. Â òîò äåíü òàê ëåãêî áûëî åé ðàáîòàòü, è âðåìÿ áûñòðî ïðîñêî÷èëî, è ñïèíà íå áîëåëà. Íî ñêîðî âûÿñíèëîñü, ÷òî ýòî áûëà òîëüêî îäíà, ïåðâàÿ ïîáåäà, è Çîÿ ñíîâà ïðèóíûëà. À ñåé÷àñ — íè êîíöà íå âèäíî, íè êðà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îëüêî ÷òî îíà ñïåøèëà ñäåëàòü ñâîþ îïåðàöèþ êàê ìîæíî áûñòðåå, à òåïåðü ñèäèò è áåç âñÿêîãî ñìûñëà òîëêàåò æåëòîå êîëåñèêî, çàæàòîå â ëÿâöèðêóëå, è íå æàëü åé ìèíóò, óõîäÿùèõ âïóñòó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åðäöå íà÷èíàåò òî÷èòü ñêóêà, à çà ñêóêîé ïðèõîäèò óñòàëîñòü, õîòÿ ðàáî÷èé äåíü åùå òîëüêî íà÷àëñÿ. Åñëè ñêóêà ïðèõîäèëà íà óðîêå, ìîæíî áûëî ïîøåïòàòüñÿ ñ ïîäðóæêîé, ïåðåáðîñèòüñÿ ñ êåì-íèáóäü çàïèñêîé èëè ïðîñòî òàéêîì ïî÷èòàòü èíòåðåñíóþ êíèæêó. À òóò ñ êåì ïîøåï÷åøüñÿ? Âñå çàíÿòû, âñå ðàáîòàþ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 êàêèì-òî ïîëíûì áåçðàçëè÷èåì âûíóëà îíà áàëàíñ èç ëÿâöèðêóëÿ, âñòàâèëà äðóãîé, íåïðàâëåíûé. Äîëãî âåðòåëà, ïðèìåðèâàëà ïèíöåòîì, ñíîâà âåðòåëà. Êîãäà óæå ïîêàçàëîñü, ÷òî êîëåñèêî äâèãàåòñÿ ðîâíþñåíüêî è âñþäó îäèíàêîâîå ðàññòîÿíèå îò ëèíåå÷êè, çàìåòèëà, ÷òî â îäíîì ìåñòå îíî ÷óòî÷êó áëèæå ê ÷åðíîé ïîëîñêå. Ñíîâà áðàëà ïèíöåò, ñíîâà ïðàâèëà. Âäðóã ïîêàçàëîñü, ÷òî òåïåðü óæå îíà ñàìà âñå èñïîðòèëà. Ñàìà èñêðèâèëà äåòàëü. À ëåíòà êîíâåéåðà ïëûâåò, ïëûâåò. Óæå íåñêîëüêî ðàç çàãîðàëñÿ êðàñíûé îãîíåê, óæå íå îäèí áàëàíñ âûïðàâèëà è îòîñëàëà â ïóòü Ðåíÿ — îíè ïîïëûëè, ïîåõàëè ñ ëåíòîé êîíâåéåðà. À ó Çîè îêîí÷àòåëüíî îïóñòèëèñü ðóêè. Ñ òîñêîé ïîãëÿäûâàåò îíà íà áîëüøèå ýëåêòðè÷åñêèå ÷àñû, âèñÿùèå â öåõå. «Õîòü áû óæ ãèìíàñòèêà ñêîðåå, ÷òî ëè», — äóìàåò îíà. Íî è äî ãèìíàñòèêè åùå áîëüøå, ÷åì ïîë÷àñ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ìîòðèòå, äà îíà, êàæåòñÿ, ñïèò, — óñëûøàëà Çîÿ ïðèãëóøåííûé øåïîò Ëþáû. Çîÿ âñòðåïåíóëàñü, ïîêàçàëîñü, ÷òî ýòî ïðî íåå. Âçãëÿíóëà íà Ëþáó, íî òà ñìîòðåëà êóäà-òî â êîíåö êîíâåéåðà. Ðåíÿ ñ Çîåé òîæå ïîñìîòðåëè òóäà è ïîíÿëè, î êîì ýòî Ëþáà. Èííà Ãîðáà÷ ñèäåëà â êàêîé-òî íåëîâêîé ïîçå. Ðîò ñëåãêà ïðèîòêðûò, ëèöî êàêîå-òî íåæèâîå, áåññìûñëåííîå, êàê è ïðàâäà áûâàåò ó ÷åëîâåêà, êîòîðûé ñïè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Ðàçáóäèòü Ãîðáà÷, — ñêàçàëà Ëþáà Ðåíå òàêèì òîíîì, êàêèì îáû÷íî ïåðåäàþò íà êîíâåéåðå êàêóþ-òî ïðîñüáó èëè ïðèêàç. Ðåíÿ ïåðåäàëà òî æå Âàë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Ðàçáóäèòü Ãîðáà÷, — ïåðåäàëà äàëüøå Âàë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î Èííà, îêàçûâàåòñÿ, íå ñïàëà. Îíà óñëûøàëà Âàëèíû ñëîâà è, íå ïîâîðà÷èâàÿ ãîëîâû, ñêîñèëà íà Âàëþ ñâåòëûå, íåìíîãî íàâûêàòå ãëàç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ìû äóìàëè, òû ñïèøü, — çàñìåÿëàñü Âàë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îíà ðàáîòàåò òàê — êàê ñîííàÿ ìóõà, — ñêàçàëà Ëþáà. — À ïîòîì ñíîâà áóäóò ÷àñû âîçâðàùàòü íà äåêîòàæ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Çîÿ ïîãëÿäûâàëà íà Èííó. Ïîçó òà ïåðåìåíèëà, íî ëèöî ó íåå îñòàâàëîñü òàêèì æå ñîííûì è áåçðàçëè÷íûì. Îíî íå îæèëî äàæå òîãäà, êîãäà ïî ðàäèî çàçâó÷àë ñïîðòèâíûé ìàð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êîðî âñå óæå ñòîÿëè âîçëå ñâîèõ êîíâåéåðîâ. Ïðèáåæàë ôèçêóëüòóðíèê — íèçåíüêèé è ïîëíûé Ñåðãåé Ïåòðîâè÷. Ïðîñòî óäèâèòåëüíî, ÷òîáû ôèçêóëüòóðíèê, ñïîðòñìåí áûë òàêèì òîëñòûì. Òåì íå ìåíåå óïðàæíåíèÿ îí âûïîëíÿë î÷åíü ëîâê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Çîå ñòàëî âåñåëåå. Îíà ñòîÿëà ìåæäó Ðåíåé è Âàëåé, ïîâòîðÿëà âñå çà Ñåðãååì Ïåòðîâè÷åì è ïîãëÿäûâàëà íà ñòîÿâøóþ ïåðåä íåþ Èííó. Ðåíÿ è Âàëÿ òîæå ïîãëÿäûâàëè íà íåå, ïîäìèãèâàëè äðóã äðóæêå è óëûáàëèñü. Â ñàìîì äåëå ñìåøíî âûãëÿäåëà íåïîâîðîòëèâàÿ Èííà. Çâó÷èò êîìàíäà ðóêè êâåðõó, âñå äàâíî ïîäíÿëè, à ó Èííû ïàëüöû åùå äîòðàãèâàþòñÿ äî íîñêîâ òóôåëü. Êîìàíäà ðóêè îïóñòèòü, à îíà åùå òîëüêî ïîäíèìàåò. À íà÷àëè áåã íà ìåñòå, íèêàê íå ìîãëà ïîïàñòü â íîã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åñÿòü ìèíóò ñìåõà, è ñíîâà çà ðàáîòó. Êàêîå-òî âðåìÿ ïîñëå çàðÿäêè Çîå ðàáîòàåòñÿ âåñåëåå, à ïîòîì ñíîâà íà÷èíàåò ïîãëÿäûâàòü íà ÷àñû: æäåò îáåäà. À ïîñëå îáåäà æäåò êîíöà ðàáî÷åãî äíÿ. Çàòî âå÷åðîì — çíàêîìàÿ îñòàíîâêà àâòîáóñà ó ðåêëàìíîãî ùèòà, çäåñü áóäåò æäàòü åå Æåíÿ, ó íåãî óæå åñòü áèëåòû â êè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íà÷àëó Çîå áûëî íå ïî ñåáå, ÷òî îíà õîäèò íà ñâèäàíèÿ ñ æåíàòûì ïàðíåì, à ïîòîì êàê-òî ïåðåñòàëà îá ýòîì äóìàòü. Ñ êàæäûì äíåì Æåíÿ ñòàíîâèëñÿ åé âñå áëèæå, åé íðàâèëîñü ñëóøàòü îò íåãî, êàêàÿ îíà êðàñèâàÿ, ÷òî åìó òàê íóæíà åå äðóæáà. Ïðè ýòîì Æåíÿ âñåãäà âçäûõàë, è åé êàçàëîñü, ÷òî îí ÷åãî-òî íåäîãîâàðèâà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Çîå õîòåëîñü äóìàòü, ÷òî îí ÷åãî-òî íåäîãîâàðèâàåò î ñâîåé æåíå. «Íàâåðíî, îíà ó íåãî íåêðàñèâàÿ, çëàÿ æåíùèíà, — äóìàëà Çîÿ. — Íàâåðíî, îíà íå ëþáèò Æåíþ, íå õî÷åò åõàòü ê íåìó, íå ïîíèìàåò, êàê åìó òîñêëèâî îäíîìó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Çîÿ âîîáðàæàëà ñåáå, êàê îíè áóäóò ñ Æåíåé ñèäåòü â çàëå êèíî, êàê îí áóäåò âñå âðåìÿ äåðæàòü åå ðóêó â ñâîåé, à ïîòîì ïðîâîæàòü äîìîé è ãîâîðèòü ëàñêîâûå ñëîâà. Îò òàêèõ ìûñëåé âðåìÿ øëî áûñòðåå, è Çîÿ ñ ðàäîñòüþ â íèõ ïîãðóæàëà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êîíöå ðàáî÷åãî äíÿ çàõðèïåë ðåïðîäóêòîð, ñëîâíî ïðî÷èùàÿ ãîëî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óñêàé áû ìîþ ëþáèìóþ ïîñòàâèë, — âçäîõíóëà Âàë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î ïî ðàäèî ïîñëûøàëàñü íå ìóçûêà, ñåêðåòàðü êîìñîìîëüñêîãî áþðî Ñòåïàí Øóãàëîâ ïåðåäàâàë îáúÿâëåíè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íèìàíèå, âíèìàíèå, — ãîâîðèë Ñòåïàí, — ñåãîäíÿ ïîñëå ðàáîòû îáúÿâëÿåòñÿ ñóááîòíèê ïî ïîñàäêå äåðåâüåâ íà òåððèòîðèè çàâîäà. Íà ñóááîòíèê âûõîäèò ïåðâûé ñáîðî÷íûé öåõ. Ñîáèðàòüñÿ îêîëî ïåðâîãî êîðïóñ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òåïàí ïîâòîðèë îáúÿâëåíèå åùå ðàç, ïîòîì çàçâó÷àëà ìóçûêà. Çàãîðåëàñü êðàñíàÿ ëàìïî÷êà êîíâåéåðà è ëåíòà äâèíóëàñü, ïîäíîñÿ íîâûå êîìïëåêòû ê ðóêàì ðàáîòíèö. Ëåíòà ïëûëà ìåäëåííî, ñëîâíî ïîä ìóçûêó âàëüñà, êîòîðàÿ çâó÷àëà èç ðåïðîäóêòîðà. Ïîòîì ëåíòà îñòàíîâèëàñü, íî Çîå êàçàëîñü, ÷òî îíà âñå åùå ïëûâ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Ñóááîòíèê... à êàê æå êèíî... Ó Æåíè ñåãîäíÿ âûõîäíîé, îí áóäåò æäàòü ìåíÿ...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çíàåøü, Ðåíÿ, âî äâîðå ÷àñîâîãî çàâîäà íåëüçÿ ñàæàòü òîïîëÿ, — ñëûøèò Çîÿ Âàëèí ãîëî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íàþ, — îòâå÷àåò Ðåíÿ. — Êîãäà òîïîëÿ çàöâåòàþò, ëåòèò ïóõ. Íåëüçÿ, ÷òîáû îí ïîïàäàë â öåõà çàâîäà, ïîòîìó è íå ñàæàþ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Çîÿ ñëûøèò ãîëîñà ïîäðóã, íî íå î÷åíü ñîîáðàæàåò, î ÷åì îí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×òî æå äåëàòü, ìîæåò, íå ïîéòè íà ñâèäàíèå... èëè íå èäòè íà ñóááîòíèê?» — âåðòèòñÿ ó íåå â ãîëîâ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à ÷óâñòâóåò, êàê âçìîêàþò ó íåå ëàäîíè. Ýòî îò âîëíåíèÿ. À âëàæíûìè ðóêàìè, îíà çíàåò, íåëüçÿ ðàáîòàòü ñ äåòàëÿ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À, ìîè äåòàëè âñå ðàâíî íå èäóò â äåëî, — áåçðàçëè÷íî äóìàåò îíà. — Òàê êàêàÿ ðàçíèöà, âëàæíûå èëè íå âëàæíûå ðóêè...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ñëóøàé, Ðåíÿ, à íå ïåðåñàäèòü ëè íàì òâîþ ó÷åíèöó íà äðóãóþ îïåðàöèþ? — ñïðîñèë Èãîðü Áîðèñîâè÷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ñòîÿë çà ñïèíîþ ó Çîè. Íàâåðíî, äàâíî óæå ïîäîøåë è íàáëþäàë çà åå ðàáîòîé. Çîÿ ðîáåëà ïåðåä íà÷àëüíèêîì öåõà. Áîÿëàñü âçãëÿäà åãî ñòðîãèõ ãëàç, ïîñòîÿííî íàõìóðåííûõ áðîâåé. Ñòîèëî åé óâèäåòü, ÷òî íà÷àëüíèê öåõà íàïðàâëÿåòñÿ ê èõ êîíâåéåðó, ñåðäöå íà÷èíàëî ñòó÷àòü ÷àùå. Ñåé÷àñ æå, óñëûøàâ ñëîâà Èãîðÿ Áîðèñîâè÷à, îíà ñîâñåì îòëîæèëà ëÿâöèðêóë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ïî÷åìó, Èãîðü Áîðèñîâè÷? — îïóñòèëà ðóêó ñ ïèíöåòîì Ðåí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, îïåðàöèÿ ñëîæíàÿ, è, ÿ âèæó, íå î÷åíü ó íåå ïîëó÷àåòñÿ. Ìîæåò, ëó÷øå åé ÷òî-íèáóäü ïîïðîù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é, Èãîðü Áîðèñîâè÷, æàëü áðîñàòü, êîãäà óæå ñòîëüêî ñäåëàíî. Åé òåïåðü ãëàâíîå ñêîðîñòü íàáðàòü. Äà âû âåäü è ñàìè ãîâîðèëè, ÷òî íà íàøó îïåðàöèþ ëþäåé íå õâàòàåò... Íè÷åãî, íàó÷èò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ãîðü Áîðèñîâè÷ ïîñòîÿë, ïîäóìàë, ïîñòóêèâàÿ ïî øèðîêîé ëàäîíè ëÿâöèðêóëåì, êîòîðûé âñåãäà íîñèë ñ ñîáîþ â êàðìàíå õàëàò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, ñìîòðè, — ðåøèë îí íàêîíåö, — íà òâîþ îòâåòñòâåííîñòü ýòà áàðûøí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Õà-õà... áàðûøíÿ! — çàñìåÿëàñü Âàëÿ. — À îíà ó íàñ, è ïðàâäà, íåìíîæêî áàðûøíÿ. Ñêàæè, ïî÷åìó òû â÷åðà íà ñóááîòíèêå íå áûëà? — ñòðåëüíóëà îíà ãëàçàìè â Çî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åò, ñåé÷àñ Çîÿ íå æäàëà ýòîãî âîïðîñà. Îíà æäàëà åãî âåñü äåíü è ñòàëà óæå ðàäîâàòüñÿ, ÷òî íå ñïðàøèâàþò, ÷òî íå ïðèäåòñÿ íè ëãàòü, íè îïðàâäûâàòüñÿ. Äóìàëà, ÷òî ïîñëå ñëîâ Èãîðÿ Áîðèñîâè÷à ïîäðóãè ñòàíóò óñïîêàèâàòü åå, ñî÷óâñòâîâàòü, ìîæåò, äàæå ñêàæóò, ÷òî âîò, ìîë, êàêîé çëîé è íåñïðàâåäëèâûé ýòîò Èãîðü Áîðèñîâè÷, íåò ó íåãî «èíäèâèäóàëüíîãî ïîäõîäà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îë÷èøü. Äóìàåøü, íå çíàþ ïî÷åìó, — ëóêàâî ñîùóðèëàñü Âàëÿ. Îíà íàêëîíèëàñü ê Ëþáå è òèõîíüêî, ÷òîáû, êðîìå Ëþáû è Ðåíè, íå óñëûøàë íèêòî, ïðîøåïòàëà: — Îíà â êèíî áûëà... Äà íå îäíà, à ñ íàøèì Æåíå÷êîé... À ÿ äîëæíà òåáÿ ïðåäóïðåäèòü, — íåîæèäàííî ñòàíîâÿñü ñåðüåçíîé è ãëÿäÿ Çîå ïðÿìî â ãëàçà, ñêàçàëà Âàëÿ, — ÷òî ñ Æåíüêîé òåáå íå÷åãî â êèíî õîäèòü è âîîáùå âñòðå÷àòüñÿ. Ïîíÿë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àëÿ ñíîâà ïðèíÿëàñü çà ðàáîò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é, ñìîòðè, Çîéêà, — ñòðîãî ãëÿíóëà è Ëþáà, — ïðèåäåò Æåíèíà æåíà, ìàëî ÷åãî îñòàíåòñÿ îò òâîåé ïðè÷åñ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÷òî... ÷òî òóò òàêîãî, — çàèêíóëàñü Çîÿ. — ×òî òóò òàêîãî, åñëè â êèíî ñõîäèë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Åñëè âñå èäóò íà ñóááîòíèê, íå÷åãî â êèíî èäòè, — îòðåçàëà Ëþá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ñå çàìîë÷àëè, çàíÿòûå ðàáîòîé. Çîå î÷åíü õîòåëîñü, ÷òîáû ÷òî-òî ñêàçàëà è Ðåíÿ. Åé î÷åíü âàæíî áûëî çíàòü, ÷òî äóìàåò î íåé Ðåíÿ. Îíà âñå âðåìÿ æäàëà, ÷òî Ðåíÿ âñòóïèòñÿ çà íåå. Çàñòóïèëàñü æå îíà ïåðåä Èãîðåì Áîðèñîâè÷åì. Íî Ðåíÿ ìîë÷àëà. Çîÿ ïîäíÿëà íà íåå âçãëÿä, ÷òîáû õîòü ïî ãëàçàì ïîíÿòü, ÷òî î íåé äóìàåò, íî Ðåíÿ ñèäåëà, íèçêî ñêëîíèâøèñü íàä ðàáîòîé, òîëüêî äâå íåáîëüøèå ìîðùèíêè ñáåæàëèñü ó íåå íà ïåðåíîñèöå. Òåïåðü Çîÿ íå ìîãëà ïðèïîìíèòü — âñåãäà ó Ðåíè çà ðàáîòîé ýòè ìîðùèíêè èëè òîëüêî ñåé÷àñ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ñëå ðàáîòû ñîáðàíèå áðèãàäû, — ïðèøëî ïî êîíâåéåðó. — Ïîñëå ðàáîòû ñîáðàíèå áðèãàäû, — ïåðåäàëè äàëüø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àêà÷êà áóäåò, — øåïíóëà Âàë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åáå áîëüøå âñåõ, ïîòîìó ÷òî áîëòàåøü çà êîíâåéåðîì ìíîãî, — îòðåçàëà Ðåí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÷òî, — ïîæàëà ïëå÷àìè Âàëÿ, — ÿ ñî ñâîèì ñïðàâëÿþñü. Ìîãó åùå êîìó-íèáóäü ïîìîãà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îáðàíèÿ áðèãàäû îáû÷íî ïðîõîäèëè çäåñü æå, îêîëî êîíâåéåðà, è òåïåðü âñå ïîïëîòíåå ñäâèãàëè ñòóëüÿ, ÷òîáû ñèäåòü âñåé ãðóïïîé, âìåñòå. Â öåíòðå ãðóïïû ñòîÿëà ìàñòåð áðèãàäû Îëüãà Íèêîëàåâíà, æåíùèíà ëåò ñîðîêà, ïîëíîâàòàÿ, ñ ìÿãêèì äîáðîäóøíûì ëèöîì. Â êðàñèâûõ áåëûõ ïàëüöàõ ñ ðîçîâûì ìàíèêþðîì îíà âåðòåëà ïëàòèíó, äîæèäàÿñü, ïîêà ðàññÿäóòñÿ äåâóø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ðèøåë Èãîðü Áîðèñîâè÷. Îí îñòàíîâèëñÿ íåìíîãî â ñòîðîíêå, äåðæà ðóêè â êàðìàíàõ è îæèäàÿ íà÷àëà. Ëþáà ïîäíÿëàñü ñî ñâîåãî ìåñòà è ïðèãëàñèëà åãî ñåñòü. Îí ïîáëàãîäàðèë è ñåë, à Ëþáà ïðèìîñòèëàñü íà îäíîì ñòóëå ñ Ðåíåé, îáíÿâ åå è ïðèæàâøèñü ïëîòíåå, ÷òîáû óäîáíåå áûëî ñèäå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Ãîâîðèòü ñåãîäíÿ áóäåì î êà÷åñòâå íàøåé ðàáîòû, — íà÷àëà Îëüãà Íèêîëàåâíà. — Â ïîñëåäíåå âðåìÿ êîíòðîëü ñòàë âîçâðàùàòü áîëüøå ÷àñîâ — è íà äåêîòàæ è ñ êîíòðîëüíî-èñïûòàòåëüíîé ñòàíöèè. À ïðîâåðêà ïîêàçàëà, ÷òî âèíîâàòû çäåñü íå äåòàëè, íà êîòîðûå âû ÷àñòî ññûëàåòåñü, à ñáîðêà. Îñíîâíîé áðàê èäåò ïî àíãðåíàæó è ïî ñòðåëêà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åâóøêè ñèäåëè ïðèòèõøèå, ñ îïóùåííûìè ãîëîâà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ñå âû íå ïåðâûé äåíü çäåñü ðàáîòàåòå è íå âàì îáúÿñíÿòü, — ïðîäîëæàëà Îëüãà Íèêîëàåâíà, — ÷òî èìåííî íà ñáîðêå, êàê íè íà êàêîì äðóãîì ó÷àñòêå, âñÿ ðàáîòà çàâèñèò îò ñëàæåííîñòè êîëëåêòèâà. Òðóä îäíîãî ÷åëîâåêà âëèâàåòñÿ â òðóä âñåõ îñòàëüíûõ. È åñëè õîòÿ áû îäèí ðàáîòàåò ïëîõî, ïëîõîé áóäåò ðàáîòà âñåãî êîíâåéåðà. È êàê áû õîðîøî íè ðàáîòàëà îäíà èç âàñ, åñëè îñòàëüíûå áóäóò ðàáîòàòü íåàêêóðàòíî, âåñü åå òðóä ïîéäåò íàñìàðêó. Òàê íåóæåëè æå íå ñòûäíî òåáå, Ðàÿ, — ïîâåðíóëàñü îíà ê áåëîêóðîé äåâóøêå, — ïîäâîäèòü ñâîèõ ïîäðóã? À âåäü ðàíüøå àíãðåíàæ ó íàñ áûë â ïîðÿäêå. Íåáðåæíîñòü ÿ çà òîáîþ çàìåòèëà â ïåðâûé ðàç, ïóñêàé îí áóäåò è ïîñëåäíèé... Åùå ÷àñòî ó íàñ èäóò ãðÿçíûå ÷àñû, — Îëüãà Íèêîëàåâíà îáðàùàëàñü òåïåðü íå ê îäíîé Ðàå, à êî âñåì. — Çíà÷èò, íåäîñòàòî÷íî åùå ìû áîðåìñÿ çà ÷èñòîòó. À ãðÿçü â íàøåì äåëå — ãëàâíûé âðàã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ëüãà Íèêîëàåâíà ñòàëà ãîâîðèòü î íåîáõîäèìîñòè âíèìàòåëüíî è ñ äóøîé îòíîñèòüñÿ ê ðàáîòå íà ñâîåì ó÷àñòêå. Îíà íàçûâàëà èìåíà è ôàìèëèè äåâóøåê, çà êîòîðûìè çàìå÷àëà íåàêêóðàòíîñòü, è ñòðîãî, íî êàê-òî äîáðîæåëàòåëüíî, ïî-ìàòåðèíñêè èõ ðàñïåêàë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 åùå îäèí âîïðîñ, — Îëüãà Íèêîëàåâíà âûíóëà ðóêè èç êàðìàíîâ õàëàòà, ïåðåïëåëà êðàñèâûå áåëûå ïàëüöû. — Ýòî ïî ïîâîäó Ãîðáà÷. ß ïîòîìó ïðèãëàñèëà è âàñ, Èãîðü Áîðèñîâè÷, ÷òî ñàìà óæå â òóïèê çàøë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åâóøêè è äî ýòîãî ñëóøàëè âíèìàòåëüíî, íî êàê òîëüêî Îëüãà Íèêîëàåâíà çàãîâîðèëà î Ãîðáà÷, òèøèíà ñòàëà íàïðÿæåíí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àê ÷òî æå òóò äóìàòü, — ïðîçâó÷àë â ýòîé òèøèíå ñòðîãèé ãîëîñ Èãîðÿ Áîðèñîâè÷à. — Íàäî ïðèíèìàòü àäìèíèñòðàòèâíûå ìåð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óìàëà óæå è îá ýòîì, — ìàõíóëà ðóêîé Îëüãà Íèêîëàåâíà. — Ìû-òî áåç íåå îáîéäåìñÿ. Íî êóäà îíà îò íàñ ïîéäåò? Îíà âåäü æèâîé ÷åëîâåê... Ãäå-òî æ åé íàäî ðàáîòàòü. ×òî æå, ñáûòü åå êóäà ïîïàëî, äà åùå ñ õîðîøåé õàðàêòåðèñòèêîé, ÷òîá ïîñêîðåå âçÿëè... È òàêîå áûâàåò. Íà òåáå, áîæå, ÷òî ìíå íåãîæå... Íå ïîáëàãîäàðÿò íàñ òå, êóäà îíà îò íàñ ïîïàäåò. — Îëüãà Íèêîëàåâíà îñòàíîâèëàñü, âçãëÿíóëà íà Èííó. À òà ñìîòðåëà êóäà-òî â îêíî, ñëîâíî äî òîãî ïðèâûêëà ê ïîäîáíûì ïðîðàáîòêàì, ÷òî ïðèíèìàåò èõ êàê ñîâñåì îáûêíîâåííîå. — Óìà íå ïðèëîæó, êàê èç íåå ÷åëîâåêà ñäåëàòü, — ïîæàëà ïëå÷àìè Îëüãà Íèêîëàåâíà. — È åñëè áû óæ ñîâñåì íå óìåëà ðàáîòàòü. Òàê íåò æå. Åñëè çàõî÷åò, ðàáîòàåò íîðìàëüíî, à ïîòîì îïÿòü êàê ÷òî-òî â íåé ïåðåâåðíåòñÿ. Ñèäèò çà êîíâåéåðîì, áóäòî ñîííàÿ, ðàáîòà èç ðóê âàëèòñÿ. È êàêèå ìåðû ïðèíèìàòü — íå çíàþ. Ïåðåñòàâèòü íà äðóãóþ îïåðàöèþ? Òàê ïåðåñòàâëÿëè. Íà ñòðåëêàõ îíà ñèäèò ïîñëå àíãðåíàæà... Êîãäà ìû îáíàðóæèâàåì ñðåäè íàñ âîðà, áàíäèòà, õóëèãàíà, — òî åñòü, ÿ õî÷ó ñêàçàòü, íå ñðåäè íàñ, ñðåäè íàñ, ñëàâà áîãó, òàêèõ íåò, à âîîáùå — åñòü æå åùå è òàêèå, — òàê íå î÷åíü ëîìàåì ãîëîâó, êàê ñ íèìè áûòü. Íà âîðà, íà õóëèãàíà ñóùåñòâóåò çàêîí, êîòîðûé ïðèâëåêàåò åãî ê îòâåòñòâåííîñòè. Òàêèõ ëþäåé âðåìåííî èçîëèðóþò îò îáùåñòâà, âîñïèòûâàþò èõ â èíûõ óñëîâèÿõ. À ÷òî äåëàòü ñ ëîäûðåì, ëåæåáîêîé? Âûáðîñèòü èç êîëëåêòèâà? Òàê îí çàøüåòñÿ â äðóãîé è òàì áóäåò íè áîãó ñâå÷êà íè ÷åðòó, êàê ãîâîðÿò, êî÷åðãà. Áîéòåñü, äåâî÷êè, ýòîãî ïîðîêà — ëåíòÿéñòâà, — ãîðÿ÷î ïðîäîëæàëà Îëüãà Íèêîëàåâíà. — Ëåíòÿé — ñàìûé õóäøèé èíâàëèä, è ïåíñèè åìó íå äàþò, èíâàëèäó ýòîìó. Îäíà åìó ïåíñèÿ — íåóâàæåíèå ëþäåé, êîòîðûå ñàìè ðàáîòàþò ÷åñòíî è ñòàðàòåëü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ëüãà Íèêîëàåâíà ïîìîë÷àëà, áóäòî äóìàÿ, ÷òî åùå ñêàçàòü äåâóøêà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êîðî ìíîãèå îïåðàöèè íà êîíâåéåðå çàìåíÿò àâòîìàòû — áóäóò äåëàòü è ïðàâêó âîëîñêà, è ïðàâêó áàëàíñà, è ìíîãîå äðóãîå, âû áóäåòå òîëüêî ñëåäèòü çà àâòîìàòàìè. À ïîêà çàâîäó íóæíû âàøè íåæíûå äåâè÷üè ðóêè, çîðêèå ìîëîäûå ãëàçà... Îäíèì ñëîâîì, íàäî ñòàðàòüñÿ, äåâî÷êè, — çàêëþ÷èëà Îëüãà Íèêîëàåâí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äíÿëñÿ ñî ñòóëà Èãîðü Áîðèñîâè÷. Ïîñòîÿë ñ ìèíóòó, îáâîäÿ âçãëÿäîì ðàáîòíèö. Áðîâè åãî íàõìóðèëèñü áîëüøå îáû÷íîã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÷åíü óæ ìÿãêî áåñåäîâàëè âû çäåñü ñî ñâîåé áðèãàäîé, — ñêàçàë íà÷àëüíèê öåõà è ñäåëàë ïàóçó, ñëîâíî äàâàÿ äåâóøêàì âîçìîæíîñòü õîðîøåíüêî ïîäãîòîâèòüñÿ ê ñòðîãîñòè è òðåáîâàòåëüíîñòè, êîòîðûå ïðåäúÿâèò îí. — Ïðîöåíò áðàêà, áåðóùèé íà÷àëî çäåñü, â âàøåé áðèãàäå, òðåáóåò íå áåñåä ïî äóøàì, à êîíêðåòíûõ ìåð, äåéñòâèé. Ëèáåðàëüíè÷àåòå âû, Îëüãà Íèêîëàåâíà. Ïîðàñïóñêàëè ñâîèõ ðàáîòíèö. Óæå è ïî àíãðåíàæó áðàê èäåò, âèäÿò, ÷òî ñ ïëîõèìè ðàáîòíèöàìè íÿí÷àòñÿ, è ñàìè íà÷èíàþò ïîäëåíèâàòüñÿ. Âû ñåáå êàê õîòèòå, à ÿ ñòàâëþ ïåðåä äèðåêöèåé âîïðîñ îá óâîëüíåíèè Ãîðáà÷. Õâàòèò. Íå ìàëåíüêàÿ, íå ðåáåíîê, ÿ ê íåé â íÿíüêè íå íàíèìàë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óò îí äîáðàëñÿ è äî äðóãèõ, ïîøåë ðàñïåêàòü. Âðîäå áû ïðèìåðû ïðèâîäèë òå æå, ÷òî è Îëüãà Íèêîëàåâíà, íî â óñòàõ íà÷àëüíèêà öåõà îíè êàçàëèñü äåâóøêàì íàìíîãî ìðà÷íå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 ñ äèñöèïëèíîé ó âàñ íèêóäà íå ãîäèòñÿ. Ðàçãîâîð÷èêè çà êîíâåéåðîì íå ñòèõàþò âåñü äåíü. Áàðàíîâà âå÷íî ñèäèò êàê íà èãîëêà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Óñëûøàâ ñâîþ ôàìèëèþ, Âàëÿ âñêèíóëà íà Èãîðÿ Áîðèñîâè÷à âçãëÿä, ñëîâíî íå ïîíèìàÿ, â ÷åì åå îáâèíÿþ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÷åìó, íàïðèìåð, âàøà ó÷åíèöà — êàê åå ôàìèëèÿ, íó, òà, ÷òî ñ Âîëîæèíîé ðàáîòàåò, — Èãîðü Áîðèñîâè÷ ïîèñêàë ãëàçàìè Çî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Áóëàò, — ïîäñêàçàë êòî-ò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ðàâèëüíî, Áóëàò. Ïî÷åìó îíà â÷åðà íå áûëà íà ñóááîòíèêå? Íå óñïåëà íà çàâîä ïðèéòè, à óæå îáðàçöû äèñöèïëèíû ïîêàçûâàåò. È âîîáùå ýòà ó÷åíèöà ïîêà ìíå íå íðàâèòñÿ. Ðàáîòà ó íåå â ðóêàõ íå ãîðèò è íå ãàñíåò. Îíà áîëüøå íà ñîáñòâåííûå ÷àñû ïîñìàòðèâàåò, ÷åì íà èíñòðóìåíò. À Ðåíÿ îò âàñ, Îëüãà Íèêîëàåâíà, ó÷èòñÿ ëèáåðàëüíè÷àòü. Õîòåë Áóëàò íà äðóãóþ îïåðàöèþ ïîñòàâèòü, ãîâîðèò — íå íàäî. ß åå íàó÷ó. ß, êîíå÷íî, ìîã è íå ñïðàøèâàòü ó Âîëîæèíîé ðàçðåøåíèÿ, ïåðåñòàâèòü è âñå, ïîêà ÷òî åùå ÿ — íà÷àëüíèê öåõà. Íî ïîäîæäó, ïîñìîòðþ, ÷òî äàëüøå ñ ýòîé Áóëàò áóäåò. ×òîá íå ïîëó÷èëàñü òîëüêî åùå îäíà Ãîðáà÷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Çîÿ ÷óâñòâîâàëà, ÷òî âñå äåâóøêè ñìîòðÿò íà íåå, è íå çíàëà, êóäà äåâàòüñÿ îò ñòûäà. Åå ñðàâíèâàëè ñ Èííîé Ãîðáà÷, ñ òîé Èííîé, íàä êîòîðîé â äóøå ñàìà Çîÿ ñìåÿëàñü. Íåóæåëè è îíà òàêàÿ? Íåóæåëè è åé ïðèäåòñÿ ïðèâûêàòü ê òîìó âå÷íîìó ñòûäó, ê êîòîðîìó, íàâåðíî, ïðèâûêëà Èííà? Íî òîëüêî Çîÿ íå õî÷åò ïðèâûêàòü, íå ñòàíåò. Îíà è áåç ýòîé ðàáîòû ìîæåò îáîéòèñü. Ñëåïíè çäåñü öåëûé äåíü, ñèäè äî áîëè â ñïèíå è òåáÿ æå åùå ðóãàþò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Çîÿ âñïîìíèëà, êàê ðàäîâàëàñü îíà êîãäà-òî, ÷òî áóäåò ðàáîòàòü íà ÷àñîâîì çàâîäå, áóäåò âçðîñëûì, ñàìîñòîÿòåëüíûì ÷åëîâåêîì, ñàìà çàðàáàòûâàòü äåíüãè. Òàê âîò, îêàçûâàåòñÿ, êàêàÿ îíà, ýòà ðàáîòà, âîò êàê çàðàáàòûâàþò äåíüãè. Çäåñü, îêàçûâàåòñÿ, áîëüøå íåïðèÿòíîñòåé, ÷åì ðàäîñòåé. È Çîèíû ãëàçà ñòàíîâÿòñÿ ïîõîæèìè íà äâà ïåðåïîëíåííûõ îçåðöà. Îíà ïðÿ÷åò èõ, ÷òîá íå óâèäåëè äåâóøêè, ÷òîá íå óâèäåë Èãîðü Áîðèñîâè÷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çàâòðà Çîÿ íå ÿâèëàñü íà ñâîå ìåñòî çà êîíâåéåð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îæåò, çàáîëåëà? — çàáåñïîêîèëàñü Ðåí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àäî áóäåò íàâåñòèòü áàðûøíþ, — ñêàçàëà Âàë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À Çîÿ â ýòî âðåìÿ ñèäåëà â ïðèåìíîé äèðåêòîðà ñ çàÿâëåíèåì, íàïèñàííûì íà ëèñòêå èç òåòðàäè â êëåòî÷êó. Îíà òî ñêëàäûâàëà ëèñòîê, òî ñíîâà ðàçâîðà÷èâàëà, äîæèäàÿñü, ïîêà îñâîáîäèòñÿ äèðåêòîð. Äâåðü â åãî êàáèíåò òî îòêðûâàëàñü, òî çàêðûâàëàñü, è Çîÿ æäàëà, ïîêà êîí÷àòñÿ ýòè âèçèò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÷åðà ïîñëå ñîáðàíèÿ îíà ïðèøëà äîìîé ìðà÷íåå òó÷è. Ðàçäåëàñü è òóò æå ëåãëà íà äèâàí ëèöîì ê ñòåíå. Àíòîíèíà Èâàíîâíà âñïîëîøèëà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ñ òîáîé, äî÷åíüêà? ×òî ñëó÷èëîñ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Çîÿ ðàñïëàêàëà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àòü ãëàäèëà åå ïëå÷è, âîëîñû, óòåøàëà, êàê ìàëåíüêó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 ÷òî òàêîå, ðàññêàæè, — ÷óòü íå ïëàêàëà è Àíòîíèíà Èâàíîâí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àçìàçûâàÿ ñëåçû ëàäîíÿìè, Çîÿ ñòàëà ðàññêàçûâàòü, êàêîé çâåðü ó íèõ íà÷àëüíèê öåõà, êàê ïðèäèðàåòñÿ ê íåé, êàê õîòåë ïåðåâåñòè íà äðóãóþ îïåðàöèþ, îáîçâàë áàðûøíåé, à ñåãîäíÿ íà ñîáðàíèè ïðè âñåõ íàáðîñèëñÿ íà íåå, ñêàçàë, ÷òî íè÷åãî èç íåå íå ïîëó÷èò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 ÷òî ýòî çà íà÷àëüíèê òàêîé! — âîçìóùàëàñü Àíòîíèíà Èâàíîâíà. — Êàê ýòî îí ìîæåò òàê ãîâîðèòü î ÷åëîâåêå? Â ãàçåòó áû ïðî íåãî íàïèñà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÷åíü îí èñïóãàåòñÿ òâîåé ãàçåòû, îí æå óâåðåí, ÷òî ïðà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Àíòîíèíà Èâàíîâíà çàäóìàëàñü, âçäîõíóë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àê áðîñàé òû ýòó ðàáîòó, äî÷åíüêà. Íå÷åãî òåáå èç-çà íåå çäîðîâüå ãóáèòü, — òâåðäî ñêàçàëà îí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Çîÿ óæå òîëüêî âñõëèïûâàëà. Ñ êàêîé ðàäîñòüþ îíà óõâàòèëàñü áû çà ìàòåðèíñêèå ñëîâà, ïóñòü áû åùå ðàç ïîâòîðèëà! È Àíòîíèíà Èâàíîâíà ñëîâíî óñëûøàëà åå ìûñë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äàâíî ãîâîðèëà, ÷òîáû òû áðîñàëà ýòîò çàâîä. Òîãäà íå ïîñëóøàëàñü, à òåïåðü âîò ïëà÷åø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áû ïîñëóøàëàñü, íî ïàïà áûë ïðîòèâ, — íàïðàâëÿÿñü ê óìûâàëüíèêó, ñêàçàëà Çî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, óæ òåïåðü ÿ ñàìà áóäó ñ íèì ãîâîðèòü, — óñïîêîèëà åå ìà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Çîÿ óìûëàñü, ïðè÷åñàëàñü. Àíòîíèíà Èâàíîâíà ðàññòàâèëà ïåðåä íåþ òàðåë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ïàïà ãäå? — ñïðîñèëà Çî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øåë â áèáëèîòåêó, ñêîðî âåðíåòñÿ, — îòâåòèëà Àíòîíèíà Èâàíîâíà. — À òû çàâòðà æå îòíåñè çàÿâëåíèå. Äðóãóþ ðàáîòó íàéäåì. Íå õî÷ó ÿ áîëüøå òâîèõ ñëåç âèäåòü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Êîíå÷íî, ñàìîå ëó÷øåå — áðîñèòü çàâîä, — äóìàëà Çîÿ. — Íå÷åãî çðÿ òðàòèòü âðåìÿ. Åñëè á îíà çíàëà, ÷òî áóäåò òàê òðóäíî, óøëà áû åùå ðàíüøå, åùå êîãäà ïåðâûé ðàç îá ýòîì ãîâîðèëà ñ ìàòåðüþ. Íî òîãäà åùå íàäåÿëàñü, ÷òî íàó÷èòñÿ ðàáîòàòü, ïðèâûêíåò ê êîíâåéåðó. Ïî÷åìó äðóãèå òàì ñèäÿò, ýòî èõ äåëî, ýòî åå íå êàñàåòñÿ. È õîòü áû ó íåå ÷òî-íèáóäü ïîëó÷àëîñü! À òî âåðòèò, âåðòèò ýòè áàëàíñû, à îíè è íå äóìàþò ñëóøàòüñÿ. È åùå Èãîðü Áîðèñîâè÷. Åñëè óæ ïðèâÿçàëñÿ, òàê íå îòâÿæåòñÿ, íå îñòàâèò åå â ïîêîå. È ÿñíîå äåëî: åñëè íà÷àëüíèêó íå ïîíðàâèëàñü, íå áóäåò óäà÷è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âñå-òàêè ïîëíîé óâåðåííîñòè ó Çîè íå áûëî. Åñëè áû íå äåâ÷àòà: Âàëÿ, Ëþáà è îñîáåííî Ðåíÿ. Âîçíèêàëî ÷óâñòâî, áóäòî îíà èì ÷òî-òî ïëîõîå äåëàåò, êàê-òî èõ îñêîðáëÿåò, áðîñàÿ ðàáîò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À ÷òî ÿ èì è ÷òî îíè ìíå? — ñàìà ïåðåä ñîáîþ îïðàâäûâàëàñü Çîÿ. — Êàæäûé èùåò, ãäå åìó ëó÷øå. Åñëè îíè íàñòîÿùèå ïîäðóãè, ïóñêàé ïîðàäóþòñÿ çà ìåíÿ, êîãäà ÿ íàéäó ðàáîòó ïî äóøå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ñîâåòóþñü ñ Æåíåé, — âçäîõíóëà îíà è ãëÿíóëà íà ÷àñ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òðåëêè ïîêàçûâàëè ñåìü, à ñâèäàíèå ñ Æåíåé áûëî íàçíà÷åíî íà âîñåì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Åùå öåëûé ÷àñ», — ñ ãðóñòüþ ïîäóìàëà Çîÿ è, ÷òîáû õîòü ÷åì-òî çàíÿòü ñåáÿ, âçÿëà ñ ïîëêè ñâîé àëüáîì. Âñïîìíèëà, ÷òî Æåíÿ ïîäàðèë åé ôîòîêàðòî÷êó. Âûíóëà åå èç ñóìî÷êè. Ñíà÷àëà õîòåëà ïîìåñòèòü â êîíöå àëüáîìà, ïîòîì ïåðåäóìàëà è îòêðûëà ïåðâóþ ñòðàíèöó. Çäåñü áûëè äâå ôîòîãðàôèè — Çîèíà è Ìèõàèëà Ïàâëîâè÷à, åùå âðåìåí åãî ìîëîäîñòè. Çîÿ çàñìîòðåëàñü íà ñâîþ ôîòîãðàôèþ — îíà áûëà ñíÿòà â ïðîôèëü, ñî ñëåãêà âñêèíóòîé ãîëîâîé, ñ åäâà ïðèìåòíîé óëûáêîé íà ãóáàõ. «Êàê àðòèñòêà», — ãîâîðèëè âñå, êòî âèäåë ýòîò ñíèìîê. À Ìèõàèë Ïàâëîâè÷ íè êàïåëüêè íå áûë ïîõîæ íà òîãî, êàêèì Çîÿ âèäåëà åãî êàæäûé äåíü. Ñ ôîòîãðàôèè íà íåå ñìîòðåë þíîøà â áåëîé ðóáàõå ñ ðàñïàõíóòûì âîðîòîì, ñ êîïíîþ âüþùèõñÿ âîëî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Çîÿ âçäîõíóëà, ïîäöåïèëà íîãîòêîì ôîòîãðàôèþ îòöà, ñóíóëà åå âãëóáü àëüáîìà, à íà åå ìåñòî áåðåæíî, ÷òîá íå ïîìÿòü óãîëêîâ, íà÷àëà âñòàâëÿòü ñíèìîê Æåíè. Ôîòîãðàôèÿ áûëà íà êîðè÷íåâîì ôîíå, è Æåíÿ íà íåé ìàëî ïîõîäèë íà ñåáÿ. Ñâåòëûå åãî âîëîñû è áðîâè êàçàëèñü ÷åðíûìè, à ãóáû âûãëÿäåëè, êàê íàêðàøåííûå. Íî Çîå Æåíÿ çäåñü êàçàëñÿ î÷åíü êðàñèâûì, îíà äîëãî ñìîòðåëà íà ñíèìîê, è ñåðäöå ó íåå ñëàäêî è òðåâîæíî çàìèðàë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ãäà Çîÿ îäåëàñü è âûøëà çà ïîðîã, áûëî óæå áåç äåñÿòè âîñåìü. Ìîðîñèë ìåëêèé äîæäèê. Íàëåòåë âåòåð, è ãîëîå, ñîâñåì óæå îáëåòåâøåå äåðåâî, ñòîÿâøåå îêîëî äîìà, ãðîçíî çàìàõàëî ÷åðíûìè âåòêà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Áð-ð... — âçäðîãíóëà Çîÿ. Êàêàÿ ãàäêàÿ ïîðà — îñåí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Æåíÿ æäàë åå ó ðåêëàìíîãî ùèòà. Áåç øàïêè, ñ ïîäíÿòûì âîðîòíèêîì ïàëüòî, îí ñòîÿë, ïðèñëîíÿñü ñïèíîé ê ïåñòðîé àôèøå, è ïîòèõîíüêó ÷òî-òî íàñâèñòûâàë. Çàìåòèâ Çîþ, ïîøåë åé íàâñòðå÷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îáðûé âå÷åð, Çàé÷îíîê, — âçÿë îí åå ïîä ðóê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è ñâåðíóëè â òåìíûé ïåðåóëîê. Æåíÿ ïî÷åìó-òî íå ïðèãëàøàë áîëüøå Çîþ â êèíî, è ïî ïðîñïåêòó îíè òåïåðü íå ãóëÿë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ãîäà ñêâåðíàÿ, ïðàâäà? — âçãëÿíóâ íà íåáî, ñ êîòîðîãî ïðîäîëæàë ñûïàòü ìåëêèé äîæäü, ñêàçàë Æåí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áðîñàþ ðàáîòó... Íå ïîéäó áîëüøå íà çàâîä, — ãëÿäÿ ñåáå ïîä íîãè è íå îòâå÷àÿ íà âîïðîñ, ñêàçàëà Çî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? Ïî÷åìó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íðàâèòñÿ ìíå ó âàñ, — íå çàõîòåëà ðàñïðîñòðàíÿòüñÿ Çî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Æåíÿ òèõî íàñâèñòûâà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àéäó ÷òî-íèáóäü äðóãîå... Íå îäèí âàø çàâîä íà ñâåòå, — ñ òðåâîãîé îæèäàÿ åãî îòâåòà, ãîâîðèëà Çî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ìåæäó ïðî÷èì, — ñêàçàë îí, — ýòî äàæå õîðîøî. Õîðîøî, ÷òî òû áóäåøü ðàáîòàòü â äðóãîì ìåñòå... Ïîíèìàåø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Çîÿ ïîíÿëà. Æåíÿ ñ÷èòàåò, ÷òî òàê áóäåò ëó÷øå äëÿ íèõ. Íà çàâîäå êàæäûé çíàåò, ÷òî îí æåíàò... Âîí êàê íàñìåõàëèñü äåâ÷àòà, êîãäà óçíàëè, ÷òî îíè ñ Æåíåé áûëè â êèíî. È óâèäåë æå êòî-òî. Ìîæåò, è Æåíå óæå ãîâîðèëè ÷òî-íèáóäü òàêîå... Òîëüêî ñåé÷àñ Çîå õîòåëîñü óñëûøàòü îò íåãî èíîå. Åé õîòåëîñü, ÷òîáû Æåíÿ ñòàë ðàññïðàøèâàòü, ïî÷åìó îíà óõîäèò, ÷òî-íèáóäü ïîñîâåòîâàë, ïîìîã ðàçîáðàòüñÿ â òîé ïóòàíèöå ìûñëåé, èç êîòîðîé åé ñàìîé íåëåãêî âûáðàòüñÿ. Âðîäå è ðåøèëàñü óõîäèòü, à â äóøå ÷òî-òî ìó÷èò, òðåâîæèò. Çîå î÷åíü õîòåëîñü, ÷òîáû âñå åé ãîâîðèëè, ÷òî îíà ïîñòóïàåò ïðàâèëüíî. Âîò ñêàçàëà æå ìàìà. Ïóñêàé áû ñåé÷àñ è Æåíÿ ñêàçàë. Îí-òî ñêàçàë, íî íå òî è íå òà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îæäü ïîøåë ñèëüíåå, Çîÿ ïëîòíåå çàïàõíóëà íà ãðóäè ïàëüò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ãîäêà, — ñíîâà ïðîâîð÷àë Æåíÿ è, îãëÿíóâøèñü, íå âèäèò ëè êòî, îáíÿë Çîþ, ïðèæàë ê ñåá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óäà ìû ïîéäåì? — ñïðîñèëà îíà, çàãëÿäûâàÿ åìó â ãëàç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åãîäíÿ ìû íå ñòàíåì ìåðçíóòü è ìîêíóòü... Çíàåøü, ÷òî ó ìåíÿ åñòü? — è Æåíÿ âûíóë èç êàðìàíà êëþ÷. — Îäèí ìîé ïðèÿòåëü óåõàë â êîìàíäèðîâêó, à ìíå êëþ÷ îñòàâèë... Ïîøëè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é, ÷òî òû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÷åìó?.. Òû ÷òî, áîèøüñÿ? Âîò óæ äåéñòâèòåëüíî Çàé÷îíî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òû, Æåíå÷êà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ëè ëó÷øå íà óëèöå ìîêíóòü?.. À òàì êâàðòèðà îòäåëüíàÿ, íèêòî íàñ íå óâèäè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Çîÿ ìîë÷àëà. Äà, åé õîòåëîñü ïîáûòü ñ Æåíåé, ïîñèäåòü â òåïëîé êîìíàòå, à íå ñëîíÿòüñÿ ïî çàäâîðêàì. È âìåñòå ñ òåì êàêîé-òî ñòðàõ îõâàòûâàë å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À Æåíÿ óæå âåë åå, êóäà — Çîÿ íå çíàëà, íî ïîêîðíî øëà çà íèì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âåò ëþñòðû ïàäàë íà íåçíàêîìûå ÷óæèå ñòåíû, íà íåçíàêîìóþ ìåáåëü. Æåíÿ öåëîâàë åå ðóêè, ãóáû, ëèöî è Çîå êàçàëîñü, ÷òî è ìåáåëü, è ñòåíû èñ÷åçàþò, íå ñóùåñòâóåò áîëüøå íè÷åãî íà ñâåòå, êðîìå Æåíèíûõ ãîðÿ÷èõ ãóá, êðîìå íåæíûõ åãî ñëî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à çàáûëà îáî âñåì: î çàâîäå, î ïîäðóãàõ. À êîãäà ïîçäíî âå÷åðîì, ïåðåä òåì êàê ðàññòàòüñÿ, ñíîâà âñïîìíèëà, ó íåå óæå íå áûëî ñîìíåíèé. Äà, çàâîä îíà áðîñàåò. Âåäü Æåíÿ ñêàçàë, ÷òî òàê áóäåò ëó÷øå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âîò îíà ñèäèò ñ çàÿâëåíèåì â ïðèåìíîé äèðåêòîðà. Ó íåå íàä óõîì ñòðåêî÷åò íà ìàøèíêå ñåêðåòàðø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êîíåö äèðåêòîð îäèí â ñâîåì êàáèíåòå. Çîÿ ïîäíèìàåòñÿ, íåðåøèòåëüíî íàïðàâëÿåòñÿ ê äâåð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îæíî âîéòè? — ðîáêî ñïðàøèâàåò îíà, îñòàíàâëèâàÿñü íà ïîðîã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æàëóéñòà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èðåêòîð, âåðøèòåëü ìíîãèõ ñóäåá, ñèäèò çà ñòîëîì. Çîÿ òàê âîëíóåòñÿ, ÷òî íå âèäèò — êàêîé îí. Äëÿ íåå îí íå ÷åëîâåê, à — «äèðåêòîð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Øàãíóëà ê ñòîëó, ïðîòÿíóëà çàÿâëåíèå. Íî íå óñïåë äèðåêòîð ïðîáåæàòü åãî ãëàçàìè, êàê äâåðü ðàñïàõíóëàñü è â êàáèíåò ñòðåìèòåëüíî âîøåë Èãîðü Áîðèñîâè÷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äðàâñòâóéòå, — ñêàçàë äèðåêòîðó è ãëÿíóë íà Çîþ, ñëîâíî ñïðàøèâàë: «À òåáå òóò ÷åãî?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ê âàì, Èâàí Èâàíîâè÷, ïî ïîâîäó îäíîé ðàáîòíèöû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ñèäèòå ìèíóòêó, — äèðåêòîð ïîêàçàë Çîå íà êðåñëî ó îêíà, è ïîëîæèâ íà ñòîë åå çàÿâëåíèå, ïðèæàë ðóê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î Ãîðáà÷. Íà ñòðåëêàõ ðàáîòàåò, — ãîâîðèë òåì âðåìåíåì Èãîðü Áîðèñîâè÷, îïóñêàÿñü â êðåñëî îêîëî äèðåêòîðñêîãî ñòîë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ó Îëüãè Íèêîëàåâíû? — ñïðîñèë äèðåêòî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. Òàê ïî âèíå ýòîé ðàáîòíèöû â áðèãàäå âå÷íûé áðàê. Â÷åðà áûëî ñîáðàíèå. Âûÿñíèëîñü, ÷òî Îëüãà Íèêîëàåâíà è ñàìà íå çíàåò, ÷òî ñ ýòîé Ãîðáà÷ äåëàòü. À ÿ ñ÷èòàþ, ÷òî õâàòèò ñ íåé öàöêàòüñÿ, íàäî óâîëüíÿòü. Ñ òåì è ïðèøåë ê âà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âàí Èâàíîâè÷ ñëóøàë, ïîñòóêèâàÿ ïàëüöàìè ïî Çîèíîìó çàÿâëåíè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îíà ó âàñ ÷òî — íå îñâîèëà îïåðàöèè? Îòêóäà áðàê? — ñïðîñèë ñïîêîé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ëåøèé åå çíàåò... Îïåðàöèþ îíà, ñêîðåå âñåãî, çíàåò, ïîòîìó ÷òî èíîãäà ðàáîòàåò ïî-ëþäñêè, à ïîòîì îïÿòü íåèçâåñòíî, ÷òî ñ íåé òâîðèòñÿ, îïÿòü áðàê ïîøå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÷òî ãîâîðèò Îëüãà Íèêîëàåâí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ëüãà Íèêîëàåâíà, Îëüãà Íèêîëàåâíà, — â ñåðäöàõ ñêàçàë íà÷àëüíèê öåõà. — Íå çíàåòå âû Îëüãè Íèêîëàåâíû? Ëèáåðàëüíè÷àåò, óâîëüíÿòü íå õî÷åò. «Æàëêî, ãîâîðèò, êàê äî÷êó», — ïåðåäðàçíèë îí ìàñòåð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 ìíå òàê ïðî Îëüãó Íèêîëàåâíó íå ãîâîðèòå, — âîçðàçèë äèðåêòîð. — Îíà î÷åíü õîðîøèé è ðàáîòíèê, è ÷åëîâåê. Ìû ñ íåþ çäåñü âñå íà÷èíàëè, — äèðåêòîð îáâåë ðóêîþ âîêðóã ñåá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âñòàë èç-çà ñòîëà è Çîÿ óäèâèëàñü, êàêîé îí õóäîé è âûñîêèé, ïîäîøåë ê ìàêåòó çàâîäà, ñòîÿâøåìó â äàëüíåì óãëó. Íà ìàêåòå çàâîä âûãëÿäåë òàêèì, êàêèì îí áóäåò â êîíöå ïÿòèëåòêè, è íàïîìèíàë íåáîëüøîé ãîðîäîê. Âîçâûøàëèñü êîðïóñà è ñòðîåíèÿ, êîòîðûõ ïîêà íå ñóùåñòâîâàëî, ðÿäû äåðåâüåâ ïîêàçûâàëè, ãäå ïðîëÿãóò óëèöû, çåëåíåëè ñêâåðû è ñïîðòèâíûå ïëîùàäêè, òåððèòîðèþ çàâîäà óêðàøàëè äâà ôîíòàíà. (Ïðîéäåò âðåìÿ, è Çîÿ óâèäèò ýòîò ìàêåò îñóùåñòâëåííûì: áóäóò è íîâûå êîðïóñà, è çåëåíûå àëëåè ìåæäó êîðïóñàìè, è ôîíòàíû, îðîøàþùèå âîçäóõ âîäÿíîé ïûëüþ, êóïàþùèå â ñâîèõ áðûçãàõ ðàçíîöâåòíóþ ðàäóãó.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èðåêòîð êàêîå-òî âðåìÿ áóäòî ëþáîâàëñÿ ìàêåòîì, ïîòîì ñíîâà ïîâåðíóëñÿ ê Èãîðþ Áîðèñîâè÷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îò ýòî âñå, — îí ïîêàçàë íà ìàêåò, — ìû íà÷èíàëè ñ Îëüãîé Íèêîëàåâíîé. Ìû ñ íåé ïðèøëè ñþäà, êîãäà çäåñü åùå íè÷åãî íå áûëî. Îäèí ïóñòûðü. Ìû ñ íåé, è îíà è ÿ, âàãîíû ñ îáîðóäîâàíèåì ðàçãðóæàëè, ÿùèêè ñ èíñòðóìåíòîì, ñî ñòàíêàìè íà ñåáå òàñêàë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îòîøåë îò ìàêåòà, îñòàíîâèëñÿ ïåðåä Èãîðåì Áîðèñîâè÷å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ÿ âàì íå õâàñòîâñòâà ðàäè ðàññêàçûâàþ — âîò, ìîë, êàêèå ìû õîðîøèå, à äëÿ òîãî, ÷òîáû âû, íîâûé çäåñü ÷åëîâåê, çíàëè, ñ ÷åãî ìû íà÷èíàëè è ÷åãî óæå óñïåëè äîñòè÷ü. Îïÿòü æå, êàäðû, — äèðåêòîð íåîæèäàííî óëûáíóëñÿ è ñíîâà ñòàë øàãàòü ïî êàáèíåòó. — Íàøè ðàáî÷èå — ñïëîøíàÿ ìîëîäåæü, à êàê ðàáîòàþò! Êàêèõ ñïåöèàëèñòîâ ìû èç íèõ âîñïèòàëè! À ÷òî áûëî ðàíüøå? Äà çíàåòå ëè âû, ÷òî ÿ çäåñü, êàê â øêîëå, ðîäèòåëüñêèå ñîáðàíèÿ ïðîâîäèë? Íàäî áûëî âîñïèòûâàòü ëþäåé, ó÷èòü èõ äåëó, à ëþäè ýòè ïî÷òè äåòè. Âîò è ïðèõîäèëîñü âûçûâàòü îòöîâ è ìàòåðåé, ÷òîá îáùèìè ñèëàìè... Ñ òîãî âðåìåíè è ïîâåëîñü, ÷òî êàäðàìè ÿ ñàì çàíèìàþñü. — Äèðåêòîð ãîâîðèë ñïîêîéíî, îñòûâàë è íà÷àëüíèê öåõ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îò ÷òî ÿ âàì õî÷ó ñêàçàòü, Èãîðü Áîðèñîâè÷... Âûïóñêàÿ îïðåäåëåííóþ ïðîäóêöèþ, ìû îòâå÷àåì ïåðåä ãîñóäàðñòâîì çà ñâîé ïëàí. Áðàê íàì òîæå íèêòî íå ïðîñòèò, è áîðîòüñÿ ñ íèì ìû îáÿçàíû âñåìè ñèëàìè. Íî äåëî â òîì, ÷òî ìû îòâå÷àåì íå òîëüêî çà ÷àñû, êîòîðûå äåëàåì. Ìû îòâå÷àåì è çà ëþäåé, êîòîðûå ïðèõîäÿò ê íàì. È íà íàñ ñ âàìè, Èãîðü Áîðèñîâè÷, ëåæèò îñîáàÿ îòâåòñòâåííîñòü. Ó íàñ ðàáîòàåò îäíà ìîëîäåæü, è ìû ïðîñòî îáÿçàíû áûòü ïåäàãîãàìè... Âåäü âû è ñàìè ïîíèìàåòå, ÷òî åñëè ê çðåëîìó, íåìîëîäîìó ÷åëîâåêó ïîäõîä ìîæåò áûòü èíîé, òî ê ýòèì þíîøàì è äåâóøêàì, — òóò äèðåêòîð êèâíóë íà Çîþ, êîòîðàÿ ñèäåëà, îïóñòèâ ãîëîâó, — ìû äîëæíû îòíîñèòüñÿ, êàê ê âîñêó, èç êîòîðîãî ìîæåì âûëåïèòü, ÷òî ïîæåëàåì. À ìû æåëàåì ñäåëàòü èç íèõ íàñòîÿùèõ, ÷åñòíûõ ëþäåé. Òóò òîëüêî ðàç íå äîãëÿäè, ïðîìîðãàé è ìîæíî âñå èñïîðòè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èðåêòîð âûíóë èç ïà÷êè ñèãàðåòó, çàæåã ñïè÷êó, ïðèêóðè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àê ëè áåçíàäåæíà ýòà Ãîðáà÷? — ñïðîñèë îí. — Âñå ëè âû î íåé çíàåòå? Åñëè Îëüãà Íèêîëàåâíà óâîëüíÿòü íå õî÷åò, ïîâðåìåíèì. Ýòî âåäü, çíàåòå, ïðîùå íåò íè÷åãî: âûñòàâèòü ÷åëîâåêà çà ïîðîã. Ñòàíåò ëè îí îò ýòîãî ëó÷øå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ãîðü Áîðèñîâè÷ ïîæàë ïëå÷àìè, ðàçâåë ðóêàìè, ñëîâíî ãîâîðÿ: êàê õîòèòå, âû — äèðåêòîð, âàì âèäíå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îëüêî èìåéòå â âèäó, ïëàí ÿ ñ âàñ ïîòðåáóþ è áðàê äîëæåí áûòü ëèêâèäèðîâàí, — ñêàçàë äèðåêòîð òîíîì, êîòîðûé äàâàë ïîíÿòü, ÷òî ðàçãîâîð îêîí÷å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ðîáîðìîòàâ: «ß ïîíÿë», íà÷àëüíèê öåõà ïîøåë ê äâåð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ýòó âàøó Ãîðáà÷, áóäüòå äîáðû, ïðèøëèòå â îáåä êî ìíå, — ñêàçàë Èâàí Èâàíîâè÷, êîãäà Èãîðü Áîðèñîâè÷ áûë óæå ó ñàìîé äâåð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àê òîëüêî îí âûøåë, äèðåêòîð ïîëîæèë â ïåïåëüíèöó ñèãàðåòó, âçÿë â ðóêè Çîèíî çàÿâëåíè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«Ïðîøó óâîëèòü ñ ðàáîòû», — íà÷àë îí âñëóõ. Ïðî÷èòàë, ïîëîæèë ïåðåä ñîáîþ, âíèìàòåëüíî îãëÿäåë Çîþ. Òà âñòàëà ïåðåä íèì, êàê ïåðåä ó÷èòåëå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àçãîâîð äèðåêòîðà ñ Èãîðåì Áîðèñîâè÷åì, êîòîðûé îíà òîëüêî ÷òî ñëûøàëà, ïðîèçâåë íà íåå î÷åíü ñèëüíîå âïå÷àòëåíèå. Â êàêîì-òî ñîâñåì íîâîì ñâåòå óâèäåëà îíà è çàâîä, è Îëüãó Íèêîëàåâíó, è äèðåêòîðà. Â êàêîì-òî èíîì ñâåòå óâèäåëà è ñåáÿ... Íî åñëè è Îëüãà Íèêîëàåâíà, è äèðåêòîð íåïîìåðíî âûðîñëè â åå ãëàçàõ, òî ñàìà ñåáå îíà ïîêàçàëàñü ñîâñåì áóêàøêîé. Åé äàæå ñòûäíî ñòàëî, ÷òî îíà âîò òóò òîð÷èò ïåðåä äèðåêòîðîì, áåç òîëêó îòíèìàÿ åãî äîðîãîå âðåìÿ. Âìåñòî òîãî ÷òîáû ðàáîòàòü, îíà òóò ïóòàåòñÿ ïîä íîãàìè ñ çàÿâëåíèåì. Íî îòñòóïàòü áûëî ïîçä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àê ïî÷åìó æå âû ðåøèëè óâîëèòüñÿ? — óñëûøàëà îí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ñêàçàëà ïåðâîå, ÷òî ïðèøëî â ãîëîâó, è ÷òî, êàçàëîñü, ìîãëî âûãëÿäåòü ïðàâäîïîäîá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óâîëüíÿþñü ïîòîìó, ÷òî ìû ïåðååçæàåì îòñþäà. Åäåì â äðóãîé ãîðîä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îò êàê, — äèðåêòîð ñíîâà âçÿë èç ïåïåëüíèöû ñèãàðåòó. Îíà óæå óñïåëà ïîãàñíóòü, è îí ñíîâà çàæåã ñïè÷êó. — ×òî æ, æàëü... — È, âûíóâ èç ñòàêàíà äëÿ êàðàíäàøåé êðàñíûé, íàïèñàë íà óãëó Çîèíîãî çàÿâëåíèÿ: «Óâîëèòü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ãäà è íàçàâòðà Çîÿ íå ÿâèëàñü â öåõ, Ðåíÿ ðåøèëà åå íàâåñòèòü è ïîñëå ðàáîòû íàïðàâèëàñü ê ñâîåé ó÷åíèö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âåðü îòêðûëà Àíòîíèíà Èâàíîâíà. Ñ Ðåíåé îíà áûëà çíàêîìà, òà óæå îäíàæäû çàõîäèëà ê íè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Ðåíå÷êà, — îáðàäîâàëàñü îíà. — Êàê õîðîøî, ÷òî òû ïðèøëà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Àíòîíèíà Èâàíîâíà ñìîòðåëà íà Ðåíþ äîáðûìè ãëàçàìè, è âñå ëèöî åå áûëî äîáðîå, è Ðåíÿ, îòçûâ÷èâàÿ íà âñÿêóþ äîáðîòó, áûëà åé çà ýòî áëàãîäàðí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âû, ÷òî âû, — ñêîíôóçèëàñü îíà, êîãäà Àíòîíèíà Èâàíîâíà ïîïûòàëàñü ïîìî÷ü åé ðàçäåòüñÿ. — Äà íå áåðèòå âû ïàëüòî, îíî ñîâñåì ìîêðîå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ðåòèé äåíü äîæäü ñûïëåò, — âåøàÿ ïàëüòî ãîñòüè, ãîâîðèëà Àíòîíèíà Èâàíîâíà. — Äà íè÷åãî íå ïîäåëàåøü, ãëóáîêàÿ îñåíü. Õîðîøî åùå, ÷òî îêòÿáðü ñòîÿë òåïëû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ûòèðàÿ íîñîâûì ïëàòêîì ìîêðûå ðóêè, Ðåíÿ âîøëà â êîìíàòó. Ìèõàèë Ïàâëîâè÷ ñèäåë çà ñòîëîì è ÷òî-òî ïèñàë. Ãëÿíóâ íà Ðåíþ ïîâåðõ î÷êîâ, îí óëûáíóë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ãäå Çîÿ? — ñïðîñèëà Ðåí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èþ ìèíóòó, Ðåíå÷êà, ïðèäåò, ê ïîðòíèõå âûáåæàëà, òóò ðÿäîì, òû ïîñèäè, — ïîïðîñèëà Àíòîíèíà Èâàíîâí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 ïîðòíèõå? — óäèâèëàñü Ðåíÿ. Îíà áûëà óâåðåíà, ÷òî Çîÿ çàáîëåëà. — Òàê ðàçâå îíà çäîðîâ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ëàâà áîãó, çäîðîâà, à ÷òî? — èñïóãàëàñü Àíòîíèíà Èâàíîâí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÷åìó æå îíà íå õîäèò íà ðàáîòó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Àíòîíèíà Èâàíîâíà ïðèñåëà, ñëîæèëà ðóêè íà êîëåíÿ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ðàçâå îíà âàì íè÷åãî íå ñêàçàëà? — óäèâëåííî ñïðîñèëà îíà è âäðóã çàïíóëàñü, ñëîâíî íå çíàÿ, ãîâîðèòü èëè íå ãîâîðèòü òîãî, ÷åãî äî÷êà ñàìà íå ñêàçàëà ïîäðóã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íè÷åãî íå çíàþ, — ïîæàëà ïëå÷àìè Ðåíÿ. — À ÷òî ñëó÷èëîñü? — íå äîæäàâøèñü îòâåòà îò Àíòîíèíû Èâàíîâíû, ïîâåðíóëàñü îíà ê Ìèõàèëó Ïàâëîâè÷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èõàèë Ïàâëîâè÷ ñíÿë î÷êè, ñîáðàë èñïèñàííûå ëèñòêè, ñëîæèë èõ â çåëåíóþ ïàïê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è ñàì, Ðåíå÷êà, òîëüêî ñåãîäíÿ îáî âñåì óçíàë, — ñêàçàë îí. — Îêàçûâàåòñÿ, áðîñèëà ðàáîòó Çîÿ, óâîëèëàñü. Òðóäíî, âèäèòå ëè, åé òàì, — ïîñëåäíèå ñëîâà îí ñêàçàë äîâîëüíî åõèä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è òðóäíî, Ìèøåíüêà, íå áóäü òðóäíî, íå áðîñèëà áû, — ïîâåðíóëàñü ê ìóæó Àíòîíèíà Èâàíîâíà. Ìÿãêàÿ è ëàñêîâàÿ åùå ìèíóòó íàçàä, îíà íàïðÿãëàñü, âçúåðîøèëàñü, ñëîâíî êâî÷êà, çàìåòèâøàÿ, ÷òî êòî-òî ïîêóøàåòñÿ íà åå öûïëåí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èõàèë Ïàâëîâè÷ êàê è íå ñëûøàë ñëîâ æåí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îò, — ïîäíÿë îí çåëåíóþ ïàïêó, — âîñïîìèíàíèÿ ïèøó. Îáðàäîâàëñÿ, ÷òî íà ïåíñèþ âûøåë... ïîëêîâíèê. À ìíå, âèäíî, íå âîñïîìèíàíèÿìè íàäî çàíèìàòüñÿ, à ñåãîäíÿøíèì äíåì, — è îí áðîñèë ïàïêó îáðàòíî íà ñòîë. — Â ñîáñòâåííîì äîìå ïîðÿäêà íå íàâåä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àê æå òàê... Íèêîìó íè÷åãî íå ñêàçàëà, íå ïîñîâåòîâàëàñü... Ìû âñå áûëè óâåðåíû, ÷òî îíà áîëååò, — ãîâîðèëà Ðåíÿ. Óäèâëåíèå è îáèäà çâó÷àëè â åå ãîëîñ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íèìàåòå, — Ìèõàèë Ïàâëîâè÷ âñòàë èç-çà ñòîëà è, âîëíóÿñü, çàõîäèë ïî êîìíàòå, — çà âñþ æèçíü ïàëüöåì íå òðîíóë, à òóò, ïîâåðèòå, çàõîòåëîñü ñíÿòü ðåìåøî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õ, Ìèøåíüêà, — âñïëåñíóëà ðóêàìè Àíòîíèíà Èâàíîâíà, — íó ðàçâå ìîæíî äàæå ãîâîðèòü òàêîå... Âîò îíà è ÷óâñòâóåò, ÷òî òû ñåðäèøüñÿ, ïîòîìó è áåãàåò ãäå-òî, äîìà ñèäåòü íå õî÷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àê æå òàê, — âñå ïîâòîðÿëà Ðåíÿ. — Îíà âåäü óæå ñòàëà îñâàèâàòü îïåðàöèþ... Åùå íåìíîãî, è ðàáîòàëà áû ñàìîñòîÿòåëüíî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îíà ãîâîðèò, íå ïîëó÷àëîñü ó íåå, — âîçðàçèëà Àíòîíèíà Èâàíîâíà. — À â òî, ÷òî òðóäíî åé, êàê íå ïîâåðèòü? Â ùåïêó èñõóäàëà çà ýòè äâà ìåñÿöà. À òóò åùå íà÷àëüíèê íà íåå âçúåëñÿ, ðóãàë íà ñîáðàíè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îò äóðî÷êà, — çàêèïÿòèëàñü Ðåíÿ. — Ðóãàë... À êîãî îí íå ðóãàë?.. Õàðàêòåð ó íåãî òàêîé. À ÷òî òðóäíî, òàê âñåì ïîíà÷àëó òðóäíî. Ïðîñòî îíà ó âàñ íå ïðèó÷åíà ê ðàáîò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îò, âîò, — âûñòàâèë ïàëåö Ìèõàèë Ïàâëîâè÷. — À ÷òî ÿ ãîâîðþ? Ðàñïóñòèëà, ðàçáàëîâàëà äåâ÷îíêó, — áðîñèë îí æåí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íàþ, çíàþ, îäíà ÿ âî âñåì âèíîâàòà, ñëûøàëà óæå íå ðàç... — óãîëêè ãóá ó Àíòîíèíû Èâàíîâíû çàäðîæàëè. — Îäíîãî ðåáåíêà ïîòåðÿëà, äðóãîãî ðàçáàëîâàëà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íàäî, íå íàäî, — çàâîëíîâàëàñü Ðåíÿ. Îíà äîãàäàëàñü, î ÷åì íàïîìíèëà Àíòîíèíà Èâàíîâíà. Çîÿ ðàññêàçûâàëà åé î áåäå, ïîñòèãøåé èõ ñåìüþ â ïåðâûå äíè âîéíû. Òåïåðü Ðåíÿ èñïóãàëàñü, êàê áû ðàçãîâîð íå ïåðåøåë íà òî, ÷òî ñëèøêîì òÿæåëî äëÿ Çîèíûõ ðîäèòåëåé, è ïîñïåøèëà ïåðåâåñòè åãî ñíîâà íà Çî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ðîñòî äàæå è íå çíàþ, ÷òî åé òåïåðü ïîñîâåòîâàòü. Îäíî ñêàæó, áîëüøóþ ãëóïîñòü îíà ñäåëàëà, íàäî áû ýòî êàê-òî ïîïðàâèòü, íî êàê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ãîâîðèòå ñ íåé âû, Ðåíÿ, — ãëÿäÿ êóäà-òî â ñòîðîíó, ïîïðîñèë Ìèõàèë Ïàâëîâè÷. — Âèäíî, òàêîå ñåé÷àñ âðåìÿ, ÷òî äðóçåé ñëóøàþò áîëüøå, ÷åì ðîäèòåëå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Åìó, ïîõîæå, áûëî íåëîâêî, ÷òî æåíà ïðè ÷óæîì ÷åëîâåêå çàâåëà ðàçãîâîð, íà êîòîðûé îíè è íàåäèíå äðóã ñ äðóãîì íå âñåãäà îòâàæèâàëèñü. Ñìóùàëî åãî è òî, ÷òî îí, íåäàâíèé êîìàíäèð, ïîëêîâíèê, íå â ñîñòîÿíèè ñïðàâèòüñÿ ñ ñîáñòâåííîé äî÷åðü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Àíòîíèíà Èâàíîâíà ãëóáîêî âçäîõíóëà è âûòåðëà ãëàçà ëàäîíüþ. Îíà, êàæåòñÿ, òîæå áûëà ñìóùåíà è òåïåðü óæå íå çíàëà, ÷òî äåëàòü: äî êîíöà äåðæàòü ñòîðîíó äî÷åðè èëè ñîãëàøàòüñÿ ñ ìóæå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 Çîåé ÿ íåïðåìåííî ïîãîâîðþ. Êàê æå òàê, — ãîðÿ÷èëàñü Ðåíÿ. Åé îáèäíî áûëî è çà Ìèõàèëà Ïàâëîâè÷à, è çà Àíòîíèíó Èâàíîâíó, è çà ñåá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àê òû ïîñèäè, Ðåíå÷êà, ïîäîæäè, — ñíîâà ïîïðîñèëà Àíòîíèíà Èâàíîâíà. Íåäàâíî æèâàÿ è áûñòðàÿ, îíà âäðóã ñëîâíî îáâÿëà è ñåé÷àñ, ãðóçíî ñòóïàÿ, óøëà â êóõí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èõàèë Ïàâëîâè÷ ñòîÿë ó îêíà, çàëîæèâ ðóêè çà ñïèíó, ñìîòðåë â ÷åðíûå ñòåêëà, çàëèòûå äîæäå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åíÿ ñèäåëà, îáëîêîòèâøèñü íà öâåòàñòóþ áàðõàòíóþ ñêàòåðòü. Íà ãëàçà åé ïîïàëñÿ òîëñòûé êðàñíûé àëüáîì, ëåæàâøèé íà êíèæíîé ïîëêå. Îíà ïîäíÿëàñü, âçÿëà åãî. Îòâåðíóëà ïåðâóþ ñòðàíèöó è ñðàçó óâèäåëà äâà çíàêîìûõ ëèöà. Íà îäíîé ôîòîãðàôèè áûëà Çîÿ â äîâîëüíî ýôôåêòíîé ïîçå, ñ äðóãîé, êàê ïîêàçàëîñü Ðåíå, íàãëîâàòî ñìîòðåë Æåíÿ. Íå äóìàÿ, íàñêîëüêî ýòî ïðèëè÷íî, Ðåíÿ áûñòðî âûòàùèëà è ïåðåâåðíóëà Æåíèíó ôîòîãðàôèþ: «Ëþáèìîìó Çàé÷îíêó îò çëîãî Âîëêà» — êðàñèâûì ïî÷åðêîì áûëî íàïèñàíî â óãîëêå. Ïîä ýòèì òðîãàòåëüíûì ïîñâÿùåíèåì ñòîÿëà íåäàâíÿÿ äàòà. «Òàê âîò êàê äàëåêî çàøëî ó íèõ... «Ëþáèìîìó Çàé÷îíêó»... Î ÷åì îíè äóìàþò, è îíà, è îí... Íåò, âèäíî è îá ýòîì íàäî áóäåò ñ íåé ïîãîâîðèòü. Âîò òåáå è ìàëûøêà, áåäíÿæêà, — îêîí÷àòåëüíî ðàçîçëèëàñü Ðåíÿ. — ß åå ðåáåíêîì ñ÷èòàþ, íÿí÷óñü ñ íåé, ïîìîãàòü ñîáðàëàñü, à îíà ñ æåíàòûì ïàðíåì ëþáîâü çàêðóòèëà!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×åì áîëüøå Ðåíÿ îá ýòîì äóìàëà, òåì ñèëüíåå ðàçáèðàëà åå çëîñòü. Íà ìèíóòó îíà äàæå çàñîìíåâàëàñü: à ñòîèò ëè äîæèäàòüñÿ Çîþ? Ìîæåò, òà åùå è åå ïîó÷èò, êàê æèòü íà ñâåòå... Íî òóò æå ñíîâà âåðíóëèñü è æàëîñòü ê äåâ÷îíêå, è ñòðàõ çà íåå. «Íåò, òàê íå ïîéäåò... Ñõâà÷ó åå çà ïëå÷è è áóäó òðÿñòè, ïîêà îíà íå ïðîñíåòñÿ, íå óâèäèò, êóäà èäåò è ÷åì âñå ýòî ìîæåò êîí÷èòüñÿ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åíÿ âñòàâèëà ôîòîãðàôèþ íà ìåñòî. Ñòàëà ëèñòàòü àëüáîì äàëüøå. Êàêèõ òîëüêî Çîé çäåñü íå áûëî! Çîÿ ëåòîì, Çîÿ çèìîé, Çîÿ â ãîðîäå è çà ãîðîäîì. Â êóïàëüíèêå, â ïàëüòî, â ïëàòüå, â ñâèòåðå. Ñ ìàìîé è ñ ïàïîé, îäíà è ñ ïîäðóæêàìè. Âñÿ íåáîëüøàÿ Çîèíà áèîãðàôèÿ ëåæàëà òóò êàê íà ëàäîíè, è æèçíü åå ïðåäñòàâàëà ïåðåä Ðåíåé ñïëîøíûì ïðàçäíèê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ïàäàëèñü è äðóãèå ñíèìêè. Íà îäíîì èç íèõ Ðåíÿ óçíàëà Çîèíó ìàìó è ïîðàçèëàñü, êàê ãîäû ìîãóò èçìåíèòü ÷åëîâåêà. Ñ òðóäîì âåðèëîñü, ÷òî êðàñèâàÿ äåâóøêà ñ ëó÷èñòûìè ãëàçàìè è ïûøíûìè âîëîñàìè — òà ñàìàÿ æåíùèíà, êîòîðàÿ òîëüêî ÷òî ñèäåëà ïåðåä Ðåíåé è âûòèðàëà ëàäîíüþ ïîêðàñíåâøèå, ñ íàáðÿêøèìè âåêàìè ãëàç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äèí ñíèìîê ëåæàë èçîáðàæåíèåì âíèç, íå âñòàâëåííûé â ãíåçäûøêî. Ðåíÿ ïåðåâåðíóëà åãî è îòøàòíóëà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Þðà... Ñíîâà ñêëîíèëàñü íàä ôîòîãðàôèåé, âïèëàñü â íåå ãëàçàìè. Íåò, ýòî áûë íå Þðà. Íî êàê ïîõîæ... Òå æå ãëàçà, òå æå ÷åðòû ëèöà, òå æå âüþùèåñÿ âîëîñû íàä âûñîêèì ëáîì. Êòî ýòî? Äà âåäü ýòî Ìèõàèë Ïàâëîâè÷... Ìîëîäîé... Áîæå ìîé, è áûâàåò æå òàêîå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 ÷àéíèêîì â ðóêå âîøëà Àíòîíèíà Èâàíîâí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îò è ÷àé ãîòîâ, à Çîè åùå íåò... Àëüáîì ðàññìàòðèâàåøü? Âèäàëà, êàêîé áûë Ìèõàèë Ïàâëîâè÷? Ýòî â ãîä íàøåé æåíèòüáû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åíÿ ñìîòðåëà íà ôîòîãðàôèþ è íèêàê íå ìîãëà óñïîêîèòü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Íàäî æå! Òàê ïîõîæ íà Þðó», — äóìàëà îíà. Â òîò äåíü, êîãäà Þðà ïðîâîæàë åå èç Êàëèíîâêè â Ìèíñê, îí áûë â òàêîé æå áåëîé ðóáàøêå è òàê æå ðàññòåãíóò áûë ó íåãî âîðîò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Õëîïíóëà äâåðü â ïðèõîæåé, çàñòó÷àëè êàáëó÷êè. Âåðíóëàñü Çîÿ. Ðåíÿ çàêðûëà àëüáîì. Âíóòðè ó íåå âñå äðîæàëî, íî îíà ïîñòàðàëàñü âçÿòü ñåáÿ â ðóêè. Ïðåäñòîÿë íåïðèÿòíûé ðàçãîâîð. È êàê íà÷àòü åãî, ñ ÷åãî?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Óâèäåâ ïîäðóãó, Çîÿ ðàñòåðÿëà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âíî ïðèøë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 óæå... ïîðÿäê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ÿ ê ïîðòíèõå áåãàëà, — Çîÿ ñòàðàëàñü ãîâîðèòü ñïîêîéíî, äàæå áåçðàçëè÷íî. Ëèöî ó íåå áûëî ðîçîâîå îò õîëîäà, íà âîëîñàõ ðîñèíêè äîæäÿ. Îíà õîäèëà ïî êîìíàòå, íå çíàÿ, ê ÷åìó ïðèëîæèòü ðóêè, êóäà äåâàòü ñìóùåíèå, íåëîâêîñòü. Àíòîíèíà Èâàíîâíà ñòîÿëà â äâåðÿõ, ðàçãëàæèâàÿ ëàäîíÿìè êëååí÷àòûé ôàðòóê, æäàëà, âåðîÿòíî, ÷òî ñêàæåò Ðåíÿ. Íî Ðåíå êàê ðàç íå õîòåëîñü, ÷òîáû Àíòîíèíà Èâàíîâíà ñëûøàëà èõ ðàçãîâîð. Ñåé÷àñ åé íàäî áûëî îñòàòüñÿ ñ Çîåé âäâîåì. È Àíòîíèíà Èâàíîâíà ïîíÿëà Ðåíþ, ñàìà óøëà è óâåëà Ìèõàèëà Ïàâëîâè÷à, îñòàâèâ äåâóøåê îäíè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îæäü ìîðîñèë è ìîðîñèë, êàçàëîñü, âñå íàáðÿêëî îò íåãî, íóäíîãî, áåñêîíå÷íîãî. Íàáðÿêëè äîìà, äåðåâüÿ, ðàñêèñëà çåìëÿ. Íà àñôàëüòå ñòîÿëè ãðîìàäíûå ëóæè, â íèõ îòðàæàëñÿ ñâåò óëè÷íûõ ôîíàðåé, àâòîìîáèëüíûõ ôà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åíÿ æäàëà òðîëëåéáóñà. Âîò îí ïîäïëûë, ðàçáðàñûâàÿ áðûçãè èç-ïîä êîëåñ. Âñêî÷èëà â íåãî, ñåëà ó îêíà, îòêèíóëàñü íà ñïèíêó ñèäåíüÿ. Çà ñòåêëàìè, çàëèòûìè äîæäåì, ïëûëà óëèöà, íî Ðåíÿ òóäà íå ñìîòðåëà, åé âñïîìèíàëèñü Çîèíû ãëàçà — ðàñòåðÿííûå è êîëþ÷èå, çëûå. «Êàê ñêâåðíî âñå âûøëî, — äóìàëà Ðåíÿ. — ß âåäü è íå ñîáèðàëàñü ñ íåé ññîðèòüñÿ. À ñêîëüêî íàãîâîðèëè äðóã äðóãó íåïðèÿòíîãî, è íàäî âñåì, ñêàçàííûì è åþ, è Çîåé, çâåíåëî îäíî: «Íå òâîå äåëî!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À ìîæåò, â ñàìîì äåëå, íå ìîå? — äóìàëà Ðåíÿ. — Ó íåå åñòü îòåö è ìàòü, ïóñòü îíè îòâå÷àþò çà äî÷êó. Áðîñèëà çàâîä — ïóñêàé äåëàåò ÷òî õî÷åò. Ïîñìîòðèì, ãäå îíà íàéäåò ñåáå ëåãêóþ ðàáîòó. Èëè îíà ñîáèðàåòñÿ ðàáîòàòü òàì, ãäå âîîáùå íè÷åãî íå íàäî äåëàòü, òîëüêî çàðïëàòó ïîëó÷àòü?» Òàê îíà è ñêàçàëà Çî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åíüøå âñåãî ÿ äóìàþ î äåíüãàõ, îíè ìíå âîîáùå íå íóæíû, — íåáðåæíî áðîñèëà Çî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û òàê äåíüãàìè áðîñàåøüñÿ ïîòîìó, ÷òî öåíû èì íå çíàåøü, — óïðåêàëà åå Ðåíÿ. — Íå çàðàáîòàëà ïîêà. Æèëà íà îòöîâñêèå è, êàæåòñÿ, âñþ æèçíü ñîáèðàåøüñÿ æèòü íà ÷üè-òî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áîéñÿ, íå òâîå äåëî, — ñíîâà ñëûøèò Ðåíÿ Çîèí ãîëîñ, ñíîâà âèäèò åå õîëîäíûå, çëûå ãëàç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ëè, ìîæåò, çà Æåíþ çàìóæ ñîáðàëàñü? Õî÷åøü ó æåíû åãî îòáèòü? — óæå íå äåëèêàòíè÷àëà Ðåí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ñïûõíóëà Çîÿ, çàëèëàñü êðàñêîé, è ñëåçû, òî ëè ñòûäà, òî ëè ãíåâà íàáåæàëè íà ãëàç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òâîå äåëî, íå òâîå äåëî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À ìîæåò, è ïðàâäà íå ìîå äåëî, — ãîðüêî äóìàåòñÿ Ðåíå. — Çà÷åì ÿ ëåçó â ÷óæóþ æèçíü?.. ×óæóþ æèçíü... À ïî÷åìó — ÷óæóþ?» Ìîæåò, è ñàìà âèíîâàòà, ÷òî Çîÿ áðîñèëà çàâîä... Âåäü èìåííî ÿ áûëà åå ó÷èòåëüíèöåé... Çíà÷èò, íå ñóìåëà íàó÷èòü... Àõ, åñëè áû ìîæíî áûëî âåðíóòü åå â öåõ. Ãëàç áû ñ íåå íå ñïóñêàëà. Íî Çîÿ è ñëóøàòü íå õî÷åò î òîì, ÷òîáû âåðíóòüñÿ. «Òû ÷òî! Òîëüêî óâîëèëàñü è íàòå — îïÿòü çäðàñüòå! Äà è êòî ìåíÿ ñíîâà âîçüìåò?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À âñÿ ýòà èñòîðèÿ ñ Æåíåé, — ñíîâà äóìàåò Ðåíÿ, ãëÿäÿ ÷åðåç çàëèòîå äîæäåì îêíî íà òåìíóþ óëèöó. — Àíòîíèíà Èâàíîâíà, íàâåðíî, ïîíÿòèÿ îá ýòîì íå èìååò. Òàê íåóæåëè è çäåñü íå ìîå äåëî? Íåóæåëè è çäåñü ÿ íå äîëæíà âìåøàòüñÿ?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ûøëà èç òðîëëåéáóñà. Îáõîäÿ ëóæè, òîðîïÿñü, âáåæàëà â ïîäúåçä îáùåæèòèÿ. Òåòÿ Ôåíÿ â òîëñòîé øåðñòÿíîé øàëè, â âàòíèêå äðåìàëà ó ñâîåãî ñòîëà. Óñëûøàâ ñòóê äâåðè, îòêðûëà ãëàçà, íåâèäÿùå ãëÿíóëà íà Ðåíþ, çåâíóëà âî âåñü ðîò, óïàëà ùåêîé íà ðóêó è ñíîâà çàäðåìàë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äðóãè óæå ñïàëè. Îñòîðîæíî, ÷òîá íå ðàçáóäèòü, Ðåíÿ ðàçäåëàñü è çàáðàëàñü ïîä îäåÿëî. Ïîñëå õîëîäíîé ìîêðîé óëèöû òàê ïðèÿòíî áûëî â òåïëîé êîìíàòå, â ïîñòåëè. Ñêîðî îíà çàñíóë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ðîñíóëàñü ñðåäè íî÷è, ñëîâíî êòî-òî òîëêíóë åå. ×òî-òî åé ïðèñíèëîñü. Ïðèñíèëîñü âàæíîå, íî Ðåíÿ íå ìîãëà âñïîìíèòü ÷òî. Ïîòîì åé ïîêàçàëîñü, ÷òî îíà âñå åùå äåðæèò â ðóêàõ Çîèí àëüáîì. Äà, âñïîìíèëà! Åé ïðèñíèëîñü, áóäòî îíà ñíîâà ëèñòàåò Çîèí àëüáîì, ðàçãëÿäûâàåò ôîòîãðàôèè. Àëüáîì, ôîòîãðàôèè... Þðà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à, äà, ýòî åé è ïðèñíèëîñü. À ìîæåò, è íå ïðèñíèëîñü. Ìîæåò, ñíèìîê òàê çàïàë åé â ïàìÿòü, ÷òî ïðîäîëæàëà äóìàòü î íåì è âî ñíå... Þðà... Òàê ïîõîæ íà Ìèõàèëà Ïàâëîâè÷à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âäðóã ñëîâíî òîêîì ïðîíçèëî åå. Ïîäíÿëàñü íà êðîâàòè, ñåëà. Çàñòó÷àëî, çàêðóæèëîñü â ãîëîâå, áóäòî äàæå ñòàëî äóðíî. Ñæàëà âèñêè ëàäîíÿ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Îíè â âîéíó ïîòåðÿëè ìàëü÷èêà, — âñïîìíèëà Ðåíÿ Çîèí ðàññêàç. — Åìó òîãäà áûëî ïÿòü ëåò. Â êàêîì æå ãîäó ýòî áûëî? Íó, êîíå÷íî, ñêîðåå âñåãî, â ñîðîê ïåðâîì, âî âðåìÿ îòñòóïëåíèÿ. Çíà÷èò, ñåé÷àñ åìó...» Íèêàê íå ìîãëà ïîñ÷èòàòü, ñêîëüêî åìó äîëæíî áûòü òåïåðü, òîìó ìàëü÷èêó. Íåñêîëüêî ðàç íà÷èíàëà ñ÷èòàòü è âñå ñáèâàëàñü. Íàêîíåö ñîîáðàçèëà. «Ñåé÷àñ åìó äâàäöàòü äâà... Íó âîò, Þðå ñêîðî áóäåò äâàäöàòü äâà...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à ñèäåëà íà êðîâàòè, ñæàâ âèñêè ëàäîíÿìè. «Íå ìîæåò áûòü, ÷òîáû òàêîå ñõîäñòâî ñëó÷àéíî. À Çîÿ... — îáîæãëî äîãàäêîé íîâîé, — ìíå âñåãäà òàê ïðèÿòíî áûëî âèäåòü åå... Âåäü è îíà ïîõîæà... Èëè ìíå óæ ñåé÷àñ òàê êàæåòñÿ... Èëè è ýòî ïðèñíèëîñü...» Åé çàõîòåëîñü ñåé÷àñ æå, ñèþ ìèíóòó âçÿòü ôîòîãðàôèþ Þðû è ïîñìîòðåòü íà íåå, ñðàâíèòü ïî ïàìÿòè ñ òîé, ÷òî âèäåëà ñåãîäíÿ ó Áóëàòîâ. Îòûñêàòü ÷åðòû, îáùèå ñ ÷åðòàìè Ìèõàèëà Ïàâëîâè÷à, Çî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à âñòàëà, âïîòüìàõ îòêðûëà ÷åìîäàí, ñòîÿâøèé ïîä êðîâàòüþ, ïûòàëàñü îùóïüþ íàéòè ïàêåò ñ ôîòîãðàôèÿìè. Ïàêåò íèêàê íå ïîïàäàëñÿ, è Ðåíÿ ñòàëà âûáðàñûâàòü íà ïîë áåëüå, êîðîáêó ñ íîâûìè òóôëÿìè... Êîðîáêà ñòóêíóëà îá ïîë. Ïðîñíóëàñü è çàâîðî÷àëàñü íà êðîâàòè Âàë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òàì òàêîå? — ñïðîñèëà ñîí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è÷åãî, íè÷åãî, ýòî ÿ, — ïðîøåïòàëà Ðåí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àëÿ ïîâåðíóëàñü íà äðóãîé áîê, çàñíóëà. Íàêîíåö ïàêåò ó Ðåíè â ðóêàõ, íî â êîìíàòå òåìíî, íåëüçÿ çàæèãàòü ñâåò, òðåâîæèòü äåâî÷åê. Îñòîðîæíî, íà öûïî÷êàõ, êðàäåòñÿ ê äâåðè, îòâîðÿåò åå. Â êîðèäîðå òèøèíà, â ñàìîì êîíöå òóñêëî ñâåòèò ëàìïî÷êà. Òîëüêî òåïåðü ñïîõâàòèëàñü, ÷òî âûøëà â îäíîé ðóáàøêå. Íå óâèäåë áû êòî... Âåðíóëàñü, îùóïüþ íàøëà õàëàò, íàêèíóëà íà ïëå÷è. Âûñûïàâ íà ïîäîêîííèê âñå ôîòîãðàôèè, ñòàëà âûáèðàòü òîëüêî òå, íà êîòîðûõ Þðà. Âîò ïîñëåäíèå, ïðèñëàííûå èì ñîâñåì íåäàâíî. Â êîñòþìå, ïðè ãàëñòóêå... «Êàæåòñÿ, íå ïîõîæ», — îãîð÷èëàñü Ðåíÿ. Íî òàê ïîêàçàëîñü â ïåðâîå ìãíîâåíüå, ñìóòèëè ãàëñòóê, êîñòþì. Âãëÿäåëàñü ïðèñòàëüíåå è íå ìîãëà íå ïðèçíàòü — ïîõîæ, ïîõîæ Þðà íà Ìèõàèëà Ïàâëîâè÷à, íå çðÿ îíà òàì àõíóëà, ïîêàçàëîñü, ÷òî Þð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åðåáèðàëà ôîòîãðàôèè äàëüøå. Âîò Þðà â ãðóïïêå äåòåé èç äåòäîìà. Ãäå-òî çäåñü äîëæíà áûòü è îíà, íî íå â íåé ñåé÷àñ äåëî. Çäåñü Þðà ñîâñåì åùå ìàëü÷èê, è Ðåíå êàæåòñÿ, ÷òî îí î÷åíü ïîõîæ íà Çîþ. «Èëè ÿ âûäóìûâàþ?» — íå âåðèò ñàìà ñåáå Ðåíÿ. Îíà â îäíîé ðóáàõå, áîñèêîì. Õàëàò ñâèñàåò ñ îäíîãî ïëå÷à. Âñìàòðèâàåòñÿ è âñìàòðèâàåòñÿ â ôîòîãðàôèè — îäíó, äðóãóþ, òðåòüþ. Ñîáðàëà âñå, ñóíóëà â ïàêåò, îòëîæèâ òå, íà êîòîðûõ Þðà. Íàäåëà õàëàò, âåðíóëàñü â êîìíàòó. Òàì òåìíî è òèõî. Êîòîðûé ÷àñ? Òðè... Ñíîâà ëåãëà â ïîñòåëü. Åå âñþ òðÿñëî. Íàâåðíî, è îò õîëîäà è îò âîëíåíèÿ, õîòåëîñü âñòàòü, îäåòüñÿ è ïîáåæàòü ê Áóëàòàì, ñèþ ìèíóòó, íè÷åãî, ÷òî íî÷ü. Äåëî-òî êàêîå. Òî, ÷òî îíà ñåãîäíÿ ïîññîðèëàñü ñ Çîåé, ìåëî÷ü, íè÷åãî íå çíà÷èò. Îíà óæå è ïîäíÿëàñü, è ñåëà íà êðîâàòè, äà ñïîõâàòèëàñü. «À ÷òî, åñëè âñå ýòî âûäóìêè... Ðàçâîëíóåøü Àíòîíèíó Èâàíîâíó, Ìèõàèëà Ïàâëîâè÷à, à ïîòîì îêàæåòñÿ, ÷òî ñîâñåì íå èõ ñûí!..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íîâà ëåãëà, óêðûëàñü ïëîòíåå, ñòàðàÿñü ñîãðåòüñÿ, óñïîêîèòüñÿ. «Íàäî çàâòðà æå ïîéòè ê íèì è îáî âñåì ïîãîâîðèòü. Ïîêà ñ îäíèì Ìèõàèëîì Ïàâëîâè÷åì. Íóæíî, ÷òîáû îí ïîäðîáíî ðàññêàçàë, êàê âñå ïðîèçîøëî, êàê îíè ïîòåðÿëè ìàëü÷èêà. Èíòåðåñíî, à êàê åãî çâàëè... ß äàæå íå çíàþ, íå ñïðîñèëà òîãäà Çîþ... Íàäî è Þðå íàïèñàòü. Òîëüêî îñòîðîæíî. Îí íå ïîâåðèò. Ñêàæåò — îäèí ðàç ó ìåíÿ óæå íàøëàñü ìàòü... Íî âåäü ýòî íå òî, ýòî ñîâñåì äðóãîå...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âäðóã ñåðäöå ó Ðåíè çàõëåáûâàåòñÿ ðàäîñòüþ. Ïóñêàé ó íåå íåò íèêàêèõ äîêàçàòåëüñòâ, ÷òî Þðà — ñûí Àíòîíèíû Èâàíîâíû è Ìèõàèëà Ïàâëîâè÷à, â ãëóáèíå äóøè îíà ÷óâñòâóåò, óâåðåíà äàæå, ÷òî ýòî òàê, ÷òî íå ìîæåò áûòü ñëó÷àéíûì òàêîå ñõîäñòâî. Îíà ïðåäñòàâëÿåò, êàêîå ýòî áóäåò ñ÷àñòüå äëÿ âñåõ, åñëè äîãàäêà åå ïîäòâåðäèòñÿ, åñëè ðîäèòåëè íàéäóò ñâîåãî ñûíà. Êàêîå ñ÷àñòüå áóäåò è äëÿ Þðû íàéòè îòöà ñ ìàòåðüþ, ñåñòðó, î êîòîðûõ îí ñîâñåì, ñîâñåì íè÷åãî íå çíà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Ñïîêîéíî, ñïîêîéíî, — ñäåðæèâàåò ñåáÿ Ðåíÿ. — Ìîæåò, âñå ýòî è íå òàê, ìîæåò, âñå ýòî ìîè âûäóìêè...» È ñíîâà íà÷èíàåò ñ÷èòàòü ãîäû, ñòàðàåòñÿ ïðèïîìíèòü ÷òî-íèáóäü èç òîãî, ÷òî ðàññêàçûâàë åé Þðà î ñâîåì äåòñòâå. Íî òîëüêî ÷òî îíà ìîæåò âñïîìíèòü, åñëè è ñàì Þðà âðÿä ëè ÷òî-íèáóäü çíà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åíÿ òàê è íå ñïàëà âñþ íî÷ü, òîëüêî ïîä óòðî ñëåãêà çàäðåìàëà, íî ïîäíÿëàñü, íå ÷óâñòâóÿ óñòàëîñòè. È õîòÿ äåíü áûë òàêîé æå, êàê âñå, ñàìûé îáû÷íûé, îíà âñå âðåìÿ ÷óâñòâîâàëà, ÷òî ïðîèçîøëî íåîáûêíîâåííîå. Äåâ÷àòàì Ðåíÿ ðåøèëà ïîêà íè÷åãî íå ãîâîðèòü. Â ýòîì, íàâåðíîå, áûëî êàêîå-òî ñóåâåðèå: êàçàëîñü, åñëè êîìó-íèáóäü ðàññêàæåò, âñå îêàæåòñÿ íåïðàâäîé. «À âîò î òîì, ÷òî Çîÿ áðîñèëà ðàáîòó, íàäî ñêàçàòü. Âî âðåìÿ îáåäà è ñêàæó», — ðåøèëà Ðåí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à è íå äóìàëà, ÷òî äåâ÷àòà òàê ðàçîçëÿò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Ðàçâå òàê ìîæíî? Íèêîìó íè÷åãî íå ñêàçàëà! — âîçìóùàëàñü Ëþá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ò, òû ïîäóìàé, åå ó÷èëè, åé äåíüãè ïëàòèëè, à îíà íà âñåõ ïëþíóëà è óøëà, — ðàçìàõèâàëà ðóêàìè íàä òàðåëêàìè Âàëÿ. — Ïóñêàé ìåíÿ ñ÷èòàþò ëåãêîìûñëåííîé, ÿ áû äî òàêîãî íå äîøëà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îëîäàÿ åùå, ãëóïàÿ, — ñ ãîðå÷üþ ñêàçàëà Ðåí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÷åíü óæ òû çà íåå çàñòóïàåøüñÿ, — âîçðàçèëà Ëþáà. — À òåáå, ìåæäó ïðî÷èì, áîëüøå âñåõ íàäî îáèæàòüñÿ, òû åå ó÷èë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îëîäàÿ, — åõèäíî óëûáíóëàñü Âàëÿ. — Êàê ñ æåíàòûì ïàðíåì ëþáîâü êðóòèòü, òàê íå ìîëîäàÿ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é, áðîñü ãîâîðèòü ÷òî ïîïàëî, — ìàõíóëà ðóêîé Ëþá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à, êîíå÷íî, òîæå ñëûøàëà î âñòðå÷àõ Çîè ñ Æåíåé, î òîì, ÷òî â êèíî èõ âìåñòå âèäåëè, íî ñ÷èòàëà, ÷òî íè÷åãî îñîáåííîãî â èõ îòíîøåíèÿõ íåò è ÷òî äåâ÷îíêè ïðîñòî ðàçíîñÿò ñïëåòí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ñëóøàéòå, ÷òî ÿ âàì ñêàæó, — íàêëîíèëàñü ê ïîäðóãàì Ðåíÿ. — Ìíå êàæåòñÿ, ÷òî òàì óæå è â ñàìîì äåëå áîëüøåå, ÷åì ïðîñòî äðóæá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îò âèäèøü, — ïîâåðíóëàñü ê Ëþáå Âàëÿ. — À òû åùå íå âåðèëà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, åñëè ýòî äåéñòâèòåëüíî òàê, ÿ ïðîñòî íå çíàþ, ÷òî ñ íèì ñäåëàòü íàäî. ß ñ åãî æåíîé çíàêîìà... Îíà ïðèåçæàëà ëåòîì, — ãîðÿ÷èëàñü îáû÷íî ñïîêîéíàÿ Ëþá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û äîëæíû ïîéòè ê Æåíå è ïîãîâîðèòü ñ íèì, êàê ïîëàãàåòñÿ! — ñæàëà êóëà÷îê Ðåí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àê òîëüêî çàêîí÷èëñÿ ðàáî÷èé äåíü, ïîäðóãè íàïðàâèëèñü â ðàäèîóçåë. Ñ Æåíåé ñòîëêíóëèñü ó ñàìîé äâåðè, îí ñîáèðàëñÿ óõîäè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åðíèñü, êàâàëåð, — âçÿëà åãî ïîä ðóêó Âàëÿ. — Ïîãîâîðèòü íàä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Æåíÿ íàèâíûìè ãëàçàìè ñìîòðåë íà äåâóøå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ýòî âû, — ñìóòèëñÿ îí, çàìåòèâ ñòðîãèå èõ ëèöà, íî ïîñëóøíî âåðíóë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à÷åì òû êðóòèøü ãîëîâó Çîå? — ñ ìåñòà â êàðüåð ðèíóëàñü Âàëÿ. — Îíà åùå ñîâñåì ðåáåíîê, à ó òåáÿ æåíà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-à, òàê âîò âû ÷åãî! — áåççàáîòíî ðàññìåÿëñÿ Æåíÿ. — À ÿ äóìàþ, ÷òî çà äåëåãàöèÿ òàêà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ñëóøàé, ìû âñå ñ÷èòàåì, ÷òî òû âåäåøü ñåáÿ, èçâèíÿþñü, ïîäëî, — ñïîêîéíî, íî ñòðîãî ñêàçàëà Ëþá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êàêîå, â êîíöå êîíöîâ, âàøå äåëî? — ðàçîçëèëñÿ Æåíÿ. — È íàñêîëüêî ìíå èçâåñòíî, Çîÿ áîëüøå íå ðàáîòàåò â âàøåé áðèãàäå, òàê ÷òî âû îïîçäàëè ñî ñâîåé îïåê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ðàáîòàåò â íàøåé áðèãàäå! — âîñêëèêíóëà Ëþáà. — Åñëè íå ðàáîòàåò â íàøåé áðèãàäå, çíà÷èò, íàì óæå âñå ðàâíî, ÷òî ñ íåé áóäåò. Òàê, ïî-òâîåìó? — ïîäñòóïèëà îíà ê Æåí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åãî âû ïðèâÿçàëèñü, ïî óëèöå ñ ÷åëîâåêîì íåëüçÿ ïðîéòè — ñðàçó íàïëåòóò ñîðîê áî÷åê àðåñòàíòîâ, — îïðàâäûâàëñÿ Æåí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âèäåëà òâîþ ôîòîãðàôèþ ó Çîè, — îáîðâàëà åãî Ðåí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Åùå è îòêàçûâàåòñÿ! — âîçìóùàëàñü Âàëÿ. — È íå ñòûäíî òåáå? Ïóäðèøü äåâ÷îíêå ìîçãè äà åùå îòïèðàåøüñÿ, ìîë, âñå ýòî ñïëåòíè, íè÷åãî, ìîë, ó ìåíÿ ñ íåþ íåò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Æåíÿ íàêîíåö ïîíÿë, ÷òî äåâóøêè íå øóòÿò, è ñòàë îïðàâäûâàòüñÿ âñåðüåç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 ÷òî âû íàëåòåëè, êàê ñîðîêè? Êàê áóäòî ó íàñ ñ Çîåé áûëî ÷òî-òî òàì òàêîå... Ìû ïðîñòî äðóæèì ñ íåé. À åñëè ôîòîãðàôèþ ïîäàðèë, òàê ÷òî ñ òîãî?.. Õîòåë ïðèÿòíîå äåâî÷êå ñäåëàòü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ðèÿòíîå, — ïåðåäðàçíèëà åãî Âàëÿ. — Ïîäóìàåøü, ñ÷àñòüå, çîëîòöå òàêîå íåíàãëÿäíîå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íà æå çíàåò, ÷òî ÿ æåíàò, ÿ åå íå îáìàíûâàë, — ñíîâà ñòàë çëèòüñÿ Æåíÿ. — Äà è íå äåëàéòå âû èç ìóõè ñëîíà, íè÷åãî, êðîìå äðóæáû, ó íàñ íå áûëî è íåò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àçãîðÿ÷åííûå, âçâîëíîâàííûå, øëè äåâóøêè äîìîé. Ðóãàëè Æåíþ, ðóãàëè Çîþ, âèíèëè ñåáÿ, ÷òî íå âìåøàëèñü â ýòó «äðóæáó» ðàíüø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 êàê ýòî îí òîãäà ó íàñ îêàçàëñÿ? — íåäîóìåâàëà Ëþáà. — Íó, òîãäà, â äåíü òâîåãî ðîæäåíè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 ÿ, ñîáñòâåííî, Âîëîäþ ïðèãëàøàëà, — îïðàâäûâàëàñü Ðåíÿ. — À Æåíÿ ïðèøåë, íàâåðíî, ïîòîìó, ÷òî ñ Âîëîäåé îíè â îäíîé êîìíàòå æèâó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âû äóìàåòå, î÷åíü ïîìîæåò, ÷òî ìû åìó ñåãîäíÿ óñòðîèëè áàíþ? Òàê îí íàñ è ïîñëóøàëñÿ! Íàäî åãî æåíå ïèñüìî íàïèñàòü, ÷òîá ïðèåçæàëà, — ñêàçàëà Âàë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âîëíåíèè îíà çàáåæàëà âïåðåä, è ñåé÷àñ ãîâîðèëà, îãëÿäûâàÿñü íà Ðåíþ ñ Âàëåé, åäâà ïîñïåâàâøèõ çà íå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, ýòî, ïî-ìîåìó, íåõîðîøî, — ïîìîðùèëàñü Ëþáà, — íåêðàñèâî òàêèå ïèñüìà ïèñà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åíÿ øëà ìîë÷à. Îíà âñïîìíèëà â÷åðàøíèé ñâîé ðàçãîâîð ñ Çîåé, åå õîëîäíûå, óïðÿìûå ãëàçà. À âåäü ñåãîäíÿ ïðåäñòîèò ðàçãîâîð ñ Ìèõàèëîì Ïàâëîâè÷åì. Çîÿ ïîäóìàåò, ÷òî îíà ïðèøëà ìèðèòüñÿ... Íó è ïóñêàé... Êàêîå ýòî òåïåðü ìîæåò èìåòü çíà÷åíè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å÷åðîì Ðåíÿ çàâåðíóëà â áóìàãó âñå Þðèíû ôîòîãðàôèè, ïîëîæèëà èõ â ñóìî÷êó è ïîøëà. Îíà î÷åíü âîëíîâàëàñü. Åé ñóæäåíî áûëî ïðèíåñòè ëþäÿì ëèáî îãðîìíóþ ðàäîñòü, ëèáî áîëüøîå ðàçî÷àðîâàíèå. È âìåñòå ñ òåì Ðåíÿ ñ÷èòàëà, ÷òî íå ðàññêàçàòü î ñâîåé äîãàäêå íå ìîæåò, íå èìååò ïðàâà. Ïîýòîìó è ðåøèëà, ÷òî áóäåò ïîêà ãîâîðèòü òîëüêî ñ îäíèì Ìèõàèëîì Ïàâëîâè÷åì. Îí — ìóæ÷èíà, åìó ëåã÷å áóäåò âî âñåì ðàçîáðàòüñÿ. Íî êàê èì îñòàòüñÿ âäâîåì? Ðàçâå ÷òî ïîçâàòü íà óëèöó è òàì ïîãîâîðèò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Åùå íå î÷åíü ñåáå ïðåäñòàâëÿÿ, êàê ýòî âñå áóäåò è êàê åé óäàñòñÿ íà÷àòü ðàçãîâîð, Ðåíÿ íàæàëà íà êíîïêó çâîíêà. Äâåðü îòêðûë Ìèõàèë Ïàâëîâè÷. Îí áûë â òåìíîé ïèæàìå, â äîìàøíèõ òóôëÿõ íà áîñó íîãó, â ðóêàõ ðàñêðûòàÿ êíèãà. Ðåíÿ ðåøèëà çäåñü æå, ó äâåðåé, ïîêà íèêòî èõ íå ñëûøèò, ñêàçàòü, ÷òî èì îáÿçàòåëüíî íàäî ïîãîâîðèòü íàåäèí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î ìíîþ, ëè÷íî? — óäèâèëñÿ Ìèõàèë Ïàâëîâè÷. — Ìîæåò, ÷òî-òî ñ Çîåé? — âñòðåâîæèëñÿ î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ò, íå ñ Çîåé. ß î äðóãîì, — òîðîïèëàñü Ðåíÿ. — Íî îáÿçàòåëüíî òîëüêî ñ âà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àê ïðîõîäèòå, ïðîõîäèòå. Çîè íåò äîìà, à Àíòîíèíå Èâàíîâíå íåçäîðîâèòñÿ, ëåæèò â ñïàëüíå. Êàæåòñÿ, äàæå ñïè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èõàèë Ïàâëîâè÷ ïîìîã Ðåíå ðàçäåòüñÿ, ïðîâåë åå â êîìíàòó. Òàì ãîðåëà òîëüêî íàñòîëüíàÿ ëàìïà ñ çåëåíûì àáàæóðîì, îíà ÿðêî îñâåùàëà áóìàãè, êíèãè íà ñòîëå, à êîìíàòà òîíóëà â ïîëóìðàê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èõàèë Ïàâëîâè÷ òèõîíüêî ïîäîøåë ê äâåðè â ñïàëüíþ, ïðèîòêðûë åå, ïðèñëóøàëñÿ è ïðèòâîðèë ïëîòíå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ïèò, — ñêàçàë îí Ðåíå. — Òàê ÷òî ó âàñ? — ñïðîñèë ïî÷òè øåïîò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åíÿ ñèäåëà â êðåñëå è ñìîòðåëà íà ïîðòðåò ìàëü÷èêà, âèñåâøèé íà ñòåíå. Ñïðîñèëà òîæå òèõ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êàæèòå, Ìèõàèë Ïàâëîâè÷, êàê çâàëè âàøåãî ñûí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ëåêñàíäð, — îòâåòèë òîò, òîëüêî ñåé÷àñ çàìåòèâ, êóäà îáðàùåí âçãëÿä ãîñòü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äåæäû ó Ðåíè ñðàçó ïîóáàâèëîñü. Àëåêñàíäð è Þðèé — íè÷åãî îáùåãî. È âñå-òàêè íàäî áûëî ïðîäîëæà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å ñïåøà, ñòàðàÿñü óíÿòü äðîæü â ðóêàõ, âûíóëà èç ñóìî÷êè ïàêåò, ðàçâåðíóë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îò, âçãëÿíèòå, — ïðîòÿíóëà Þðèíó ôîòîãðàôè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èõàèë Ïàâëîâè÷ âçÿë î÷êè, ëåæàâøèå íà ñòîëå, ó íàñòîëüíîé ëàìïû, íàäåë èõ, ñòàë âíèìàòåëüíî ðàññìàòðèâàòü ñíèìî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ðàñèâûé ïàðåíü, íî ÿ åãî íå çíàþ, — ñêàçàë î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êîãî-íèáóäü èç âàøèõ çíàêîìûõ îí âàì íå íàïîìèíàåò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èõàèë Ïàâëîâè÷ ñíîâà ñòàë âíèìàòåëüíî âãëÿäûâàòüñÿ â ôîòîãðàôè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ò... Êàê áóäòî íåò, — íåóâåðåííî îòâåòèë î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Ãäå Çîèí àëüáîì? — ïîèñêàëà ãëàçàìè Ðåí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à ïîäíÿëàñü, ñàìà âêëþ÷èëà âåðõíèé ñâåò. Ñðàçó óâèäåëà àëüáîì. Îí ëåæàë íà ïðåæíåì ìåñòå, òàì, ãäå â÷åðà îñòàâèëà åãî. Âçÿëà àëüáîì, ñòàëà òîðîïëèâî ëèñòà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îò, ïîñìîòðèòå, — ïîëîæèëà îíà ðÿäîì ôîòîãðàôèè ìîëîäîãî Ìèõàèëà Ïàâëîâè÷à è Þðû. — È äîëæíà âàì ñêàçàòü, ÷òî íà ýòîì ñíèìêå îí åùå íå òàê ïîõîæ íà âàñ, êàê ïîõîæ â æèçíè... Çäåñü îí â êîñòþìå, ïðè ãàëñòóêå, âîëîñû ïðèãëàæåíû, à ýòèì ëåòîì, êîãäà îí áûë â òàêîé æå, êàê âîò çäåñü ó âàñ, ðóáàøêå ñ ðàññòåãíóòûì âîðîòîì... Âû ïîíèìàåòå, êàê òîëüêî ÿ óâèäåëà ýòó ôîòîãðàôèþ, ÿ ñíà÷àëà ïîäóìàëà, ÷òî ýòî îí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òî îí... ãäå îí, — âäðóã ñåâøèì ãîëîñîì ñïðîñèë Ìèõàèë Ïàâëîâè÷, è ïàëüöû åãî, äåðæàâøèå ñíèìîê, çàäðîæàë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Þðà... Þðà Íîâàòîðîâ. ß âìåñòå ñ íèì æèëà â äåòäîìå... Â Êàëèíîâêå... Ñåé÷àñ îí â Ëåíèíãðàäå, ó÷èòñÿ â èíñòèòóòå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èõàèë Ïàâëîâè÷ îòêèíóëñÿ íà ñïèíêó êðåñëà, íà ëáó åãî âûñòóïèë ïî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àì íåõîðîøî? — èñïóãàëàñü Ðåíÿ è êîñíóëàñü ðóêîé åãî ïëå÷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ò, íåò, — Ìèõàèë Ïàâëîâè÷ âûïðÿìèëñÿ, âûíóë èç êàðìàíà ïèæàìû íîñîâîé ïëàòîê, ñòàë âûòèðàòü ëîá, ëèö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ðîìå ýòèõ ôîòîãðàôèé, ó ìåíÿ íåò íèêàêèõ äîêàçàòåëüñòâ... Âû ñàìè âèäèòå, äàæå èìÿ è ôàìèëèÿ ñîâñåì äðóãèå. Ìîæåò, ñõîäñòâî ñëó÷àéíîå... Íî, çíàåòå, íàäî ïðîâåðèòü... À âîò çäåñü, íà ýòîì ñíèìêå, ïîñìîòðèòå, êàê îí ïîõîæ íà Çîþ... — Ðåíÿ è ñàìà âñÿ äðîæàëà. Òàê æå, êàê òîãäà, â êîðèäîðå îáùåæèòèÿ, êîãäà ðàçãëÿäûâàëà íî÷üþ, ïîä òóñêëîé ëàìïî÷êîé, Þðèíû ôîòîñíèìêè. — ß îòòîãî è ðåøèëà ãîâîðèòü ïîêà òîëüêî ñ âàìè, íå òðåâîæèòü Àíòîíèíó Èâàíîâí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, äà, ó íåå áîëüíîå ñåðäöå... Òàê â êàêîì, âû ãîâîðèòå, äåòäîìå, â Êàëèíîâêå? Ýòî ãä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çà Ãîìåëåì. À ãäå îí ó âàñ ïîòåðÿëñÿ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Ãäå ïîòåðÿëñÿ? — ïåðåñïðîñèë Ìèõàèë Ïàâëîâè÷. — Ïîòåðÿëñÿ íå òàì, íî âåäü ïî-âñÿêîìó áûâàëî... Òàê êàê, âû ãîâîðèòå, åãî çîâóò? Þðà Íîâàòîðîâ? Íåò, êîíå÷íî, íè èìÿ, íè ôàìèëèÿ... Íî îí â ñàìîì äåëå ïîõîæ, — è Ìèõàèë Ïàâëîâè÷ ñíîâà íàêëîíèëñÿ íàä ñíèìêîì. — Ìíå íàäî ïîåõàòü â Ëåíèíãðàä... Íàäî îáÿçàòåëüíî åãî óâèäåòü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äîæäèòå, íå âîëíóéòåñü, — óñïîêàèâàëà åãî Ðåíÿ. — Þðà äîëæåí ñêîðî ñàì ñþäà ïðèåõàòü... Íà çèìíèå êàíèêóëû... À âû ìíå ëó÷øå ðàññêàæèòå, êàê âñå ñëó÷èëîñü. Ìîæåò, ýòî ïîìîæåò ìíå ÷òî-íèáóäü âûÿñíè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èõàèë Ïàâëîâè÷ ïîäíÿëñÿ, íåòâåðäûì øàãîì ïîøåë ê äâåðè, âåäóùåé â êóõíþ. Ðåíÿ ñëûøàëà, êàê îí çâÿêíóë òàì ñòàêàíîì — ïèë âîäó. Ïîòîì â çåðêàëå, âèñåâøåì íàïðîòèâ åå êðåñëà, îíà óâèäåëà, êàê îñòàíîâèëñÿ îí â äâåðÿõ, ïîòèðàÿ ðóêîþ ãðóä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åðíóëñÿ, ñíîâà ñåë íà ñâîå ìåñòî è ñíîâà äîëãî ñìîòðåë íà ñíèìî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í â ñàìîì äåëå ïîõîæ íà ìåíÿ... Íåóæåëè òàêîå âîçìîæíî?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åäîé ÷åëîâåê, èñïûòàâøèé íà ñâîåì âåêó íåìàëî è ãîðÿ è ðàäîñòè, íå ðàç ñìîòðåâøèé â ãëàçà ñìåðòè, íàâåðíî, íèêîãäà îí òàê íå âîëíîâàëñÿ, êàê â ýòè ìèíóòû. Ñî ñìåðòüþ ìîæíî áîðîòüñÿ, åå ìîæíî ïîáåäèòü, à ÷òî ìîæíî ñäåëàòü, ÷òîáû íàäåæäà íå áëåñíóëà òåì îáìàí÷èâûì ëó÷îì, ïîñëå êîòîðîãî ñòàíîâèòñÿ åùå òåìíåå. Ìèõàèë Ïàâëîâè÷ ñìîòðåë íà Ðåíþ, è âî âçãëÿäå åãî áûëè è ñòðàõ, è ðàäîñòü, è íàäåæäà, è áîë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ñíîâà ïîäíÿëñÿ, ñíîâà ïîäîøåë ê äâåðè â ñïàëüíþ, çàãëÿíóë òóäà. Êàçàëîñü, îí êîëåáëåòñÿ: íå ðàçáóäèòü ëè, íå ðàññêàçàòü ëè âñå è åé. Âçäîõíóë, ïðèêðûë äâåðü, âåðíóëñÿ ê Ðåí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ñ íèìè íå áûë òîãäà, íè÷åãî ñàì íå âèäåë, íî Àíòîíèíà Èâàíîâíà ìíîãî ðàç îá ýòîì ðàññêàçûâàëà, òàê ÷òî, ñ÷èòàéòå, âñå ïîäðîáíîñòè ìíå èçâåñòíû, — íà÷àë Ìèõàèë Ïàâëîâè÷. Îí ñòàðàëñÿ âçÿòü ñåáÿ â ðóêè, è õîòÿ ãîëîñ ó íåãî åùå äðîæàë, ëèöî ñòàëî ñïîêîéíåå. — Äî âîéíû ìû æèëè â Ãðîäíî. Òàì ñòîÿëà íàøà âîèíñêàÿ ÷àñòü. À êîãäà íà÷àëàñü âîéíà, âû æå çíàåòå, ÷òî òâîðèëîñü â ïåðâûå äíè... Õîòÿ âû-òî êàê ðàç è íå çíàåòå, íå ïîìíèòå. Âû âåäü òîãäà ñîâñåì ðåáåíêîì áûëè... êàê ìîé Øóðèê, íàâåðíî... Ìîëîäåæü òåïåðü òîëüêî ïî êíèãàì, ïî êèíî çíàòü ìîæåò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àê âîò, íàøà ÷àñòü çàíÿëà îáîðîíó... Ñòîÿëè ìû òâåðäî, äðàëèñü äî êîíöà, íå îäíà ñîòíÿ ôàøèñòîâ íàâåêè îñòàëàñü â íàøåé çåìëå, åäâà ñòóïèâ íà íåå. Íî è íàøèõ ïîëåãëî íåìàëî. Ãèáëè êàê ãåðîè, íî ìàëî êòî çíàåò î èõ ïîäâèãàõ. Âîò ïî÷åìó ÿ è âçÿëñÿ çà ñâîè çàïèñêè. Õî÷ó ðàññêàçàòü î òåõ, ïàâøèõ â ñàìîì íà÷àë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àìè ïîíèìàåòå, ÷òî â ýòè äíè ÿ íèêàê íå ìîã çàáåæàòü äîìîé äàæå íà ìèíóòó, äàæå äëÿ òîãî, ÷òîáû ñêàçàòü îäíî åäèíñòâåííîå ñëîâî: óåçæàéòå. Íî Àíòîíèíà Èâàíîâíà ñàìà äîãàäàëàñü: ñâÿçàëà óçåë, Øóðèêà íà ðóêè, è âìåñòå ñ ñîñåäêàìè, æåíàìè íàøèõ êîìàíäèðîâ — íà ñòàíöèþ. Êîå-êàê âòèñíóëàñü â âàãîí. Êîå-êàê äîáðàëèñü äî Ìèíñêà. À â Ìèíñêå êàê ðàç â ýòî âðåìÿ íåìöû âîêçàë áîìáèëè. Íàøè óãîäèëè â ñàìóþ áîìáåæêó. Ãîðåëè âàãîíû, öåëûå ñîñòàâû. Ëþäè áåãàþò, êðè÷àò, âûòàñêèâàþò èç îãíÿ ðàíåíûõ, óáèòûõ, îáãîðåëûõ. Ñðåäè æåíùèí ïîäíÿëàñü ïàíèêà: ïîåçäîì äàëüøå åõàòü íåëüçÿ, íåìåö áîìáèò âñå æåëåçíîäîðîæíûå ñòàíöèè, ïîåçäà îáñòðåëèâàþòñÿ. Ðåøèëè èäòè íà øîññå è äâèãàòüñÿ äàëüøå ìàøèíàìè. Íàèâíûå, äóìàëè, ÷òî ìàøèíû õîäÿò ïî øîññå, êàê è äî âîéíû. Íî, çíàåòå, â òàêèå ìèíóòû ëþäè ðàçâå ìîãóò òðåçâî ðàññóæäàò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4152900" cy="7391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739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, è îòïðàâèëèñü îíè, — ðàññêàçûâàë Ìèõàèë Ïàâëîâè÷, — êó÷êà æåíùèí ñ äåòèøêàìè, ÷åðåç âåñü ãîðîä, íà Ìîñêîâñêîå øîññå. À Ìèíñê ãîðåë. Íà óëèöàõ âàëÿëèñü ãðóäû ÷åìîäàíîâ, óçëîâ ñ äîáðîì. Ïðÿìî íà òðîòóàðàõ ñòîÿëè øâåéíûå ìàøèíû, âåòåð òðåïàë çàíàâåñêè â ïóñòûõ êâàðòèðàõ, à ê íèì óæå ïîäáèðàëñÿ îãîíü. Ïîòîì îêàçàëîñü, ÷òî è ÿ â òîò æå äåíü ïðîõîäèë ÷åðåç Ìèíñê. Ìîæåò, áûë ñîâñåì îò ìîèõ áëèçêî, íî ó âîåííûõ ñâîÿ äîðîãà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 òðóäîì äîáðàëèñü äî øîññå. Íî ìàøèíû, ïðîåçæàâøèå ïî íåìó, è íå ñîáèðàëèñü ïîäáèðàòü áåæåíöåâ. Íà íåêîòîðûõ áûëî è òàê ïîëíî ëþäåé, à âîåííûì ìàøèíàì íå ðàçðåøàëîñü áðàòü øòàòñêè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òîãäà îíè ðåøèëè èäòè ïåøêîì. Ïðåäñòàâëÿþ, êàêîâî åé áûëî, — êèâíóë Ìèõàèë Ïàâëîâè÷ íà äâåðü ñïàëüíè, — îíà òîãäà óæå áåðåìåííà áûëà... Êàê ïîäóìàþ îáî âñåì ýòîì, ìíîãîå åé ïðîùàþ è òåïåðü... Òàê âîò, êàê-òî âñå æå äîøëè îíè äî Áîðèñîâà, à äàëüøå óæå íå õâàòèëî ñèë. Äà è óáåäèëèñü óæå, ÷òî ïåøêîì îò íåìöåâ âñå ðàâíî íå óéòè. À ñåñòü íà ïîåçä â Áîðèñîâå îêàçàëîñü ñîâñåì íåâîçìîæíî. Çäåñü îíà ïîòåðÿëà ñâîèõ ñïóòíèö, ñ êîòîðûìè áûëà âìåñòå îò ñàìîãî Ãðîäíî. Òå êàêèì-òî îáðàçîì âòèñíóëèñü â òîâàðíÿê. Óäàëîñü ïîòîì ïðîáèòüñÿ â òîâàðíûé âàãîí è åé. Ðàññêàçûâàëà, ÷òî ïîìîã êàêîé-òî ëåéòåíàí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èøà, — ïîñëûøàëñÿ èç ñïàëüíè ñëàáûé ãîëîñ Àíòîíèíû Èâàíîâí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èõàèë Ïàâëîâè÷ óìîëê è, âûðàçèòåëüíî ïðèëîæèâ ïàëåö ê ãóáàì, ïîñìîòðåë íà Ðåíþ. Ïîòîì ïîäíÿëñÿ, ïîòèõîíüêó îòîäâèíóë êðåñëî, ïîäîøåë ê äâåðè, îòêðûë å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îÿ ïðèøëà? — ñïðîñèëà Àíòîíèíà Èâàíîâí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ò, Çîè íåò, òû ëåæè, ëåæè, ïîñïè åùå íåìíîã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ñ êåì òû ðàçãîâàðèâàåø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Ðåíÿ... Ìû... ß åé ÷èòàþ ñâîè çàïèñêè, — îòâåòèë Ìèõàèë Ïàâëîâè÷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ä Àíòîíèíîé Èâàíîâíîé ñêðèïíóëà êðîâàòü. Ìèõàèë Ïàâëîâè÷ âîøåë â ñïàëüíþ, è íåñêîëüêî ìèíóò îíè î ÷åì-òî òèõîíüêî ðàçãîâàðèâàëè. Ïîòîì îí âåðíóëñÿ, âûäâèíóë ÿùèê ñòîëà, äîñòàë óæå çíàêîìóþ Ðåíå çåëåíóþ ïàïêó, ïîñïåøíî ðàçâÿçàë òåñåìêè è, âûíóâ íåñêîëüêî èñïèñàííûõ ôèîëåòîâûìè ÷åðíèëàìè ëèñòêîâ, ðàçëîæèë íà ñòîë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Óãîâîðèë ïîêà íå âñòàâàòü. À ýòî äëÿ ìàñêèðîâêè, — êèâíóë îí íà ëèñòêè. — Åñëè ïðèäóò îíà èëè Çîÿ, ñêàæåì, ÷òî ÷èòàëè ìîè çàïèñêè. Òàê âîò, — âñå åùå ïîãëÿäûâàÿ íà äâåðü ñïàëüíè è ïîíèçèâ ãîëîñ ÷óòü ëè íå äî øåïîòà, ðàññêàçûâàë Ìèõàèë Ïàâëîâè÷ äàëüøå. — Óæå îíè ïîäúåçæàëè ê Îðøå, íî îñòàíîâèëèñü íà ðàçúåçäå — ïåðåä çàêðûòûì ñåìàôîðîì. È â ýòî âðåìÿ íàëåòåëè áîìáàðäèðîâùèêè. Ëþäè óâèäåëè ÷åðíûå êðåñòû, ñòàëè ïðûãàòü èç âàãîíîâ, ðàçáåãàòüñÿ êòî êóäà: ïîä îòêîñ, â ïîëå, ê ëåñó. È òóò ñ ñàìîëåòîâ óäàðèëè ïóëåìåò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Àíòîíèíà Èâàíîâíà âûñêî÷èëà ñ Øóðèêîì èç âàãîíà è áðîñèëàñü ê åëêàì, ðîñøèì âäîëü ïîëîòíà. Îíà ñòàðàëàñü óêðûòü Øóðèêà îò ïóëü, çàñëîíèòü ñîáîé. Îí íå ïëàêàë, à òîëüêî ñìîòðåë íà íåå èñïóãàííûìè ãëàçåíêàìè. Ãëàçåíêè ýòè äî ñèõ ïîð âèäèò Àíòîíèíà Èâàíîâíà, áûâàåò ïðîñíåòñÿ íî÷üþ âñÿ â ñëåçàõ: ñíîâà, ãîâîðèò, Øóðèê ñíèëñÿ, êàê áåæàëè ñ íèì òîãäà îò ñàìîëåòî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èõàèë Ïàâëîâè÷ òåïåðü ãîâîðèë óæå ñïîêîéíî, ðîâíûì ãîëîñîì, ñëîâíî ðàññêàçûâàë íå î ñâîèõ æåíå è ñûíå, à î êîì-òî ïîñòîðîííåì, çà êîãî íå áîëåëî ñåðäöå. Íî ýòî òîëüêî êàçàëîñü òàê. Îí íå ñâîäèë ãëàç ñ ôîòîãðàôèè, ïðèíåñåííîé Ðåíåé. Îò îäíîé òîëüêî ìûñëè, ÷òî ýòîò þíîøà, ìîæåò áûòü, åãî ñûí, çàõîäèëîñü ñåðäöå. Íî îí ñòàðàëñÿ äåðæàòüñÿ è ïîêà ðàññêàçûâàë, çàñòàâëÿë ñåáÿ ñîìíåâàòüñÿ, íå âåðèòü, ÷òî ýòî äåéñòâèòåëüíî ìîæåò áûòü òàê. Ðàññêàçûâàÿ Ðåíå î òåõ ñòðàøíûõ äíÿõ, îí âñå âðåìÿ âñïîìèíàë Øóðèêà òàêèì, êàêèì îí áûë ïåðåä ñàìîé âîéíîé. Îñîáåííî õîðîøî çàïîìíèëñÿ åìó îäèí ìàéñêèé äåíü. Øóðèê òîãäà áûë â áåëîé ðóáàøå÷êå ñ ñèíèì ìàòðîññêèì âîðîòíèêîì, â êîðîòêèõ øòàíèøêàõ ñî øëåéêàìè êðåñò-íàêðåñò. Îí ñòîÿë ó äâåðè, âåäóùåé èç îäíîé êîìíàòû â äðóãóþ è, âöåïèâøèñü ðó÷îíêàìè â ïîðòüåðû, áîëòàë íîæêîé. Íà ëè÷èêî åìó ïàäàë ëó÷ ÿñíîãî ìàéñêîãî äíÿ, Øóðèê æìóðèëñÿ è ñìåÿëñÿ. Ïî÷åìó-òî, âñïîìèíàÿ ñûíà, Ìèõàèë Ïàâëîâè÷ âñåãäà âñïîìèíàë åãî òàêèì, èìåííî òà ìèíóòà ïî÷åìó-òî îñîáåííî çàïàëà â ïàìÿ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î òåõ åëî÷åê Àíòîíèíà Èâàíîâíà íå äîáåæàëà. Ðàññêàçûâàëà, ÷òî, êîãäà ïàäàëà, ðàíåíàÿ, äóìàëà îá îäíîì: êàê áû íå óäàðèòü ðåáåíêà. Ðàíèëî åå, êîãäà îíà òîëüêî âûñêî÷èëà èç âàãîíà èëè êîãäà áåæàëà, îíà íå ïîìíèò. Ïîìíèò òîëüêî, êàê îïðîêèíóëèñü ïåðåä ãëàçàìè òå åëî÷êè è ÷òî, ïàäàÿ, ñòàðàëàñü íå ïðèäàâèòü Øóðèêà ñâîèì òåëîì. È ñêîëüêî ïðîëåæàëà ïîä îòêîñîì, òîæå íå ïîìíèò. À êîãäà íàøëè åå ëþäè èç ñîñåäíåãî ïîñåëêà, íè ïîåçäà, íè Øóðèêà óæå íå áûëî. È íèêòî èç ìåñòíûõ æèòåëåé òàêîãî ìàëü÷èêà íå âèäåë. Âîçìîæíî, êîãäà ïîåçä óõîäèë, ðåáåíêà óâåëè, ðåøèëè, ÷òî ìàòü óáèòà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÷òî âû äóìàåòå, âîçìîæíî, òàê è áûëî, — ïðîøåïòàëà Ðåíÿ. — Âîçìîæíî, êîãäà ñàìîëåòû óëåòåëè è ïîåçä îòïðàâëÿëñÿ äàëüøå, êòî-òî è â ñàìîì äåëå óâåç ìàëü÷èêà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îçìîæíî, ÷òî è òàê... Íî Àíòîíèíà Èâàíîâíà íèêîãî èç òåõ, êòî åõàë ñ íåé â âàãîíå, íå çíàëà ïî ôàìèëè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êàê æå Àíòîíèíà Èâàíîâíà? ×òî ñ íåé äàëüøå áûëî? — ñïðîñèëà Ðåí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âà ìåñÿöà ïðîëåæàëà îíà ó ÷óæèõ ëþäåé. Óõàæèâàëè çà íåé. Ëå÷èëè. Ñåé÷àñ íàì òå ëþäè, êàê ðîäíûå. Òàê Àíòîíèíà Èâàíîâíà è îñòàëàñü íà îêêóïèðîâàííîé òåððèòîðèè. Òàì è Çîÿ ðîäèëàñü. ß èõ òîëüêî â ñîðîê ïÿòîì íàøåë. È îáî âñåì, ÷òî ñëó÷èëîñü, óçíàë òîëüêî òîãäà. À Øóðèêà, êàê íè èñêàëè âñå ýòè ãîäû, òàê è íå íàøë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íàïèøó Þðå... Âñå ìîæåò áûòü... À âäðóã... — ãîðÿ÷î øåïòàëà Ðåí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âû äàâíî åãî çíàåòå? Îí âàì íè÷åãî íå ðàññêàçûâàë? Èç äåòñòâà? — äîïûòûâàëñÿ Ìèõàèë Ïàâëîâè÷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 êàêóþ-òî ìèíóòó Ðåíÿ çàäóìàëàñü, ñëîâíî ÷òî-òî ïðèïîìèíà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èõàèë Ïàâëîâè÷! — ñõâàòèëà îíà âäðóã åãî ðóêó. — À çíàåòå, âåäü âñå ìîãëî áûòü èìåííî òàê, êàê âû ïðåäïîëàãàåòå. Âî âðåìÿ âîéíû íàø äåòäîì áûë ýâàêóèðîâàí â Ñèáèðü è òîëüêî â ñîðîê ïÿòîì âîçâðàòèëñÿ â Êàëèíîâêó... Âîçìîæíî, Øóðèê ïîïàë òóäà â ñîðîê ïåðâîì, à óæå ïîòîì âåðíóëñÿ âìåñòå ñ äåòäîìîì â Êàëèíîâê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èõàèë Ïàâëîâè÷ áûñòðî õîäèë ïî êîìíàò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àê, òàê, — ãîâîðèë îí, — íî èìÿ, èìÿ... À âåäü îí òîãäà óæå çíàë ñâîå èìÿ... È ôàìèëèþ çíàë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è÷åãî íå ìîãó ñêàçàòü, — â ïîëíîé ðàñòåðÿííîñòè îòâåòèëà Ðåí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åèçâåñòíî ñêîëüêî åùå ãîâîðèëè áû îíè, òàê è ýòàê ïðèìåðèâàÿñü ê òîìó, ÷òî áûëî è êàê ìîãëî áûòü, åñëè áû íå âûøëà ê íèì Àíòîíèíà Èâàíîâíà. Âèä ó íåå è â ñàìîì äåëå áûë íåçäîðîâûé. Ïðèïóõëè ãëàçà, è ëèöî ñëîâíî îòåêë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Çîè âñå íåò, — âçäîõíóëà îíà. — Êàæäûé âå÷åð ïîçäíî ïðèõîäèò. Òû, Ðåíå÷êà, íå çíàåøü, ñ êåì îíà òàì ãóëÿåò? Ïóñòü áû âîò ñ òîáîé äðóæèë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åíå íèêàê íå õîòåëîñü äîñòàâëÿòü Àíòîíèíå Èâàíîâíå ëèøíèõ ïåðåæèâàíèé, ðàññêàçûâàÿ î Æåíå, è îíà òîëüêî íåîïðåäåëåííî ïîæàëà ïëå÷à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èõàèë Ïàâëîâè÷ âûøåë ïðîâîäèòü åå â ïåðåäíþ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ïàñèáî âàì, — ñêàçàë îí òèõî. — Òåïåðü ÿ íå óñïîêîþñü, ïîêà âñå íå âûÿñí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à ÷òî æå ñïàñèáî? Ïîêà íå çà ÷òî, — óëûáíóëàñü Ðåíÿ. — Âñåãî âàì äîáðîãî. Çîå ïðèâåò ïåðåäàâàéòå. Ñêàæèòå, ÷òî ïðèõîäèëà ìèðèòüñÿ, äà âîò, æàëü, íå çàñòàë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 äîðîãå äîìîé êàêèå-òî íîâûå ÷óâñòâà òðåâîæèëè Ðåíþ. Äà, êîíå÷íî, âîéíû îíà íå ïîìíèëà. Çíàëà î íåé òîëüêî èç êíèã äà èç êèíîôèëüìîâ. Ìîæåò, ïîòîìó è ñàìà âîéíà ÷àùå âñåãî ïðåäñòàâëÿëàñü åé âðîäå êíèãè èëè ôèëüìà, â êîòîðûõ äåéñòâîâàëè òîëüêî ãåðîè. Ýòî áûëî âðåìÿ ïîäâèãîâ, ñàìîîòâåðæåííîñòè, ìóæåñòâà. Âñå óæàñû âîéíû, ñòðàäàíèÿ, êîòîðûå îíà íåñëà ñ ñîáîé, áûëè, êàçàëîñü Ðåíå, òîæå òîëüêî äëÿ òîãî, ÷òîá ëþäè ìîãëè ïðîÿâèòü ñâîþ ñòîéêîñòü è íåïîêîëåáèìîñòü. È âäðóã îíà ñèäèò è ñëóøàåò, êàê ðàññêàçûâàþò íå î êàêèõ-òî ãåðîÿõ èç ðîìàíà èëè êèíîôèëüìà. Ðàññêàçûâàþò îá îáûêíîâåííîé, ïðîñòîé è äîáðîé æåíùèíå Àíòîíèíå Èâàíîâíå. Àíòîíèíà Èâàíîâíà íå ñîâåðøàëà ïîäâèãîâ. Îíà òîëüêî ñòðàäàëà. Ñòðàäàåò îíà è ñåé÷àñ, õîòÿ ïîñëå âîéíû ïðîøëî óæå ñòîëüêî ëåò. È Ðåíÿ ÷óâñòâóåò, ÷òî íà÷èíàåò âèäåòü áîëüøå, ÷åì âèäåëà è ïîíèìàëà â÷åðà, î÷åíü âàæíîå îòêðûëîñü åé ñåãîäí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îæäü, ëèâøèé ïî÷òè öåëóþ íåäåëþ, íàêîíåö ïåðåñòàë. Âðåìåíàìè èç-çà íèçêèõ ïëîòíûõ òó÷, áûñòðî ïëûâóùèõ íàä ãîðîäîì, äàæå âûãëÿäûâàëî ñîëíöå. Íà ìèã îíî îçàðÿëî óëèöû, ñâåðêàëî â ñòåêëàõ îêîí è ñíîâà ãàñëî, íå óñïåâàÿ ñîãðåòü õîëîäíûé ñûðîé âîçäó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Çîå áûëî óæå íåïðèâû÷íî õîäèòü ïî ãîðîäó â ðàçãàð ðàáî÷åãî äíÿ. Ðàíüøå â ýòî âðåìÿ îíà áûëà â öåõó, à ïî óëèöàì ãóëÿëà òîëüêî ïîñëå ïÿòè ÷àñîâ èëè ïî âûõîäíûì. Â ðàáî÷èå ÷àñû ãîðîä, îêàçûâàåòñÿ, ñîâñåì äðóãîé. Õîäÿò ïî ìàãàçèíàì õîçÿéêè ñ ñóìêàìè, íÿíüêè âîçÿò êîëÿñî÷êè ñ äåòüìè, ñïåøàò øêîëüíèêè ñ ïîðòôåëÿìè, òîðîïÿòñÿ ìîëîäûå ïàðíè è äåâóøêè ñ ïàíêàìè, íàâåðíîå, ñòóäåíò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À Çîÿ íèêóäà íå ñïåøèò. Ðàçãëÿäûâàåò âèòðèíû, çàõîäèò â ìàãàçèíû. Íî ñêîðî åé íàäîåäàåò áðîäèòü îäíîé ïî óëèöàì. «Ê êîìó áû çàéòè? — äóìàåò îíà. — Ìîæåò, ê Ñîíå Øèìàíîâè÷?» Ñ òîãî âðåìåíè, êàê Ñîíÿ ïîñòóïèëà â èíñòèòóò, à Çîÿ íà çàâîä, îíè íè ðàçó íå âñòðå÷àëèñü. À â øêîëå êîãäà-òî äðóæèë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Çîÿ âçãëÿíóëà íà ÷àñû. Òðè ÷àñà. «Íó âîò, à çàíÿòèÿ ó Ñîíè êîí÷àþòñÿ â äâà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Çîÿ øëà ê ïîäðóãå è ïðåäñòàâëÿëà, êàê òà îáðàäóåòñÿ, óâèäåâ åå. Äà è ñàìà îíà áûëà ðàäà óâèäåòü Ñîíþ. Ñîíÿ ñòàíåò ðàññêàçûâàòü åé, êàê ó÷èòñÿ, ñ êåì äðóæèò. «Ðàññêàçàòü ëè åé î Æåíå?» — ïîäóìàëà Çîÿ. Ðåøèëà íå ðàññêàçûâà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îíÿ åäâà áûëà âèäíà çà âîðîõîì êíèã, òåòðàäåé è êàêèõ-òî áóìàã, êîòîðûìè áûë çàâàëåí ñòîë. Âìåñòå ñ íåþ çà ñòîëîì ñèäåëè õóäîùàâûé äëèííîíîñûé ïàðåíü è êóäðÿâàÿ, êîðîòêî ñòðèæåííàÿ äåâóøêà. Âñå òðîå ïîñìîòðåëè íà Çîþ òàê, áóäòî îíà ñ ëóíû ñâàëèëàñü. Íàêîíåö Ñîíÿ ïðîøåïòàëà: «Çîéêà». Íî â ãîëîñå ïîäðóãè Çîÿ íå óñëûøàëà ðàäîñòè. À ïàðåíü ñ äåâóøêîé è âîîáùå íå ñêðûâàëè ñâîåãî íåäîâîëüñòâ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òû? — Ñîíÿ ñëîâíî íå ìîãëà ñîîáðàçèòü, êàê ìîãëà çäåñü î÷óòèòüñÿ Çîÿ. — À ìû òóò, âèäèøü, çóáðè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Çîÿ ðàçäåëàñü, ïðèñåëà íà êðàåøêå ñòóëà, òîæå çàâàëåííîãî êíèãà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îò, çíàêîìüñÿ, — áåç îñîáîãî ýíòóçèàçìà ïîêàçàëà íà ñâîèõ äðóçåé Ñîí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Áîðèñ, — áóðêíóë äëèííîíîñûé, òðÿõíóë Çîèíó ðóêó è òóò æå, ñõâàòèâ ñî ñòîëà êàêóþ-òî êíèãó, ñòàë òîðîïëèâî åå ëèñòà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âåòà, — ñêàçàëà ñòðèæåíàÿ, ïîäàâ Çîå âÿëûå ìÿãêèå ïàëüöû è òîæå óòêíóëàñü â êíèã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, êàê äåëà? — ðàñòåðÿâøèñü îò òàêîãî ïðèåìà, ñïðîñèëà Çî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õ, Çîå÷êà, — âçäîõíóëà Ñîíÿ. — Ñàìà âèäèøü, — ïîêàçàëà îíà íà ñòîë, çàâàëåííûé êíèãàìè, òåòðàäÿìè, áóìàãàìè. — Ïîñëåçàâòðà çà÷åò, à ïðåïîäàâàòåëü ó íàñ — ïðÿìî çâåðü. Íà îäèí âîïðîñ íå îòâåòèë — è âñå, èäè ãóëÿé! À ìû åùå íè÷åãî — íè â çóá íîãîé. Âîò, ñèäèì, çóáðèì, çóáðèì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ÿ ãóëÿëà... Äàâíî òåáÿ íå âèäåëà... Äàé, äóìàþ, çàãëÿíó, — óæå ñëîâíî áû îïðàâäûâàëàñü Çî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 è ìîëîäåö, ÷òî çàøëà, — íå î÷åíü èñêðåííå ñêàçàëà Ñîíÿ. — Åñëè áû òîëüêî íå çà÷åò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ìíîãî ó âàñ çà÷åòîâ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é, è íå ãîâîðè, — ñõâàòèëàñü çà ãîëîâó Ñîíÿ. — Ñíà÷àëà çà÷åòû, ïîòîì ýêçàìåíû. Ïÿòü çà÷åòîâ, ïÿòü ýêçàìåíî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Áîðèñ òèõîíüêî êàøëÿíóë, Ñâåòà åðçàëà, êàê íà èãîëêà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êàê òâîè äåëà? — ñïðîñèëà Ñîíÿ ÿâíî èç âåæëèâîñò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îè — íè÷åãî, òàê ñåáå, — íåîïðåäåëåííî îòâåòèëà Çîÿ. Íå íà÷èíàòü æå ïðè ÷óæèõ âñå âûêëàäûâàòü Ñîíå. — Êîãî-íèáóäü èç íàøèõ âèäåë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àäþ Áèòÿé íåäàâíî âèäåëà, — ñ áîëüøèì óñèëèåì ïðèïîìèíàëà Ñîíÿ. — Òû æå çíàåøü, îíà íà ìåäñåñòðó ó÷èòñÿ. Êîëþ Ñèëèöêîãî êàê-òî âñòðå÷àëà, ñ çàâîäà øå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Áîðèñ êàøëÿíóë ïîãðîì÷å. Ñâåòà äåìîíñòðàòèâíî âçäîõíóëà. Ñîíÿ áðîñèëà íà íèõ âçãëÿä, ïîëíûé íåìîãî îò÷àÿíè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, õîðîøî, — ïîêðàñíåëà Çîÿ. — ß âèæó, ÷òî ìåøàþ âàì. Ïîéä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ðîùàëèñü ñ íåþ Áîðèñ è Ñâåòà ñ ãîðàçäî áîëüøèì ðàäóøèåì, ÷åì çäîðîâàëè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Ê Ñîíå õîäèòü íå èìååò ñìûñëà, ïîêà ñåññèÿ íå êîí÷èòñÿ, — äóìàëà Çîÿ ïî äîðîãå äîìîé. — Ó Íàäè òîæå, íàâåðíî, êàêèå-íèáóäü çà÷åòû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 ñëåäóþùèé äåíü, âå÷åðîì, Çîÿ ðåøèëà çàéòè ê Êîëå Ñèëèöêîì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! Çîéêà! — îáðàäîâàëñÿ îí. — Íå çàáûâàåøü ñòàðûõ äðóçåé, ìîëîä÷èíà. À ÿ, çíàåøü, â ïîñëåäíåå âðåìÿ íèêîãî èç íàøèõ íå âèäåë... Î, ïîãîäè, âðó! Ñîíüêó Øèìàíîâè÷ íåäàâíî âñòðå÷à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íà ìíå ãîâîðèë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ëÿ, íàâåðíî, òîëüêî ÷òî óìûëñÿ. Åãî ÷åðíûå, ãëàäêî çà÷åñàííûå âîëîñû áûëè âëàæíûå, íà ñâåæåé ãîëóáîé ðóáàøêå åùå âèäíåëèñü ñëåäû óòþãà. Îí ñèäåë ó ñòîëà, íà êîòîðîì áûëè ðàçëîæåíû ìàíèêþðíûå ïðèíàäëåæíîñòè, è ïîäïèëèâàë íîãòè. Ýòî áûëî ñîâñåì íå ïîõîæå íà Êîëþ, êîòîðûé ðàíüøå íèêàêîãî âíèìàíèÿ íå îáðàùàë íà ñâîþ âíåøíîñòü è, ñëó÷àëîñü, íåäåëÿìè õîäèë ëîõìàòûé, êàê áðîäÿã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íèìàåøü, — ñêàçàë Êîëÿ, çàìåòèâ, íàâåðíî, åå óäèâëåíèå — ðàáîòà øëèôîâùèêà, ñàìà çíàåøü... Ìàñëî òàê â ðóêè âúåäàåòñÿ, ÷òî íè÷åì íå îòäåðåøü, ïîä íîãòÿìè âå÷íûé òðàóð. À ÿ èãðàþ Ðîìåî â ñïåêòàêëå «Ðîìåî è Äæóëüåòòà». Õîðîøåíüêèé áóäåò Ðîìåî ñ ÷åðíûìè íîãòÿìè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îò îíî ÷òî, — óëûáíóëàñü Çî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äîæäè, — óñòàâèëñÿ âäðóã íà íåå Êîëÿ, — à èç òåáÿ áû ïîëó÷èëàñü ìèðîâàÿ Äæóëüåòòà! Òû íà ÷àñîâîì ðàáîòàåøü? Ïåðåõîäè ê íàì, íà ñòàíêîñòðîèòåëüíûé... Äà ÷òî ýòî ÿ! — ìàõíóë îí ðóêîé, íàâåðíî âñïîìíèâ, ÷òî â øêîëå Çîÿ íè÷óòü íå èíòåðåñîâàëàñü äðàìàòè÷åñêèì êðóæêîì. — Ó òåáÿ íåò äðàìàòè÷åñêîãî òàëàíòà. À æàëü, òåáå áû òàëàíò, — òîëüêî ãåðîèíü èãðàëà áû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 íó òåáÿ, — çàñìåÿëàñü Çîÿ, — ëó÷øå ðàññêàæè, êàê æèâåø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àê æèâó? Âîò ñåãîäíÿ, íàïðèìåð, ó íàñ ãåíåðàëüíàÿ ðåïåòèöèÿ. È êàê çäîðîâî ó íàñ ïîëó÷àåòñÿ! Ìèðîâîé ðóêîâîäèòåëü! Íàñòîÿùèé àðòèñò, èç íàñòîÿùåãî òåàòðà! Êîãäà ìû ïîñòàâèëè «Èçâèíèòå, ïîæàëóéñòà», íàø ñïåêòàêëü äàæå ïî ðàäèî ïåðåäàâàëè. Ìîæåò, ñëûøàë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ò, íå ñëûøàëà... Íó, à ðàáîòà êàê? Íðàâèòñÿ òåá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 õîðîøàÿ ðàáîòà! ß óæå äàâíî ñàìîñòîÿòåëüíî ðàáîòàþ, çàðàáàòûâàþ ÷òî íàäî, òîëüêî âîò, âèäèøü, ðóêè íå îòìûòü. À êàêîé ýòî Ðîìåî, â ìàçóòå? Ó íàñ â êðóæêå âñå äîëæíî áûòü áåç äóðàêî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åò, îïðåäåëåííî íè î ÷åì, êðîìå êàê î ñâîåì êðóæêå, Êîëÿ ãîâîðèòü íå ìîã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äðóã îí ãëÿíóë íà ÷àñû è ïîñïåøíî ñãðåá ñâîè ïèëî÷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é, íå õâàòàëî íà ãåíåðàëüíóþ îïîçäàòü! Òû óæ èçâèíè, Çîéêà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æ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îëîä÷èíà, ÷òî ïðèøëà, — Êîëèíî ëèöî ñèÿëî ðàäîñòüþ, íî òðóäíî áûëî äîãàäàòüñÿ, ðàä îí Çîå èëè òîìó, ÷òî ñåãîäíÿ ãåíåðàëüíàÿ ðåïåòèöèÿ è îí èãðàåò Ðîìå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è âìåñòå âûøëè èç äîìó, Êîëÿ ìàõíóë åé íà ïðîùàíü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ëóøàé! — êðèêíóë îí óæå èçäàëè. — Ïðèõîäè ê íàì â êëóá ñìîòðåòü ñïåêòàêëü! Â âîñêðåñåíüå ïðåìüåðà! — è îí óì÷àëñÿ, áîëüøå íå îãëÿäûâàÿ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åçàìåòíî ïîäêðàëàñü çèìà. Ïî óòðàì êðûøè, òðîòóàðû, âåòêè äåðåâüåâ ïðèïîðîøèâàë ñëàáûé èíåé. Îí òàÿë ïðè ïåðâûõ ëó÷àõ ñîëíöà, è òîãäà âñå ñíîâà ñòàíîâèëîñü ïî-îñåííåìó ñûðî è ñåð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Çîèíà êðîâàòü ñòîÿëà íàïðîòèâ îêíà, â êîòîðîå áûëà âèäíà êðûøà ïÿòèýòàæíîãî äîìà. Ïðîñíóëàñü îíà, êîãäà âåòåð íàïîëîâèíó âûñóøèë êðûøó è òîëüêî ïî êðàÿì åùå âèäíåëèñü âëàæíûå ïîòå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êâàðòèðå áûëî òèõî — ìàòü, íàâåðíî, ïî ìàãàçèíàì õîäèò, îòåö â áèáëèîòåêå. Íèêòî íå ìåøàë Çîå ëåæàòü è äóìàòü. È îíà äóìàëà. Äóìàëà î òîì, êàê åé ñåé÷àñ õîðîøî. Íå íàäî âñòàâàòü âïîòüìàõ, êîãäà åùå òàê õî÷åòñÿ ñïàòü, êîãäà, êàæåòñÿ, íåò áîëüøåãî ñ÷àñòüÿ — ïîëåæàòü â êðîâàòè åùå õîòü ìèíóòêó. Íå íàäî äàâèòüñÿ â ïåðåïîëíåííîì òðîëëåéáóñå, ñèäåòü âåñü äåíü, ñîãíóâøèñü êðþ÷êîì, ñëåïíóòü íàä òåìè äóðàöêèìè âîëîñêàìè äà áàëàíñà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áî âñåì ýòîì äóìàëîñü äëÿ òîãî, ÷òîáû óáåäèòü ñåáÿ: îíà äîëæíà ëåæàòü è ðàäîâàòüñÿ. Íî ñàìîå óäèâèòåëüíîå — ðàäîñòü íå ïðèõîäèëà. Íàîáîðîò, êàêîå-òî íåïðèÿòíîå îùóùåíèå, ïîõîæåå íà òðåâîãó, âîò óæå êîòîðûé äåíü îõâàòûâàëî åå ñ ñàìîãî óòð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ëó÷èëîñü òàê, ÷òî Çîÿ îêàçàëàñü îäíà. Âñå ÷åì-òî çàíÿòû, êóäà-òî áåãóò, ñïåøàò, è íèêîìó íèêàêîãî äåëà íåò äî Çîè, íèêîìó îíà íå íóæíà. Ïðåæäå åé êàçàëîñü, ÷òî ó íåå íå õâàòàåò âðåìåíè, ÷òîá ïîãóëÿòü, ñõîäèòü ê ïîäðóãàì, ïî÷èòàòü, îòäîõíóòü. Òåïåðü ó íåå âðåìåíè ñêîëüêî óãîäíî, íî îíà íå çíàåò, ÷òî ñ íèì äåëàòü, ñ êåì åãî ïðîâîäè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ðèëåòåëà è óñåëàñü íà êðûøå âîðîíà. Ñíà÷àëà âàæíî ðàñõàæèâàëà âçàä-âïåðåä, ïîòîì âçëåòåëà íà òåëåâèçèîííóþ àíòåííó, çàñòûëà. Íà äóøå ñòàëî åùå òðåâîæíåé, ñëîâíî ïòèöà ýòà ïðèíåñëà âåñòü î áåäå è òåïåðü âûñìàòðèâàåò Çîþ, ÷òîáû ïåðåäà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ñòàëà, íàäåëà òåïëûé õàëàòèê. Â êóõíå íà ñòîëèêå ïîä ñàëôåòêîé ñòîÿë çàâòðàê: ÿéöî, êîòëåòà. Íà ïëèòå åùå íå îñòûë ÷àéíèê. Çîÿ ïîçàâòðàêàëà, ïîìûëà ÷àøêó. Ñòàëà ñëîíÿòüñÿ ïî êâàðòèðå, íå çíàÿ, ÷åì çàíÿòü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Íàäî èñêàòü äðóãóþ ðàáîòó. Íî êàêóþ? ×òî ÿ óìåþ äåëàòü?» — äóìàëà Çî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çÿëà ñ ïîëêè êíèæêó, êîòîðóþ íåäàâíî ïðèíåñ åé Æåíÿ. Íî è ÷òåíèå ñêîðî íàäîåëî. Èíòåðåñíî áûëî òîëüêî òàì, ãäå ðå÷ü øëà î ëþáâè, à âñå äðóãîå âûçûâàëî ñêóê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ðèøëà Àíòîíèíà Èâàíîâíà. Ïîñòàâèëà íà ïîë ñóìêó ñ ïîêóïêàìè, íå ðàçäåâàÿñü îïóñòèëàñü â êðåñëî, íèêàê íå ìîãëà îòäûøàòü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è ýòàæè ñîâñåì ìåíÿ äîêîíàþò, — ïîæàëîâàëàñü îíà. — À òû, äî÷óðêà, ÷òî äåëàë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èòàëà, — íåîõîòíî îòîçâàëàñü Çî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ÿ òåáå êëóáíè÷êè ìîðîæåíîé ïðèíåñëà. Êîìïîòèê ñâàðþ. Òû âåäü ëþáèøü êëóáíè÷íûé êîìïîòèê? — çàìåòèâ íåâåñåëîå Çîèíî ëèöî, ïî-ñâîåìó ñòàðàëàñü ðàçâåñåëèòü åå Àíòîíèíà Èâàíîâí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ðèøåë è Ìèõàèë Ïàâëîâè÷. Íå óñïåë ðàçäåòüñÿ — è ñðàçó çà ïàïèðîñó. À âåäü ñîâñåì áûëî áðîñèë êóðèòü. È âîîáùå â ïîñëåäíåå âðåìÿ îí êàêîé-òî ñòðàííûé — âñòðåâîæåííûé, îçàáî÷åííûé. Íåäàâíî Çîÿ íå÷àÿííî ïîäñìîòðåëà, êàê îí íàïèñàë òðè ïèñüìà è òàéêîì îò ìàìû îòíåñ íà ïî÷òó. «È ÷òî ýòî çà ïèñüìà? Ðàíüøå ó íåãî îò ìàìû ñåêðåòîâ êàê áóäòî íå áûëî. Ìîæåò, â èçäàòåëüñòâî, ÷òî-íèáóäü íàñ÷åò åãî çàïèñîê? Íî ïî÷åìó òàéêîì îò ìàìû? È ìåíÿ íå ðóãàåò, ÷òî áåç ðàáîòû äîìà ñèæó. Èëè, ìîæåò, âîîáùå íå õî÷åò ðàçãîâàðèâàòü? Óæ ëó÷øå áû ðóãàë», — äóìàåò Çî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åäëåííî-ìåäëåííî ïîëçåò âðåìÿ. Ñåãîäíÿ Çîÿ, åñëè áû ìîãëà, ïîäîãíàëà áû åãî. Íà âîñåìü âå÷åðà íàçíà÷åíà âñòðå÷à ñ Æåíåé. È ñåãîäíÿ ýòîé âñòðå÷è Çîÿ æäåò êàê íèêîãäà. ×òî-òî óæ î÷åíü åé ñåãîäíÿ ãðóñòíî. Îíà äàæå ïîéìàëà ñåáÿ íà ìûñëè, ÷òî ñèäåòü çà êîíâåéåðîì ñ ëÿâöèðêóëåì â ðóêàõ, âîçèòüñÿ ñ òåìè âîëîñêàìè è áàëàíñàìè — íå òàêîå óæ ïðîòèâíîå çàíÿòèå. Î÷åíü óäèâèëàñü ýòîé ìûñëè è äàæå ðàçîçëèëàñü íà ñåáÿ. Íàðî÷íî ñòàëà âñïîìèíàòü, êàê ïóòàëèñü ýòè âîëîñêè, êàê ïðîñòî íèêàêîé âîçìîæíîñòè íå áûëî âñòàâèòü áàëàíñ â ëÿâöèðêóëü, êàê áîëåëè îò íàïðÿæåíèÿ ãëàçà è íûëà ñïèíà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Âñå ðàâíî î òîì, ÷òîáû âåðíóòüñÿ íà çàâîä, íå ìîæåò áûòü è ðå÷è. Äà íèêòî ìåíÿ è íå ïðèìåò îáðàòíî», — óáåæäàëà ñåáÿ, ñòàðàÿñü îòáðîñèòü ìûñëü î öåõå, î êîíâåéåð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î ñ Æåíåé âñòðåòèòüñÿ î÷åíü õîòåëîñü. Ïóñòü áû ðàññêàçàë ïðî öåõ, ïðî äåâ÷àò. Íàâåðíî, íà åå ìåñòå óæå ñèäèò êàêàÿ-íèáóäü íîâåíüêàÿ. Äóìàòü îá ýòîì áûëî íåïðèÿò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Çîÿ, ìîæåò, âûðâàëàñü áû çà ïîðîã è ðàíüøå íàçíà÷åííîãî ÷àñà, íî ñäåðæàëà ñåáÿ, òåðïåëèâî æäàëà, ïîêà ñòðåëêà ÷àñîâ, êàê ñåìàôîð, íå ïîêàæåò åé, ÷òî ïóòü îòêðû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óíóâ ðóêè â êàðìàíû ïàëüòî, çâîíêî öîêàÿ êàáëó÷êàìè ïî îáëåäåíåëîìó òðîòóàðó, øëà Çîÿ ïî óëèöå. Ïîðîøèë ñíåæîê, òðåâîæà ïðåä÷óâñòâèåì ðàäîñòè — ñêîðî çèìà, êîíüêè è ëûæè... À ñåé÷àñ îíà äîéäåò äî ïîâîðîòà è óâèäèò Æåíþ, â ïàëüòî ñ ïîäíÿòûì âîðîòíèêîì, áåç øàïêè. Ñìåøíîé... Õîðîøèé... Îò òîñêè, òî÷èâøåé öåëûé äåíü, íå îñòàëîñü è ñëåä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áû÷íî Çîÿ åùå èçäàëè óçíàâàëà Æåíþ. È îí èçäàëè óçíàâàë åå è øåë íàâñòðå÷ó. Íî ñåãîäíÿ íà óñëîâëåííîì ìåñòå, ó ðåêëàìíîãî ùèòà, Æåíè íå áûëî. Çîÿ äåëàëà âèä, ÷òî ñòàðàòåëüíî èçó÷àåò ðåêëàìó. Íåñêîëüêî ðàç, íå ïîíèìàÿ ñìûñëà, ïðî÷ëà íàçâàíèå ôèëüìà «Èñïûòàòåëüíûé ñðîê». Âñå æäàëà, ÷òî âîò ïîäîéäåò Æåíÿ, ïîëîæèò ðóêè åé íà ïëå÷è. Íî åãî íå áûëî è íå áûëî. «Îõ è çàäàì ÿ åìó! — çëèëàñü Çîÿ. — Êàê ìîæíî òàê îïàçäûâàòü, çàñòàâëÿòü ìåíÿ æäàòü!..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òîÿòü íà îäíîì ìåñòå áûëî íåóäîáíî, êàçàëîñü, âñå âèäÿò è çíàþò, çà÷åì îíà çäåñü, è Çîÿ íàïðàâèëàñü â òó ñòîðîíó, îòêóäà äîëæåí áûë ïîÿâèòüñÿ Æåíÿ. Âðåìÿ îò âðåìåíè îíà îãëÿäûâàëàñü íà ðåêëàìíûé ùèò: íå ïîÿâèëñÿ ëè îí òàì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àê äîøëà îíà äî êîíöà óëèöû. Âåðíóëàñü îáðàòíî. Áûëà óâåðåíà, ÷òî òåïåðü-òî îí ÿâèëñÿ. Íî åùå èçäàëè óâèäåëà, ÷òî îêîëî ùèòà ïî-ïðåæíåìó ïóñò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íåã ïîñûïàë ãóùå, òîíêîé ïîðîøåé óêðûë òðîòóàð, è ïðîõîæèå îñòàâëÿëè íà íåì, áåëîñíåæíîì, òåìíûå çíàêè ñëåäîâ. Ñíåæèíêè ïàäàëè íà Çîèíî ïàëüòî, îñåäàëè íà ìàíæåòàõ, íà âîðîòíèê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ðîøëî áîëüøå ïîëó÷àñà. Ó íåå çàìåðçëè ðóêè, çàñòûëè íîãè. Íî óéòè íå ìîãëà. Óéòè — ýòî çíà÷èò íå óâèäåòü Æåíþ. È Çîÿ ñíîâà õîäèò, ïî îäíîé ñòîðîíå óëèöû, ïî äðóãîé. Âîò óæå è äåâÿòü. Íàäåæäû íà òî, ÷òî Æåíÿ ïîÿâèòñÿ, óæå íåò. Åé î÷åíü ãîðüêî. È áåçðàçëè÷íî âñå íà ñâåòå. Îíà óæå íå ñòûäèòñÿ è ñòîèò íà îäíîì ìåñòå ó ðåêëàìíîãî ùèòà. Óñòàëè ãëàçà âñìàòðèâàòüñÿ â ñóåòó ïðîõîæèõ, âûèñêèâàÿ ñðåäè íèõ îäíîãî. Îíà óæå íå çëèòñÿ íà Æåíþ, ãîòîâà ïðîñòèòü åìó âñå, òîëüêî áû óâèäåòü. Ãäå îí? Ïî÷åìó íå ïðèøåë? Ìîæåò, äîìà, â îáùåæèòèè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îãè ñàìè ïîíåñëè åå ê ýòîìó çäàíèþ. Âîò îíî, ÷åòûðåõýòàæíîå. ßðêî ñâåòÿòñÿ âñå îêíà. Ñòûäíî âñòðåòèòü çäåñü êîãî-íèáóäü çíàêîìîãî. Ñðàçó äîãàäàþòñÿ, ÷åãî îíà òóò, è Çîÿ áûñòðî ïðîõîäèò âäîëü çäàíèÿ. À äàëüøå ÷òî? Âåðíóòüñÿ äîìîé? Íî îáùåæèòèå ìàíèò, ìàíèò. «Åùå ðàç ïðîéäó, åùå ðàç...» Îíà ñàìà íå ïîíèìàåò, ÷òî äåëàåò, íå ïîíèìàåò äàæå, çà÷åì îíà çäåñü, è íåò íàäåæäû óâèäåòü Æåí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âäðóã — âîò îí... Áûñòðûì øàãîì èäåò åé íàâñòðå÷ó. Â ðóêàõ êàêèå-òî ïàêåòû, êàðìàíû ïàëüòî îòòîïûðåí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íå âèäèò Çîè, à îíà åùå èçäàëè óçíàëà åãî è çàìåðëà. Ñåðäöå äðîæèò è ñëàáåþò íîã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÷òî-òî íàñâèñòûâàåò íà õîäó. Ëèöî áåççàáîòíîå è äàæå âåñåëîå. È òîëüêî êîãäà óâèäåë Çîþ, â ãëàçàõ ìåëüêíóë èñïóã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îéêà? Òû ÷åãî çäåñü? Èäè ñþäà, — âçÿë åå çà ëîêîòü, îòâåë â ñòîðîí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... ÿ æäàëà òåáÿ... Ïî÷åìó òû íå ïðèøåë? — øåïòàëà, ñëîâíî îïðàâäûâàÿñü, Çî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û ïîíèìàåøü, — âñå äàëüøå óâîäèë åå Æåíÿ. — Æåíà ïðèåõàëà. Íèêàê íå ìîã... Íå ìîã äàæå ïîäñêî÷èòü ïðåäóïðåäèòü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ñå ïåðåäóìàëà Çîÿ, ïûòàÿñü îáúÿñíèòü, ïî÷åìó íå ïðèøåë, à ïðî æåíó è íå âñïîìíèëà. À îíî âîò ÷òî. Ñ îáèäîé ðàññìàòðèâàëà Çîÿ ïàêåòû â Æåíèíûõ ðóêàõ. Èç îäíîãî âèäíåëîñü êîëüöî êîëáàñû, â áóìàãå áûëà áóõàíêà õëåáà. Èç êàðìàíîâ òîð÷àëè ãîðëûøêè áóòûëî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û èçâèíè, — øåïòàë Æåíÿ, — íî ÿ íå ìîãó çäåñü ñòîÿòü. Åùå êòî-íèáóäü óâèäèò è äîëîæèò åé... À åñëè õî÷åøü, îáîæäè íåìíîãî. Èëè ëó÷øå âñòðåòèìñÿ òàì æå... Òîëüêî ïîïîçæå... ×àñîâ â îäèííàäöàòü. ß åå îòâåäó ê çíàêîìûì... Íå íî÷åâàòü æå åé â îáùàãå... Åå îòâåäó, à ïîòîì ìû âñòðåòèìñÿ. Ó ìåíÿ è êëþ÷ îñòàëñÿ, — îí ïîõëîïàë ðóêîé ïî êàðìàí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Çîÿ ïîêà÷àëà ãîëîâ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, íå õî÷åøü — íå íàäî. Îíà óåäåò, òîãäà âñòðåòèìñÿ... À ñåé÷àñ ÿ äîëæåí èäòè. Ïîêà! — è îí ïîáåæà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Çîÿ îñòàëàñü ñòîÿòü íà òðîòóàðå. Òîëüêî ñåé÷àñ îíà ïî÷óâñòâîâàëà, êàê çàìåðçëà. Âñå äðîæàëî âíóòðè. Ïîâåðíóëàñü, ïîøëà. Øëà îøåëîìëåííàÿ, îãëóøåííàÿ. Äà, îíà çíàëà, ÷òî ó Æåíè åñòü æåíà, íî áûëà óâåðåíà, ÷òî Æåíÿ ëþáèò åå, Çîþ. Æåíà êàçàëàñü ÷åì-òî íåíóæíûì, ìåøàþùåì Æåíå. Îøèáêîé åãî ìîëîäîñòè, ÷òî ëè. È âäðóã — ýòî èñïóãàííîå ëèöî, æåëàíèå ïîñêîðåå îòäåëàòüñÿ, óäðàòü îò íåå... ×òî-òî íåçíàêîìîå, ÷óæîå óâèäåëîñü â íåì. È ñëîâà «æåíà», «æåíàò» ïðèîáðåòàëè íîâûé ñìûñë. Ðàíüøå êàçàëîñü, ÷òî Æåíèíà æåíà ìîæåò ñóùåñòâîâàòü òîëüêî â ðàçãîâîðàõ, â ïèñüìàõ, íó, èíîãäà â øóòî÷êàõ. È âäðóã æåíùèíà, êîòîðàÿ êàçàëàñü åé ÷åì-òî íåðåàëüíûì, ÿâëÿåòñÿ â îáðàçå æèâîãî ÷åëîâåêà. Âîò îíà ïðèåõàëà â Ìèíñê, è ê íåé ïîáåæàë Æåíÿ. Åå îí ìîæåò îòêðûòî ïðèâåñòè ê ñåáå â îáùåæèòèå, à ñ Çîåé äîëæåí òàèòüñÿ ïî òåìíûì óëèöàì è çàêîóëêàì. Ïåðåä òîé îí ÷óâñòâóåò ñåáÿ îáÿçàííûì, à Çîÿ — ïðîñòî òàê. Âîò æäàëà, ìåðçëà âåñü âå÷åð, à îí íå ÿâèëñÿ è äàæå íå ÷óâñòâóåò ñâîåé âèíû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óìàòü òàê áûëî îáèäíî, è Çîÿ ñòàëà èñêàòü äëÿ íåãî îïðàâäàíèå. «À ìîæåò, è îí ïåðåæèâàåò... Ìîæåò, è íå ðàä, ÷òî îíà ïðèåõàëà... Ñêàçàë âåäü, ÷òîá ÿ îáîæäàëà, ïîêà îòâåäåò åå íî÷åâàòü ê çíàêîìûì, à ìû ñ íèì ñåãîäíÿ æå âñòðåòèìñÿ...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î íåâîçìîæíî áûëî è ïðåäñòàâèòü, ÷òîá îíà âñòðåòèëàñü ñ Æåíåé, çíàÿ — ãäå-òî ðÿäîì, áëèçêî, åãî æåíà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âäðóã åé çàõîòåëîñü ïîñìîòðåòü íà åãî æåíó. Êàêàÿ îíà, ýòà æåíùèíà, èìåþùàÿ ïðàâî áûòü ðÿäîì ñ íèì, èìåþùàÿ ïðàâî íåíàâèäåòü, ïðåçèðàòü Çîþ? Òîëüêî êàê íà íåå âçãëÿíóòü? Ãä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Çîÿ áûñòðî øëà ïî óëèöå, à ìûñëè áûëè îá îäíîì: êàê åå óâèäåòü? Îí ïîâåäåò åå ê çíàêîìûì... Äîæäàòüñÿ, ïîêà âûéäóò èç îáùåæèòèÿ? Íî ñêîëüêî æäàòü, îíà è òàê çàìåðçëà. È âñå-òàêè âåðíóëàñü ê îáùåæèòè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ïðîòèâ áûë íåáîëüøîé ñêâåðèê, Çîÿ ðåøèëà ïîäîæäàòü, ïîêà íå âûéäóò îíè íà óëèö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íåã óæå äîâîëüíî ïëîòíî óêðûë òðîòóàðû, óëåãñÿ íà âåòêàõ äåðåâüåâ, íà æåëåçíîé îãðàäå ñêâåðà. Îò íåãî äàæå ñòàëî ñâåòëåé. Ïåðåä ãëàçàìè Çîè âåðòèòñÿ ñóõîé ëèñòèê, íå ñëåòåâøèé ñ äåðåâà. Ëèñòèê äðîæèò íà âåòêå, îòãîíÿÿ ñíåæèíêè, è ñåðäöå ó Çîè äðîæèò, êàê ýòîò ëèñòèê. Òî âäðóã çàáüåòñÿ ÷àñòî-÷àñòî, òî çàñòûíåò, çàìð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À ÷òî, åñëè çàéòè âî äâîð è ïîñìîòðåòü â îêíî... Âåäü åãî êîìíàòà íà ïåðâîì ýòàæå...» Ñ ìèíóòó Çîÿ êîëåáëåòñÿ, íî ïîòîì ïåðåáåãàåò óëèöó, âõîäèò âî äâîð îáùåæèòè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Ïåðâîå, âòîðîå, òðåòüå, — ñ÷èòàåò îíà îêíà, — êàêîå æå åãî? Àãà, âîò ýòî... Äàæå íå çàâåøåíî øòîðîé». Çîÿ âäðóã ïóãàåòñÿ, ÷òî èç îêíà åå ìîãóò óâèäåòü, õîòÿ è ïîíèìàåò, ÷òî èç îñâåùåííîé êîìíàòû óëèöà íå âèäíà. È âñå æå îòáåãàåò âãëóáü äâîðà, ïðèñëîíÿåòñÿ ê íåâûñîêîìó äåðåâöó. Äåðåâöî äðîãíóëî, îñûïàâ Çîþ ñíåãîì, íî îíà äàæå íå çàìåòèëà ýòîãî. Âñå åå âíèìàíèå ïðèêîâàíî ê îêíó, çà êîòîðûì Æåíÿ, Âîëîäÿ è îíà. Íåò, íàäî ïîäîéòè ïîáëèæå, âî äâîðå íèêîãî íåò, âõîä â îáùåæèòèå ñ óëèöû, íàäî áëèæå ïîäîéòè — è Çîÿ íåñìåëî ïîäñòóïàåò ê îêíó. Âîò óæå âñÿ êîìíàòà ïåðåä íåé êàê íà ëàäîíè. Æåíÿ ðàçëèâàåò âèíî, ÷òî-òî ãîâîðèò, ñìååòñÿ. Ñìååòñÿ è îíà. Òû÷åò âèëêîé â òàðåëêó Âîëîäÿ. Çîÿ êàê áóäòî ñìîòðèò íåìîé êèíîôèëüì. Íè÷åãî íå ñëûøíî, òîëüêî âèäíû ñìåþùèåñÿ ëèöà, îæèâëåííûå æåñò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Çîÿ ïðåäñòàâëÿëà ñåáå Æåíèíó æåíó íåêðàñèâîé, íåäîáðîé. Íå çðÿ âåäü Æåíÿ ïîëþáèë åå, Çîþ. È áûëà òåïåðü óäèâëåíà, óâèäåâ ìèëîå ëèöî. Ñëåãêà êóðíîñûé íîñ è êðóãëûå ùåêè ïðèäàâàëè ýòîìó ëèöó êàêîå-òî äåòñêîå âûðàæåíèå. Áîëüøèå òåìíûå ãëàçà ñ íàèâíîé ðàäîñòüþ ñìîòðåëè íà Æåíþ. Âîò çà ñòîëîì ïîäíÿëè ðþìêè, âûïèëè, è Æåíÿ ñòàë íàêëàäûâàòü çàêóñêó íà òàðåëêó æåíû. Òà ñìåÿëàñü, óäåðæèâàëà åãî ðóêó ñâîåé, ïîòîì âñòàëà è ïîøëà ê äâåðè, ãäå ñòîÿë åå ÷åìîäàí è ëåæàëà íà íåì êðàñíàÿ ñóìî÷êà. «Íî ïî÷åìó åãî æåíà òàêàÿ òîëñòàÿ?» — ïîäóìàëà Çîÿ, è âäðóã ïîíÿëà. «Äà îíà æå áåðåìåííàÿ!» À òà ñòîÿëà íàïðîòèâ îêíà è ÷òî-òî èñêàëà â êðàñíîé ñóìî÷êå. Íàøëà, âûíóëà èç ñóìî÷êè êîíâåðò, èç êîíâåðòà ïèñüìî è ïîøëà îáðàòíî ê ñòîëó, ÷èòàÿ íà õîäó. Âîëîäÿ âñêî÷èë è âåæëèâî ïîäîäâèíóë åé ñòóë. À æåíùèíà âñå ÷èòàëà ïèñüìî, âñå ñìåÿëàñü, ïîãëÿäûâàÿ íà Æåíþ, îí ñëóøàë åå è òîæå ñìåÿëñÿ, à ïîòîì íàêëîíèëñÿ ê íåé è íåñêîëüêî ðàç ïîöåëîâàë â ùåêó. «Îí ïîöåëîâàë åå, çíà÷èò, ëþáèò... È îíà åãî ëþáèò... È áåðåìåííàÿ... Ó íåå áóäåò ðåáåíîê... È êàê òîëüêî îí ìîã ïðåäëàãàòü, ÷òîáû ÿ ïîäîæäàëà, ïîêà îí îòâåäåò æåíó ê çíàêîìûì... Íó, õîðîøî, ÿ íå çíàëà ïðî òî, ÷òî îíè æäóò ðåáåíêà, íî îí-òî, îí!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Çîÿ âäðóã ïî÷óâñòâîâàëà îòâðàùåíèå ê ñàìîé ñåáå, ê íåìó, êî âñåìó íà ñâåò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çìó÷åííàÿ, ðàçáèòàÿ ïðèïëåëàñü îíà äîìîé. Àíòîíèíà Èâàíîâíà ñïàëà. Ìèõàèë Ïàâëîâè÷ õîäèë ïî êîìíàòå è êóðèë, íè ñëîâà íå ñêàçàë Çîå. Îíà áûñòðî ëåãëà â ïîñòåëü. Òîëüêî òóò äàëà îíà âîëþ ñâîåìó ãîðþ. Ïëàêàëà òèõî, ÷òîáû íå óñëûøàë îòåö, íå ïðîñíóëàñü ìàòü. Íèêîãäà åùå íå áûëî Çîå òàê ãîðüêî, òàê ïëîõ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î÷åíüêà, íó ÷òî òû âñå ñèäèøü â ÷åòûðåõ ñòåíàõ? Âûøëà áû íà óëèöó, ïîãóëÿëà, — óãîâàðèâàëà Àíòîíèíà Èâàíîâíà Çîþ, êîòîðàÿ ëåæàëà íà äèâàíå, ïîäëîæèâ ðóêè ïîä ãîëîâó, è ñìîòðåëà áåñöåëüíî ïåðåä ñîá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Çîÿ íè÷åãî íå îòâåòèë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 ÷òî ýòî äåëàåòñÿ â äîìå? — ñöåïèëà ðóêè Àíòîíèíà Èâàíîâíà. — È îòåö êàêîé-òî ñàì íå ñâîé, è òåáÿ ÷òî-òî òî÷èò. Íè èç íåãî ñëîâà íå âûòÿíåøü, íè èç òåáÿ. Èëè ÿ âàì ñîâñåì ÷óæàÿ, ÷òî âû íè÷åãî ìíå íå ãîâîðèòå? Íå æàëååòå âû ìåíÿ ñîâñåì, — âçäîõíóëà Àíòîíèíà Èâàíîâí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àìî÷êà, ÿ íå çíàþ, ÷òî ñ ïàïîé, à ñî ìíîé âñå õîðîøî, — îòâåòèëà Çî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 êàê æå õîðîøî, åñëè òû âîí íà êîãî ïîõîæà. Ñîâñåì çà÷àõëà. ß äóìàëà, áðîñèøü ðàáîòó, ñðàçó ïîïðàâèøüñÿ, ïîïîëíååøü, à òû åùå áîëüøå âûñîõë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òåáå êàæåòñÿ, ìàìî÷êà, ÿ òàêàÿ, êàê è áûë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õ, äî÷åíüêà, ìàòü íå îáìàíåøü. Íå õî÷åøü ãîâîðèòü, íå íàäî, — è Àíòîíèíà Èâàíîâíà, ãðóçíî ïîäíÿâøèñü, óøëà íà êóõíþ, çàçâåíåëà êàñòðþëÿìè, ñêîâîðîäê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Çîÿ çàêðûëà ãëàçà. Îíà ãíàëà îò ñåáÿ ìûñëè î Æåíå, ðåøèëà âûêèíóòü åãî èç äóøè íàâñåãäà, ñòàðàëàñü äàæå íå âñïîìèíàòü î íåì. Íî ýòî áûëî íå òàê ïðîñòî. Òîñêà èçâîäèëà åå, è âðåìåíàìè Çîå êàçàëîñü, ÷òî îíà õî÷åò âñòðåòèòüñÿ ñ Æåíåé. Ñ íèì âñå ïîêîí÷åíî, ýòî òàê, íî åé õîòåëîñü óâèäåòü åãî è âñå åìó âûñêàçàòü. Îíà ñêàçàëà áû åìó, ÷òî îí íåõîðîøèé ÷åëîâåê, ñêàçàëà áû, ÷òî îíà òîæå áûëà íåõîðîøåé. Íî Æåíÿ èñ÷åç, è âûñêàçàòü âñå, ÷òî áûëî íà äóøå, íåêîì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óñêàé áû õîòü äåâ÷àòà ïðèøëè. Ïîáûòü ñ êåì-òî, ïîãîâîðèòü î ÷åì ïîïàëî, òîëüêî áû íå äóìàòü îá îäíîì è òîì æå. È Ðåíÿ áîëüøå íå ïîêàçûâàåòñÿ. Ïðàâäà, ó íåå ñêîðî ñåññèÿ, íåò âðåìåíè, à Âàëÿ, Ëþáà? Íåóæåëè îíè òîãäà çàìåòèëè, ÷òî îíà ñïðÿòàëàñü îò íèõ? Ýòî áûëî åùå äî ïðèåçäà Æåíèíîé æåíû. Âûéäÿ èç äîìó, Çîÿ çàìåòèëà Ëþáó ñ Âàëåé. Îíè ÿâíî øëè ê íåé, è Çîÿ ñïðÿòàëàñü â ñîñåäíåì ïîäúåçäå. Îíà çíàëà, ÷òî äåâ÷àòà øëè ðóãàòü åå çà òî, ÷òî óøëà ñ çàâîäà, à ó íåå íå áûëî íèêàêîãî æåëàíèÿ âûñëóøèâàòü èõ íîòàöèè. Ñåé÷àñ îíà ðàäà áûëà áû — ïóñòü áû ðóãàëè, ïóñòü áû ïîïðåêàë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Çîÿ ïîäíÿëàñü, ïîõîäèëà ïî êâàðòèðå, ïîäîøëà ê îêíó, ñòàëà ñìîòðåòü íà óëèö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êîìíàòó âîøëà Àíòîíèíà Èâàíîâíà, óâèäåëà, ÷òî Çîÿ ñìîòðèò â îê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îí êàêîå ñîëíûøêî íà óëèöå, è ìîðîçèê ñëàáåíüêèé. Øëà áû õîòü ïîäûøàëà âîçäóõîì, — ïðèíÿëàñü îíà çà ñâî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Çîå è ñàìîé âäðóã çàõîòåëîñü íà óëèöó, íà ñîëíûøêî, íà ìîðîç. Îíà íàäåëà ïàëüòî, ñåðóþ ïóõîâóþ øàëü, âûáåæàëà âî äâîð, âäîõíóëà ñâåæèé ìîðîçíûé âîçäó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î äâîðå èãðàëè äåòè. Áåãàëè, êðè÷àëè, ãîíÿëèñü äðóã çà äðóæêîé. Ïî ìåðçëîé çåìëå, ñëåãêà ïðèñûïàííîé ñíåãîì, äâîå ìàëü÷èøåê òàñêàëè ñàíêè, â êîòîðûõ ñèäåë òðåòèé. Ïîëîçüÿ ñêðèïåëè íà íåïîêðûòîé ñíåãîì çåìëå, òàùèòü ñàíêè áûëî íåëåãêî, è ìàëü÷èøêè ñòàðàëèñü èçî âñåõ ñè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âîå äðóãèõ âîçèëèñü ïîñðåäè äâîðà, îòáèðàÿ äðóã ó äðóãà ðæàâîå êîëåñî. Ðÿäîì ñòîÿëà äåâî÷êà â áåëîé øóáêå, ïîäïîÿñàííîé êðàñíûì ðåìåøêîì. Ïîä øóáêîé ó íåå, íàâåðíî, áûëî íàäåòî åùå íåìàëî îäåæåê, è äåâî÷êà áûëà íåïîâîðîòëèâàÿ, òîëñòàÿ, êàê êóëü, íà ìàëü÷èøåê ñ èõ êîëåñîì îíà ñìîòðåëà ðàâíîäóø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äè, ïîèãðàé ñ íèìè, — óñëûøàëà Çîÿ ó ñåáÿ çà ñïèíîé íàñìåøëèâûé ãîëî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ãëÿíóëàñü. Íà ñêàìåéêå ó ïîäúåçäà ñèäåëà òåòÿ Ìàøà, íÿíüêà èç ÷åòâåðòîé êâàðòèðû. Îíà äåðæàëà íà êîëåíÿõ çàâåðíóòîãî â îäåÿëî ðåáåíêà è åõèäíî ïîãëÿäûâàëà íà Çî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è÷åì íå îòâåòèëà íà íàñìåøêó. À òà çàâåëà, áóäòî èìåëà ïðàâî ïîó÷àòü: «Òàêàÿ áîëüøóõà, à íå ó÷èøüñÿ, íå ðàáîòàåøü... Òóíåÿäêà òû, ÷òî ëè...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ñòðîåíèå áûëî èñïîð÷åíî, âåðíóëàñü äîìîé, ðàçäåëàñü, øâûðíóëà ïàëüòî, ïëàòî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æ òàê ñêîðî? — óäèâèëàñü Àíòîíèíà Èâàíîâíà. Îíà ñòîÿëà ïåðåä Çîåé ñ çàñó÷åííûìè ðóêàâàìè, ðóêè åå áûëè â ìóêå, è ëèöî ó íåå áûëî â ìóêå, íî Çîÿ äàæå íå ñòàëà ãîâîðèòü, ÷òîáû ìàòü âûòåðëàñü. Ñíîâà óëåãëàñü íà äèâàí, íî ïîäíÿëàñü, ïîäîøëà ê ñòîëó, âçÿëà ãàçåò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ðåáóþòñÿ áóõãàëòåðû... ñòàðøèå áóõãàëòåðû... èíæåíåðû-ýëåêòðèêè... òåõíèêè ïî îòîïëåíèþ... Àãà, çàâîä èìåíè Êèðîâà íàáèðàåò ó÷åíèêîâ ïî ñïåöèàëüíîñòÿì: òîêàðè, ñëåñàðè, øëèôîâùèêè... Øëèôîâùèêîì ðàáîòàåò Êîëÿ Ñèëèöêèé è íèêàê íå ìîæåò îòìûòü ðóêè îò ìàçóòà... Ðîìåî... Áðîñèëà ãàçåòó. Âñïîìíèëîñü, êàê åùå â äåñÿòîì êëàññå õîäèëè ñ ýêñêóðñèåé íà çàâîä èìåíè Êèðîâà. Îãðîìíûå, ãðîõî÷óùèå öåõà ïóãàëè Çîþ, áîÿëàñü áëèçêî ïîäîéòè ê ñòàíêó, êàçàëîñü, ñåé÷àñ ÷òî-òî ñâàëèòñÿ íà íåå, óäàðèò â ëèöî ñòðóæêà èëè äåòàëü óïàäåò íà ãîëîâó. Êàê æå îíà ïîéäåò ó÷èòüñÿ íà òîêàðÿ èëè øëèôîâùèêà, åñëè áîèòñÿ ñòàíêà, áîèòñÿ ãðîìàäíîãî öåõà, â êîòîðîì âñå ãðîõî÷åò è äðîæè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 âå÷åðó Çîÿ ñîâñåì íå íàõîäèëà ñåáå ìåñòà îò ñêóêè è îäèíî÷åñòâà. ×òî-òî åå óãíåòàëî, êóäà-òî òÿíóëî è â êîíöå êîíöîâ, ñîâåðøåííî íåîæèäàííî äëÿ ñåáÿ, îíà ðåøèëà ïîéòè ê äåâ÷àòàì â îáùåæèòè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íà÷àëà, êîãäà Çîÿ îòêðûëà äâåðü, åé ïîêàçàëîñü, ÷òî îíà íå òóäà ïîïàëà. Åñëè áû íå Âàëÿ, ñëîâíî íà ïðóæèíàõ ïîäñêî÷èâøàÿ ñ äèâàíà, Çîÿ ïîâåðíóëàñü áû è óøë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îéêà! — áðîñèëàñü ê íåé Âàëÿ. — Êàêèì âåòðîì òåáÿ çàíåñëî? Èäè, èäè, — òàùèëà îíà Çîþ çà ðóê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ýòî ó âàñ çà ïåðåìåíû? — îãëÿäûâàëàñü Çîÿ. — Åùå îäíà êðîâàòü. È øêàô êàê áóäòî íå çäåñü ñòîÿ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 íå ãîâîðè, — ìàõíóëà ðóêîé Âàëÿ. — Ïåðåìåíà äåêîðàöèè. Çíàåøü, êòî òåïåðü ñ íàìè æèâåò? Èíêà Ãîðáà÷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Ýòî è â ñàìîì äåëå áûëà íîâîñ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 ÷åãî ýòî? Ó íåå æå ðîäèòåëè â Ìèíñê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Ðàçäåâàéñÿ, ðàçäåâàéñÿ, — òàùèëà åå Âàëÿ çà ðóêàâ. — Íó, ó íàñ òóò âîîáùå... Òû æå íè÷åãî íå çíàåøü... Äóðî÷êà, ïî÷åìó áðîñèëà çàâîä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åëè íà äèâàí. Çîÿ âñå îãëÿäûâàëàñü. Õîòÿ è ïîÿâèëàñü çäåñü ÷åòâåðòàÿ êðîâàòü, â êîìíàòå, êàê è ðàíüøå, áûëî óþòíî, ÷èñòî è ïàõëî àíòîíîâêîé. Âàëÿ ñòàëà âûêëàäûâàòü íîâîñò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à÷àëîñü âñå ñ òîãî ñîáðàíèÿ, ïîìíèøü? Òîãäà åùå Èíêó Îëüãà Íèêîëàåâíà è íà÷àëüíèê öåõà ïåñî÷èëè. Ñ òîãî ñîáðàíèÿ çà íåå è âçÿëèñü. Ñàì äèðåêòîð âûçûâàë ê ñåáå. È ÷òî òû äóìàåøü âûÿñíèëîñü? Îêàçûâàåòñÿ, âñå ìû áûëè âèíîâàòû, íèêòî äàæå íå ïîèíòåðåñîâàëñÿ, êàê îíà æèâåò. À êàê ïîøëè ê íåé äîìîé, ñðàçó ñòàëî ïîíÿòíî. Ó íåå íå îòåö, à îò÷èì, äà òàêîé ïüÿíèöà! È ìàìî÷êà òîæå õîðîøà, âìåñòå ñ îò÷èìîì ïüþò. Ñîñåäè íàì ìíîãî ÷åãî ïðî íèõ ðàññêàçàëè. Îò÷èì ñ ìàìàøåé Èíêèíîé âñå äåíüãè ó íåå îòáèðàëè, áèëè åùå, ïî öåëûì íî÷àì ïüþò äà ãóëÿþò, Èíêà ñïàòü íå ìîæåò. Îíè è åå çàñòàâëÿëè ñ íèìè ïèòü... Îäíèì ñëîâîì, ðåøèëè Èíêó óñòðîèòü â îáùåæèòèå. À ìû âçÿëè â ñâîþ êîìíàòó. Îíà òàê îáðàäîâàëàñü! Òåïåðü, òû çíàåøü, ñîâñåì äðóãîé ÷åëîâåê. Ïðàâäà, ìû åå òóò âîñïèòûâàåì. Ñíà÷àëà îíà, áûâàëî, è ïîñòåëü íå óáåðåò, è ïîñóäó íå âûìîåò, íó òàê ìû, çíàåøü, äåëèêàòíî, íî ñòðîãî... — È íà ðàáîòå îíà òåïåðü ñîâñåì äðóãàÿ. Óæå íå ñïèò ó êîíâåéåðà. Îé, à òû æ íå çíàåøü, ÷òî ó íàñ íà ðàáîòå äåëàåòñÿ! — âñïëåñíóëà ðóêàìè Âàëÿ. — Ïðèñëàë íàì Ïåíçåíñêèé ÷àñîâîé âûçîâ íà ñîðåâíîâàíèå. Èãîðü Áîðèñîâè÷ òàê ïðÿìî õîõîòàòü ñòàë. «Êóäà èì, — ãîâîðèò, — ïóñêàé õîòü áðàê ïåðåñòàíóò âûïóñêàòü, — ïåðåäðàçíèëà Âàëÿ íà÷àëüíèêà öåõà. — È çðÿ, ïîòîìó ÷òî â ïîñëåäíåå âðåìÿ ó íàñ áðàêà ïî÷òè íåò... — Òàê âîò, îí ãîâîðèò «êóäà èì», à Îëüãà Íèêîëàåâíà ãîâîðèò: «Èì òóäà, êóäà è âñåì...» È ÷òî òû äóìàåøü? Ïðèíÿëè ìû âûçîâ. È åùå, ó íàñ óñòàíàâëèâàþò àâòîìàòèêó. Ýòî òàê èíòåðåñíî. Òû æå çíàåøü, âî âñåì ìèðå ñáîðêà ÷àñîâ ïðîèñõîäèò âðó÷íóþ. Òàêèõ àâòîìàòîâ åùå íèãäå íå ïðèäóìàëè, à ó íàñ óæå íà÷èíàþò óñòàíàâëèâàòü. Íî òåáå, ìîæåò, âñå ýòî íå èíòåðåñíî? — ñïîõâàòèëàñü Âàë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òû, — âîçðàçèëà Çîÿ, — ðàññêàçûâà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Åé è â ñàìîì äåëå áûëî èíòåðåñíî. Îíà çàâèäîâàëà Âàëå. Âîò, âñå ó íåå â ïîðÿäêå, íèêàêîãî íåò ó íåå ãîðÿ, åé âåñåëî è æèòü èíòåðåñíî. Äà è íå òîëüêî Âàëå, âñåì äåâ÷àòàì. Äàæå Èííå Ãîðáà÷ ñåé÷àñ çàâèäîâàëà Çîÿ. È æèâåò è ðàáîòàåò âìåñòå ñ äåâ÷àòàìè. Íåóæåëè îäíà îíà, Çîÿ, õóæå âñåõ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òåáÿ ñåé÷àñ ÿáëîêàìè óãîùó, — âñêî÷èëà ñ äèâàíà Âàë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à ïîäáåæàëà ê Ëþáèíîé êðîâàòè, âûòàùèëà èç-ïîä íåå ÿùèê. Òàì â òîíêèõ áåëûõ ñòðóæêàõ ëåæàëè áîëüøèå æåëòûå àíòîíîâêè, Âàëÿ âçÿëà íåñêîëüêî ÿáëîê è ïîëîæèëà íà ñòî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Áåðè, óãîùàéñÿ, — ñêàçàëà îíà. — Ýòî Ëþáå ðîäèòåëè èç äîìó ïðèñëàëè, íî ó íàñ æå çäåñü âñå îáùåå... Åøü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Çîÿ âçÿëà áîëüøîå æåëòîå ÿáëîêî, îáòåðëà ëàäîøêîé ìåëêóþ ïûëüöó îò ñòðóæåê, íàäêóñèë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ãäå Ðåíÿ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íà ñåãîäíÿ â èíñòèòóòå, — çàäâèãàÿ ÿùèê îáðàòíî ïîä êðîâàòü, îòâåòèëà Âàëÿ. — Òû ïîäóìàé, âîò óæå íà òðåòèé êóðñ ïåðåõîäèò, à ÿ òàêàÿ ãëóïàÿ — è â ìåäèöèíñêèé íå ïðîøëà, è íà âå÷åðíåå íå çàõîòåëà. À âðåìÿ òàê ëåòèò, ñåé÷àñ è ÿ áû óæå íà òðåòèé ïåðåõîäèëà. — Îíà ñíîâà ñåëà íà äèâàí, ñ õðóñòîì íàäêóñèëà ÿáëîêî. — Íà áóäóùèé ãîä áóäó ïîñòóïàòü. È Ëþáà òîæå. Îáÿçàòåëüíî, âîò óâèäèøü, — ñ ïîëíûì ðòîì ãîâîðèëà îíà. — Íó, à òû êàê? ×òî-òî ïîõóäåëà. — È, íå äîæèäàÿñü îòâåòà, ñíîâà çàãîâîðèëà. — À çíàåøü, ê Æåíüêå æåíà ïðèåçæàëà, áåðåìåííàÿ... Äíåé ïÿòü ïîáûëà è óåõàëà, è îí ñ íåé, âçÿë îòïóñê è óåõà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îâîðèëà Âàëÿ îá ýòîì áóäòî ìåæäó ïðî÷èì, áóäòî åé è â ãîëîâó íå ïðèõîäèëî, ÷òî Çîþ ýòî ìîæåò èíòåðåñîâàòü. Òàê, ïîïóòíî ñ äðóãèìè íîâîñòÿìè. Îíà äàæå ñäåëàëà âèä, ÷òî íå çàìåòèëà, êàê ïîêðàñíåëà Çîÿ. Íó, è Çîÿ ïðèòâîðèëàñü, áóäòî âñÿ ýòà èñòîðèÿ ñ Æåíèíîé æåíîé è åãî îòïóñêîì åå ñîâåðøåííî íå êàñàåò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êàê òû? Ðàáîòàåøü ãäå-íèáóäü? — ïåðåâåëà Âàëÿ ðàçãîâîð íà äðóãî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ò, íèãäå íå ðàáîòàþ, — îïóñòèëà Çîÿ ãëàç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Ãëóïåíüêàÿ, çà÷åì æå áðîñèëà çàâîä? — ñ ñîæàëåíèåì ñêàçàëà Âàë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îçëå äîìà Çîþ âñòðåòèë Ìèõàèë Ïàâëîâè÷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Ãäå òû áûëà, Çîåíüêà, ÿ äàâíî òåáÿ æä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Æäåøü? Çäåñü? ×òî-íèáóäü ñëó÷èëîñü? — èñïóãàëàñü Çî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àìà çàáîëåëà. Ïðèåçæàëà «ñêîðàÿ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àìî÷êà! — áðîñèëàñü â ïîäúåçä Çî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äîæäè, — ïðèäåðæàë åå çà ðóêó îòåö. — Íå õîäè ïîêà äîìîé. Òàì ñ ìàìîé òåòÿ Ìàøà, à ìíå ñ òîáîé íàäî ïîãîâîðè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÷òî, ÷òî ñ ìàìîé? — çàïëàêàëà Çî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èõàèë Ïàâëîâè÷ îáíÿë äî÷ü çà ïëå÷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ïëà÷ü. Íè÷åãî ñòðàøíîãî. Òû æå çíàåøü åå ñåðäöå. Åùå ñ âîéíû áîëüíîå. Äîêòîð ñêàçàë, ÷òî ïðèäåòñÿ ñ íåäåëþ ïîëåæàòü â áîëüíèöå, àíàëèçû ñäåëàòü, êàðäèàãðàììó... À òóò... ïîíèìàåøü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Çîÿ íè÷åãî íå ïîíèìàëà. Îíà íå âåðèëà, ÷òî áîëåçíü ìàòåðè íå îïàñíà. Ïî÷åìó òîãäà îòåö òàê âçâîëíîâàí, çà÷åì äîæèäàëñÿ åå íà óëèö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ñëóøàé, äî÷êà, ÷òî ÿ òåáå ñêàæó, — îáíÿë îí Çîþ çà ïëå÷è. — Õîòåë ÿ âñå ñäåëàòü ñàì. Õîòåë äî âðåìåíè íå ãîâîðèòü âàì íè÷åãî, íî íå ìîãó áîëüøå âûäåðæàòü, äà è ïîìîùü ìíå òâîÿ ïîíàäîáèòüñÿ... Âîò, — Ìèõàèë Ïàâëîâè÷ âûíóë èç êàðìàíà ïàëüòî ñèíèé êîíâåðò. — Âèäèøü? Ïîéäåì ñþäà, íà ñêàìåéê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è ñåëè ïðÿìî íà ñíåã, óêðûâàâøèé ñêàìåéê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ëóøàé, ÷òî ÿ òåáå ïðî÷èòàþ. — Îí âûíóë ïèñüìî èç êîíâåðòà, ðàçâåðíóë åãî, îòûñêàë ãëàçàìè íóæíûå ñòðî÷êè. — Âîò, ñëóøàé: «Â äîêóìåíòàõ çíà÷èòñÿ, ÷òî Þðà Íîâàòîðîâ ïîñòóïèë â íàø äåòñêèé äîì 30 èþíÿ 1941 ãîäà. Ïðèâåë åãî ìëàäøèé ëåéòåíàíò Íîâàòîðîâ Áîðèñ Ñòåïàíîâè÷, 1920 ãîäà ðîæäåíèÿ, áåëîðóñ. Ìëàäøèé ëåéòåíàíò Íîâàòîðîâ ñêàçàë, ÷òî ìàòü ìàëü÷èêà ïîãèáëà âî âðåìÿ îáñòðåëà ýøåëîíà íåìåöêèìè ñàìîëåòàìè. Íà ëåéòåíàíòà Íîâàòîðîâà ìû Þðó è çàïèñàëè, ïîòîìó ÷òî ñâîåé ôàìèëèè îí íàçâàòü íå ìîã, áûë î÷åíü èñïóãàí. Èç âàøåãî ïèñüìà âèäíî, ÷òî ìàëü÷èê, êîòîðîãî ïðèâåë ìëàäøèé ëåéòåíàíò Íîâàòîðîâ, ïîòåðÿëñÿ ïðè îáñòîÿòåëüñòâàõ, ïîõîæèõ íà òå, â êîòîðûõ ïîòåðÿëñÿ âàø ñûí. Îäíàêî óòâåðæäàòü íàâåðíîå, ÷òî Þðà âàø ñûí, ïîêà íå ìîãó. Â òî âðåìÿ ê íàì òàêèì æå îáðàçîì ïîïàëî íåìàëî äåòåé. Ìíîãèõ èç íèõ ìû ïåðåâîäèëè â äðóãèå äåòñêèå äîìà. Âîçìîæíî, âîçíèêëà áû áîëüøàÿ ÿñíîñòü, åñëè áû ìíå óäàëîñü îòûñêàòü ïèñüìà, ïðèñëàííûå íàì ìëàäøèì ëåéòåíàíòîì Íîâàòîðîâûì. À òî, ÷òî îí ïèñàë, ÿ õîðîøî ïîìíþ. Ïîìíþ äàæå, ÷òî îí ñîáèðàëñÿ óñûíîâèòü Þðó, íî ïîòîì ê íàì ïðèøëî èçâåùåíèå, ÷òî ñòàðøèé ëåéòåíàíò Íîâàòîðîâ (ê òîìó âðåìåíè îí óæå áûë ñòàðøèé ëåéòåíàíò) ïîãèá ïðè îáîðîíå Ñòàëèíãðàäà. Åñëè ïèñüìà Íîâàòîðîâà ñîõðàíèëèñü, îíè äîëæíû áûòü ãäå-òî â íàøåì àðõèâå. ß îáåùàþ âàì ïðè ïåðâîé âîçìîæíîñòè çàíÿòüñÿ ïîèñêàìè. Íå çíàþ, ñêîðî ëè ïðèøëþ îòâåò, ïîòîìó ÷òî àðõèâ ó íàñ áîëüøîé. Ïîíàäîáèòñÿ ïîðÿäî÷íî âðåìåíè, ÷òîáû åãî ïðîñìîòðåòü. Íî ãëàâíîå — íàéòè ïèñüìà. Ïðîøëî òàê ìíîãî âðåìåíè, è îíè ìîãëè ïðîñòî ïîòåðÿòüñÿ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íèìàåøü, Çîåíüêà, — õðèïëî çàãîâîðèë Ìèõàèë Ïàâëîâè÷. Ïîðûâ âåòðà ïîäõâàòèë ëèñòîê ïèñüìà è ÷óòü íå âûðâàë åãî èç ðóê. Ìèõàèë Ïàâëîâè÷ ïðèæàë åãî ê êîëåíó è íà÷àë ñòàðàòåëüíî ñêëàäûâàòü, ñïàñàÿ îò âåòðà è ñíåæèíîê, ïîñûïàâøèõñÿ ñ äåðåâà. — Åñëè åùå âçÿòü âî âíèìàíèå Ðåíèíû ôîòîãðàôèè, òî ÿ äóìàþ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àêèå ôîòîãðàôèè? — íå ïîíÿëà Çî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õ, òû æå íè÷åãî íå çíàåøü, — ëàäîíüþ ïîòåð îòåö íåáðèòóþ ùåê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Ìèõàèë Ïàâëîâè÷ ðàññêàçàë Çîå âñå. Î òîì, êàê ïðèõîäèëà Ðåíÿ è ïðèíîñèëà ôîòîãðàôèè, î Ðåíèíîé äîãàäêå è î òîì, êàê áëàãîäàðÿ åé îí ñòàë ñíîâà èñêàòü Øóðèêà... È âîò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Çîÿ ñèäåëà, áîÿñü øåëîõíóòüñÿ, áîÿñü ïîâåðèòü â ÷óäî, — åå áðàò, êîòîðîãî îíà è ïðåäñòàâèòü ñåáå íå ìîãëà, ñ÷èòàëà ÷åì-òî íåðåàëüíûì, ìå÷òîé ñâîèõ ðîäèòåëåé, âäðóã ìîã ïîÿâèòüñÿ â îáðàçå æèâîãî ÷åëîâå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àê âîò, ÿ õîòåë ïîåõàòü òóäà, â Êàëèíîâêó... Ñåãîäíÿ, çàâòðà... Íàäî ïîìî÷ü ýòîé äîáðîé æåíùèíå èñêàòü ïèñüìà. À òóò ìàìà çàáîëåëà, â áîëüíèöó ïðèäåòñÿ êëàñòü. Ìîæíî, êîíå÷íî, ïîäîæäàòü, ïîêà ìàìà ïîïðàâèòñÿ, íî ãäå âçÿòü òåðïåíèå, ñèëû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îíà íè÷åãî íå çíàåò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ò, — ïîêà÷àë ãîëîâîé îòåö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ïðàâèëüíî, — ñîãëàñèëàñü Çî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âäðóã îíà ïî÷óâñòâîâàëà ê îòöó òàêóþ áëàãîäàðíîñòü. Îí ãîâîðèò ñ íåé î òîì, î ÷åì íå ìîã ñêàçàòü äàæå ìàòåðè. Çíà÷èò, Çîå ìîæíî äîâåðÿòü, ñ íåé ìîæíî ãîâîðèòü, êàê ñ ÷åëîâåêîì, ñîâåòîâàòüñÿ äàæå. Ðåøåíèå ïðèøëî òóò æ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àïî÷êà, — ñõâàòèëà îíà îòöà çà ðóêó. — Ïîçâîëü ìíå ïîåõàòü, ÿ âñå ñäåëàþ, êàê íàäî, ïîìîãó èñêàòü ïèñüìà, âîò óâèäèøü. — Íà ãëàçà åé ñíîâà íàáåæàëè ñëåçû. Îíà òî âûòèðàëà èõ ñâîåé êðàñíîé ðóêàâè÷êîé, òî ñíîâà áðàëà îòöà çà ðóêó. Åé ñåé÷àñ êàçàëîñü, ÷òî îò åãî ðàçðåøåíèÿ çàâèñèò î÷åíü ìíîãî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óìàë ÿ, Çîåíüêà, è íàä òàêèì âàðèàíòîì. Íî áîþñü, áîþñü îòïóñêàòü òåáÿ îäíó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óñòè, ïàïî÷êà, ïóñòè, — ãîðÿ÷åé ïðåæíåãî ñòàëà óïðàøèâàòü Çîÿ. — Íè÷åãî ñî ìíîé íå ñëó÷èòñÿ, à òû áóäåøü êàæäûé äåíü ìàìó íàâåùàòü. Ïðî ìåíÿ åé ÷òî-íèáóäü ïðèäóìàåøü, ïðèäóìàë áû âåäü ÷òî-òî, åñëè áû ñàì ïîåõà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 ÿ, ïðèçíàòüñÿ, óæå è ïðèäóìàë... Ñêàçàë áû, ÷òî åäó ê ôðîíòîâûì äðóçüÿì, ïîãîâîðèòü, ïîâñïîìèíàòü, îáíîâèòü â ïàìÿòè ïðîøëîå äëÿ ñâîèõ ìåìóàðîâ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îò âèäèøü, — óæå ñìåÿëàñü Çîÿ. — Òàê ÷òî è ïðî ìåíÿ ÷òî-íèáóäü ñî÷èíèøü. À ÿ ïîåäó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, ïîæàëóé, ïðèäåòñÿ òàê è ñäåëàòü, — ñîãëàñèëñÿ îòåö. — À ñåé÷àñ ïîøëè äîìîé. Îõ, êàê ýòî ñêâåðíî, ÷òî ìàìà ó íàñ çàáîëåëà, — âçäîõíóë Ìèõàèë Ïàâëîâè÷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Çîÿ ñèäåëà â êóïå âàãîíà, îáëîêîòèâøèñü íà ñòîëèê ó îêíà. Çàõîäèëî ñîëíöå, ïîåçä, êàçàëîñü, áåæàë çà íèì, äîãîíÿë è äîãîíÿë åãî êðàñíûé ðàñêàëåííûé äèñê. ×àñòî ìåëüêàëè ñòîëáû, ïðîâîäà òî ïåðå÷åðêèâàëè ñîëíå÷íûé êðóã, òî ïîäíèìàëèñü âûøå, òî ïàäàëè âíèç. Çîÿ, íå îòðûâàÿñü, ñìîòðåëà â îêíî è äóìàëà: êàê õîðîøî, ÷òî ïàïà ðàçðåøèë ïîåõàòü. Îíà áóäåò ñòàðàòüñÿ èçî âñåõ ñèë, ÷òîáû õîòü ÷åì-íèáóäü áûòü ïîëåçíîé. È íåóæåëè äåéñòâèòåëüíî íàéäóò áðàòà? Îá ýòîì Çîÿ ðàíüøå äàæå è íå äóìàëà. Â åå æèçíü ñëîâî «áðàò» âîøëî êàê îòçâóê äàëåêîé áåäû, êàê îòçâóê òîãî ñòðàøíîãî, ÷òî íàçûâàåòñÿ âîéíîé. Îíà íå ðàç ñëûøàëà ïå÷àëüíûé ðàññêàç ìàòåðè, è êîãäà ïðîáîâàëà ïðåäñòàâèòü ñåáå áðàòà, îí êàçàëñÿ åé ìàëåíüêèì ìàëü÷èêîì, â òî÷íîñòè òàêèì, êàê íà ïîðòðåòå, âèñåâøåì ó íèõ íà ñòåíå. Òàê íåóæåëè Øóðèê ìîæåò îêàçàòüñÿ òåì êðàñèâûì þíîøåé, êîòîðîãî îíà âèäåëà íà ñíèìêå ó Ðåíè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åðåä ñàìûì îòúåçäîì Çîÿ çàøëà ê íåé. Ðàññêàçàëà, ÷òî åäåò â Êàëèíîâêó. Ðàññïðàøèâàëà î Þð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åíÿ ñ Ìèõàèëîì Ïàâëîâè÷åì ïðîâîæàëè Çîþ. Íà âîêçàëå Ðåíÿ â êîòîðûé ðàç îáúÿñíÿëà Çîå, êàê äîáðàòüñÿ îò ñòàíöèè äî Êàëèíîâêè. Íà ïðîùàíüå îáíÿëà, ïîöåëîâàë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è ïóõà òåáå íè ïåðà! Ñ÷àñòëèâî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Áóäü îñòîðîæíà â äîðîãå! — òîæå â êîòîðûé ðàç ïðåäóïðåäèë Ìèõàèë Ïàâëîâè÷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ÿ, ìàëåíüêàÿ?! — íåîæèäàííî çàïàëü÷èâî ñêàçàëà Çî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îëíöå îïóñêàëîñü âñå íèæå. Âîò óæå êîñíóëîñü âåðøèí äàëüíåãî ëåñà, íà ìãíîâåíèå áóäòî çàñòûëî è ïîêàòèëîñü, âñå ãëóáæå óòîïàÿ çà ãîðèçîíò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Çíà÷èò, Ðåíÿ ëþáèò, — äóìàëà Çîÿ. — Ëþáèò Þðó, êîòîðûé, âîçìîæíî, ìîé áðàò. Âîò ó íèõ, íàâåðíî, íàñòîÿùàÿ ëþáîâü, íå òî ÷òî áûëî ó ìåíÿ. Þðà èç ñàìîãî Ëåíèíãðàäà íà êàíèêóëû åäåò ê Ðåíå. À ðàçâå è ó ìåíÿ íå ìîãëî áûòü òàêîé ëþáâè? Õîðîøåé, ÷èñòîé...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Õîòèòå ÷àþ? — îòâëåêëà åå îò ìûñëåé äåâóøêà, ñîñåäêà ïî êóï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à åõàëà ñ ìàòåðüþ è áðàòîì, íåïîñåäëèâûì ìàëü÷óãàíîì ëåò äâåíàäöàòè. Â ÷åðíîì øåðñòÿíîì ñâèòåðå, â øàðîâàðàõ, êîðîòêî ñòðèæåííàÿ, äåâóøêà è ñàìà áûëà ïîõîæà íà ìàëü÷èêà-ïîäðîñò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âàéòå, âìåñòå âåñåëåå, — ãîâîðèëà äåâóøêà, âûíèìàÿ èç ñåòêè êîëáàñó, âàðåíûå ÿéöà, õëåá. — Ñåé÷àñ ñáåãàþ ê ïðîâîäíèöå, ñïðîøó, ãîòîâ ëè ÷à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åâóøêà óáåæàëà, îñòàâèâ äâåðü êóïå îòêðûòîé. Áðàòèê åå òóò æå øìûãíóë â êîðèäîð. Çîÿ ïîòÿíóëàñü çà ÷åìîäàíîì, ÷òîáû äîñòàòü è ñâîè ïðèïàñû, íàãîòîâëåííûå îòöîì â äîðîã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àé ñåé÷àñ áóäåò, — ñêàçàëà äåâóøêà, âõîäÿ â êóïå. — À ãäå æå Âèòüê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 âîò, ñëåäîì çà òîáîé âûñêî÷èë, — îòâåòèëà ìàòü äåâóø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à ñèäåëà, ñëîæèâ íà êîëåíÿõ áîëüøèå òÿæåëûå ðóêè. Êàçàëîñü, ÷òî æåíùèíà ñèëüíî íàðàáîòàëàñü è òåïåðü ïðèñåëà îòäîõíóòü. Âîçìîæíî, âïåðåäè åùå ìíîãî ðàáîòû, ðàáîòû ýòîé ñòîëüêî, ÷òî åå íå ïåðåäåëàåøü çà âñþ æèçíü, íî âîò òåïåðü îíà ñåëà è ñèäèò, îòäûõà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èòÿ, Âèòÿ, — çâàëà äåâóøêà, âûãëÿäûâàÿ â êîðèäîð, — õâàòèò òåáå íîñèòüñÿ. Ïîñèäè õîòü ìèíóòê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èòÿ ïîñëóøíî âåðíóëñÿ â êóïå è ñåë ðÿäîì ñ ìàòåðüþ, íî ãëàçà åãî òàê è áåãàëè, êàçàëîñü, òîëüêî îòâåðíèñü, îí òóò æå âñêî÷èò, ïîì÷èòñÿ íåèçâåñòíî êóä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ïåðâûå â êóïèðîâàííîì åäåò, äà åùå òàê äàëåêî, — ñëîâíî èçâèíÿÿñü çà áðàòà, îáúÿñíÿëà äåâóøêà, — âîò è íå óñèäèò íà ìåñòå. Ìàìà, ïîäâèíüñÿ áëèæå ê îêíó, çà ñòîë, — êîìàíäîâàëà îíà, — òåáå òàê óäîáíåå áóäåò. À òû, Âèòÿ, îêîëî òåòè ñàäèñü. Îí âàì íå áóäåò ìåøàòü? Ïðîñòèòå, âàñ êàê çîâóò? — âåæëèâî ñïðîñèëà îíà ó Çîè. — Ìåíÿ — Âàëÿ. À ÿ âîò çäåñü áóäó, — ïðèìîñòèëàñü îíà ñ êðàåøêà ñòîë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4267200" cy="7353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735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Çîÿ âûëîæèëà íà îáùèé ñòîë êóñîê æàðåíîé êóðèöû, êîòëåòû. Ïðîâîäíèöà ïðèíåñëà ÷àé è ïîñòàâèëà íà ñòîë òðè ñòàêàíà â áåëûõ ïîäñòàêàííèêà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, íàì íàäî ÷åòûðå, — âåñåëî ãëÿíóëà íà íåå Âàë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ðîâîäíèöà ïîïàëàñü ñòðîãàÿ, îíà íå óëûáíóëàñü Âàëå, òîëüêî ÷òî-òî ïðîáóð÷àëà ñåáå ïîä íî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è÷åãî, — ñêàçàëà Âàëÿ, íå òåðÿÿ õîðîøåãî íàñòðîåíèÿ, — âû ïåéòå, ÿ ïîòîì, ïîäîæä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óæèíàâ è óáðàâ ñî ñòîëà, ñòàëè ãîòîâèòüñÿ êî ñíó. Âàëÿ ñòåëèëà ïîñòåë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û, ìàìî÷êà, ëÿæåøü çäåñü, íà íèæíåé ïîëêå. Ïóñêàé è Âèòüêà ñ òîáîé ñïèò, à òî ñâåðõó åùå ñâàëèòñÿ. À ÿ íàâåðõ ïîëåç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Çîÿ ñìîòðåëà íà ýòî ñåìåéñòâî — íà ìàòü, íà äî÷êó è áðàòà — è óäèâëÿëàñü. Åñëè îíè êóäà-òî åõàëè ñ ìàìîé, âñåì êîìàíäîâàëà è âñå äåëàëà ìàìà. Ìàìà ïîêóïàëà åäó è ñëåäèëà çà òåì, ÷òîáû Çîÿ âîâðåìÿ ïîåëà. Ìàìà ñëåäèëà çà òåì, ÷òîáû Çîå áûëî õîðîøî è óäîáíî. Âñå ëó÷øåå áûëî äëÿ Çîè, à ìàìà — êàê ïîïàëî, ìàìå âñå ðàâíî. Çà âñå â äîðîãå îòâå÷àëà ìàìà, à Çîÿ òîëüêî ïîä÷èíÿëàñü åé, êîãäà îõîòíî, à êîãäà è íå î÷åíü. À òóò äî÷êà çà ìàòåðüþ ñìîòðèò, êàê çà ìàëåíüêîé. È áðàò êàê åå ñëóøàåòñÿ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 äàëåêî åäåòå? — ñïðîñèëà Âàëÿ, êîãäà ïîñòåëè óæå áûëè ïîñòåëåíû, è ìàòü ñ áðàòîì óëåãëè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íå íóæíî â Êàëèíîâêó, — îòâåòèëà Çî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, òàê âû çàâòðà óòðîì óæå áóäåòå íà ìåñòå. À íàì ïîñëå âàñ åùå ÷åòûðå ñòàíöèè, à ïîòîì åùå íà àâòîáóñå. Åñëè ê âå÷åðó äîáåðåìñÿ, õîðîøî áóä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âû ÷òî — òàì æèâåòå? — ñïðîñèëà Çî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ãà, ñåé÷àñ æèâó. È âîò ìàìó ñ áðàòîì ê ñåáå âåçó. Â ýòîì ãîäó çàêîí÷èëà ìåäó÷èëèùå, ïîëó÷èëà íàïðàâëåíèå â ñåëî. Ïîëãîäà óæå ðàáîòàþ ñåñòðîé â áîëüíèöå. À ñåé÷àñ âîò äàëè êîìíàòó, è âåçó èõ ê ñåáå, — ïîêàçàëà Âàëÿ íà ìàòü ñ áðàò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Çîÿ ñ ëþáîïûòñòâîì ñìîòðåëà íà Âàëþ. Âðîäå îáûêíîâåííàÿ äåâóøêà, âñòðåòèëà áû íà óëèöå — è íå îãëÿíóëàñü. Íè÷åãî îñîáåííîãî. À ñìîòðè, êàêàÿ îòâàæíàÿ... Ñàìà, îäíà â äåðåâíþ ïîåõàëà, à òåïåðü åùå è ìàòü ñ áðàòîì ñ ñîáîé âåçåò. Âîò ïî÷åìó îíè åå òàê ñëóøàþòñÿ, îíà, âûõîäèò, â ñåìüå ãëàâíà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Ó ìåíÿ, çíàåøü, ïðîãðàììà-ìàêñèìóì åñòü, — äîâåðèòåëüíî ðàññêàçûâàëà Âàëÿ. Îíà ïåðåøëà ñ Çîåé íà «òû», ïîòîìó ÷òî âèäåëà â íåé ðîâåñíèöó, òîâàðèùà, à åùå ïîëóòåìíûé âàãîí è ìåðíûé ïåðåñòóê êîëåñ íàñòðàèâàëè íà çàäóøåâíîñòü. À ìîæåò, ïðîñòî çàõîòåëîñü ðàññêàçàòü ñëó÷àéíîé ñïóòíèöå î òîì, ÷òî âîëíîâàëî. — Âîò ïîðàáîòàþ ãîäà òðè ñåñòðîé, íåìíîãî ñêîïëþ äåíåã, ÷òîá ìàìå îñòàâèòü. Âèòüêà ê òîìó âðåìåíè ïîäðàñòåò, ìîæåò, â ðåìåñëåííîå ïîñòóïèò. À ÿ... ÿ â Ìèíñê ïîåäó, â ìåäèöèíñêèé ïîñòóïàòü. Ïàïà íàø óìåð îò ðàêà æåëóäêà. Íèêàê íå ïîéìó, íåóæåëè íè÷åãî íåëüçÿ ïðèäóìàòü, ÷òîá ëþäè íå óìèðàëè îò ýòîé áîëåçíè?.. Êîíå÷íî, ïîêà ÿ çàêîí÷ó èíñòèòóò, ÷òî-òî ïðèäóìàþò, íàéäóò ñðåäñòâî... Íî âñå ðàâíî... Âñþ ñâîþ æèçíü ïîñâÿùó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Çîå òåïåðü êàçàëîñü, ÷òî íå òàêàÿ óæ îíà îáûêíîâåííàÿ, ýòà Âàëÿ. È â ëèöå, è â ãëàçàõ ó íåå åñòü ÷òî-òî îñîáåííîå. ×òî-òî òàêîå, ÷òî è íà ñàìîì äåëå ìîæåò çàñòàâèòü ñëóøàòüñÿ åå. Ñëóøàòüñÿ è âåðèòü å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òû, åñëè íå ñåêðåò, ãäå ðàáîòàåøü? — ñïðîñèëà îíà Çî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? — Çîÿ ñêëîíèëàñü ïîä ñòîëèê, áóäòî ÷òî-òî òàì îòûñêèâàÿ. Òàê, íå ïîäíèìàÿ ãîëîâû, òèõî îòâåòèëà. — Íà ÷àñîâîì ðàáîòàþ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à ÷àñîâîì? — ïåðåñïðîñèëà Âàëÿ. — Ýòî âåäü, íàâåðíî, î÷åíü èíòåðåñ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, èíòåðåñíî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é, óæå ïîçäíî, — ïîñìîòðåëà íà ÷àñû Âàëÿ, — à âàì çàâòðà ðàíî âñòàâàòü. Áóäåì ëîæèòüñÿ. Ñïîêîéíîé âàì íî÷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õîðîøî, Çîåíüêà, ÷òî âû ïðèåõàëè. Ïîìîæåòå ìíå. Âèäèòå, ñêîëüêî íàì ñ âàìè ïðèäåòñÿ ïèñåì ïåðåñìîòðåòü, — ãîâîðèëà Àííà Âëàäèìèðîâí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è ñòîÿëè â íåáîëüøîì êàáèíåòå ïåðåä êàíöåëÿðñêèì øêàôîì, íàáèòûì ðàçíîöâåòíûìè ïàïêàìè — æåëòûìè, çåëåíûìè, ðîçîâûìè. Ïàïêè áûëè òîëñòûå è òîíêèå, íîâûå è ñòàðûå, ñ îáîäðàííûìè, èçìÿòûìè óãëà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íàø àðõèâ. Çäåñü ÿ õðàíþ âñå ïèñüìà, êîòîðûå ìû ïîëó÷àåì. Ïóñêàé áóäóò íà ïàìÿòü. À íåêîòîðûå, âîçìîæíî, ïðèãîäÿòñÿ. Ïîíàäîáèëèñü æå ñåé÷àñ... Òîëüêî îòûñêàòü áû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Çîÿ ñìîòðåëà íà ïàïêè è ïðåäñòàâèòü ñåáå íå ìîãëà, êàê ê íèì ïîäñòóïèòüñÿ. Â ñàìîì äåëå, åñëè âî âñåõ ýòèõ ïàïêàõ ïèñüìà, ñêîëüêî æ ýòî íàäî âðåìåíè, ÷òîáû âñå ïåðåñìîòðåò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åãîäíÿ æå è íà÷íåì, Çîåíüêà, à ñåé÷àñ ïîéäåì ïîçàâòðàêàåì. Ðàç óæ ïðèåõàëè ê íàì, áóäüòå íàøåé ãîñòüå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 óçêîé äåðåâÿííîé ëåñòíèöå ñ ïåðèëàìè, óêðàøåííûìè çàòåéëèâîé ðåçüáîé, ñîøëè îíè âíèç. Äàëüøå âåë ïðîñòîðíûé êîðèäîð ñ áîëüøèìè îêíàìè âäîëü ñòåíû. Àííà Âëàäèìèðîâíà îáíÿëà Çîþ çà ïëå÷è, è Çîå áûëî ïðèÿòíî òàê èäòè ñ íåé. Åé êàçàëîñü, ÷òî ñ ýòîé æåíùèíîé îíà çíàêîìà óæå äàâíî. Ïðîñòî íå âåðèëîñü, ÷òî âïåðâûå îíè óâèäåëèñü òîëüêî ñåãîäí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ñòàíîâèëèñü ó äâåðè, çà êîòîðîé ñëûøàëñÿ øóì, ïîõîæèé íà øóì êëàññà, êóäà åùå íå ïðèøåë ó÷èòåë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íàøà ñòîëîâàÿ, — ñêàçàëà Àííà Âëàäèìèðîâíà, îòêðûâàÿ äâåðü. Ãóë, ñòîÿâøèé â êîìíàòå, êàçàëîñü, òîëüêî òîãî è äîæèäàëñÿ: â êîðèäîð âûðâàëèñü ãîëîñà, ñòóê ëîæåê, òàðåëîê. Çîÿ íà ìèíóòó ñìóòèëàñü, íå ðåøàÿñü âîéò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äè, èäè, — ëàñêîâî ïîäòîëêíóëà åå Àííà Âëàäèìèðîâíà, îáðàùàÿñü ê Çîå óæå íà «òû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è ïîøëè âäîëü ñòîëèêîâ, ñòîÿâøèõ ñ äâóõ ñòîðî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äðóã Çîÿ ïî÷óâñòâîâàëà òîë÷îê â ñïèíó è îäíîâðåìåííîå èñïóãàííîå «àõ!». Îáåðíóëàñü. Ïðÿìî ïåðåä íåé ñòîÿë ìàëü÷èê â ñèíåì ëûæíîì êîñòþìå. Â ãëàçàõ ó íåãî áûë ñàìûé íàòóðàëüíûé èñïóã, à âèõîð íà ìàêóøêå, êàçàëîñü, òîëüêî ÷òî âñêî÷èë îò ñòðàõà äà òàê è çàìåð. Íà ïîäíîñå â êîðè÷íåâîé ëóæèöå êîôå ëåæàëà îïðîêèíóòàÿ ÷àø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çâèíèòå, — ÷óòü ñëûøíî âûãîâîðèë ìàëü÷è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àäî æå îñòîðîæíåå, Âàëåðèê! — ñ óêîðîì ñêàçàëà Àííà Âëàäèìèðîâíà. — Ðàçâå òàê äåæóðíûå âñòðå÷àþò ãîñòåé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íå õîòåë, — îïðàâäûâàëñÿ Âàëåðè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, íè÷åãî, íè÷åãî. Âñå â ïîðÿäêå. Òîëüêî áîëüøå íå íîñèñü òàê, — Àííà Âëàäèìèðîâíà ïîñòàâèëà íà ìåñòî îïðîêèíóòóþ ÷àøêó. — Ïîäàâàé, ïîæàëóéñòà, çàâòðàê è íà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è óñòðîèëèñü çà îòäåëüíûì ñòîëèêîì ó îêíà, è ÷åðåç ìèíóòó ïåðåä íèì óæå ñòîÿë Âàëåðèê ñ ïîëíûì ïîäíîñ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äíàêî áûñòðûé òû, — óëûáíóëàñü Àííà Âëàäèìèðîâíà. — À áîëüøå íèêîãî ñ íîã íå ñáèë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ò, — ïîìîòàë ãîëîâîé Âàëåðè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ñíà÷àëà ïîñòàâèë ïîäíîñ íà ñîñåäíèé ñâîáîäíûé ñòîëèê è ÷èñòîé òðÿïî÷êîé ñòàðàòåëüíî ïðîòåð êëååíêó. Ïî òîìó, êàê ñíèìàë ñ ïîäíîñà è ñòàâèë ïåðåä Àííîé Âëàäèìèðîâíîé è Çîåé òàðåëêè ñ êàøåé è ÷àøêè ñ êîôå, áûëî âèäíî, ÷òî ñòàðàåòñÿ îí äåëàòü âñå êàê ìîæíî ëó÷ø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ñòàâèâ âñå íà ñòîë, Âàëåðèê îòîøåë â ñòîðîíó, ñëîâíî äîæèäàÿñü, íå áóäåò ëè åùå êàêèõ-íèáóäü ðàñïîðÿæåíèé. Íî Àííà Âëàäèìèðîâíà óëûáíóëàñü åìó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ïàñèáî, Âàëåðèê. Ìîæåøü âîçâðàùàòüñÿ ê ñâîèì îáÿçàííîñòÿ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àëåðèê óäàëèëñÿ, ñëåãêà êîñîëàï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âîò Çîÿ óæå òðåòèé äåíü â Êàëèíîâêå. Ñðàçó ïîñëå çàâòðàêà ïîäíèìàåòñÿ íàâåðõ â ìàëåíüêèé êàáèíåò è îòêðûâàåò øêàô ñ ïàïêàìè. Êàê ìíîãî èõ îíà óæå ïðîñìîòðåëà è êàê ìíîãî åùå îñòàåòñÿ! Ïèñüìà, ïèñüìà... Â êîíâåðòàõ è áåç êîíâåðòîâ, íàïèñàííûå ÷åðíèëàìè èëè êàðàíäàøîì, âûâåäåííûå êðàñèâûì ïî÷åðêîì è íàöàðàïàííûå íåóìåëîé, íåðåäêî äåòñêîé ðóêîé. Ïèñåì, åùå íåäàâíèõ, íà ñâåæåé áåëîé áóìàãå, è î÷åíü ñòàðûõ. Ìíîãèå ëèñòêè ïîæåëòåëè, ïîæóõëè, ÷åðíèëà ðàñïëûëèñü, êàðàíäàø ñòåðñÿ, è òðóäíî óæå ðàçîáðàòü íàïèñàííîå. È îòêóäà òîëüêî èõ íåò! Èç Ìîñêâû è Âèëüíþñà, èç Äîðîãîáóæà è Àëìà-Àòû, èç Ïîëîöêà è Ìîçûðÿ, èç Ãðîäíî è Âèëåéêè, èç ßëòû è Âîðîíåæ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Àííà Âëàäèìèðîâíà ïðåäóïðåäèëà Çîþ, ÷òîá îñîáåííî âíèìàòåëüíî ÷èòàëà ïîäïèñè — â êîíöå ïèñåì è íà êîíâåðòàõ. Íàäî îòûñêàòü ôàìèëèþ Íîâàòîðîâà. È Çîÿ èñêàëà. Â îñíîâíîì òîëüêî íà ýòî îíà è îáðàùàëà âíèìàíèå, íî âðåìåíàìè êàêîå-òî ñëîâî èëè ôðàçà íåâîëüíî ïðèâëåêàëè âíèìàíèå, è òîãäà Çîÿ íà÷èíàëà ÷èòàòü âñå ïèñüìî — îäíî, âòîðîå. Â îñíîâíîì ïèñüìà áûëè àäðåñîâàíû Àííå Âëàäèìèðîâíå è Èâàíó Ãàâðèëîâè÷ó. Íåêîòîðûå íà÷èíàëèñü ñëîâàìè: «Äîðîãèå òîâàðèùè!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èñàëè ðîäèòåëè, êîòîðûå èñêàëè ñâîèõ äåòåé, ðîäèòåëè, êîòîðûå óæå íàøëè èõ. Ïèñàëè ñàìè äåòè, óåçæàÿ êóäà-íèáóäü èëè íàñîâñåì ïîêèäàÿ Êàëèíîâê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«Äîðîãàÿ Àííà Âëàäèìèðîâíà! — ïðî÷ëà Çîÿ â îäíîì ïèñüìå. — Õî÷ó íàïèñàòü âàì î ñâîåé áîëüøîé ðàäîñòè. Ó ìåíÿ ðîäèëàñü äî÷ü, î÷åíü êðàñèâàÿ, çäîðîâåíüêàÿ è áîëüøàÿ. Åé òðè ìåñÿöà, à â êîíñóëüòàöèè ãîâîðÿò, ÷òî îíà êàê ïÿòèìåñÿ÷íàÿ. Äî÷êó ìû ñ ìóæåì íàçâàëè Àííóøêîé, â âàøó ÷åñòü. ß ñâîåìó ìóæó ìíîãî î âàñ ðàññêàçûâàëà, è îí âàñ óæå çíàåò. Åñëè áóäåò ó âàñ âðåìÿ, ïðèåçæàéòå ê íàì â ãîñòè. Ìóæ ó ìåíÿ î÷åíü õîðîøèé è ìû áóäåì âàì î÷åíü ðàäû.</w:t>
      </w:r>
    </w:p>
    <w:p>
      <w:pPr>
        <w:pStyle w:val="Normal"/>
        <w:ind w:firstLine="720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Êàòÿ Âåðåìåé÷èê»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Çîÿ ïîíèìàëà, ÷òî ó íåå íåò âðåìåíè ïåðå÷èòûâàòü ïèñüìà: åé íå õâàòèò òîãäà è íåñêîëüêèõ íåäåëü. Ó íåå è òàê óæå íà÷èíàåò êðóæèòüñÿ â ãîëîâå — îò íåðàçáîð÷èâûõ ïî÷åðêîâ, îò ïûëè, íàêîïèâøåéñÿ â ñòàðîé áóìàãå, îò íàïðÿæåíèÿ è âíèìàíèÿ, ñ êîòîðûìè îíà ïðîäåëûâàëà ñâîþ ðàáîòó. Âðåìåíàìè åé íà÷èíàëî êàçàòüñÿ, ÷òî íè÷åãî îíà çäåñü íå íàéäåò, ÷òî íå ìîãóò ñîõðàíèòüñÿ ïèñüìà, íàïèñàííûå ñòîëüêî ëåò íàçàä, ÷òî îíè ëèáî çàòåðÿëèñü, ëèáî èñòåðëèñü â ïûëü è òîãäà ðóêè îïóñêàëèñü. Íî îíà âñïîìèíàëà áîëüíóþ ìàòü, ïîòåðÿâøóþ çäîðîâüå åùå òîãäà, êîãäà ïîòåðÿëà Øóðèêà, âñïîìèíàëà ôîòîãðàôèþ þíîøè, êîòîðóþ âèäåëà ó Ðåíè, è ñíîâà íà÷èíàëà èñêà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«Äîðîãîé Èâàí Ãàâðèëîâè÷! — ïðî÷ëà îíà â îäíîì ïèñüìå. — Ýòî ïèñüìî ÿ ïèøó âàì ñâîèìè ñîáñòâåííûìè ðóêàìè. Íàó÷èëñÿ. Â ýòîì ãîäó ÿ äàæå ïîñòóïèë â ïåäàãîãè÷åñêèé èíñòèòóò. Åñòü ó ìåíÿ è äåâóøêà. Çîâóò åå Ëåíà. Îíà ìíå íàñòîÿùèé äðóã è âåðíûé òîâàðèù. Òàê ÷òî æèçíü ó ìåíÿ òîëüêî íà÷èíàåòñÿ, à ÿ íå çàáûë, ÷òî îäíàæäû ñêàçàë âàì, ÷òî îíà óæå êîí÷èëàñü. Ñïàñèáî âàì çà âñå, ÷òî âû äëÿ ìåíÿ ñäåëàëè. Íà âñþ æèçíü ÿ ñ÷èòàþ âàñ ñâîèì îòöîì.</w:t>
      </w:r>
    </w:p>
    <w:p>
      <w:pPr>
        <w:pStyle w:val="Normal"/>
        <w:ind w:firstLine="720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Ýðàñò Ãîðäåëàäçå»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ííà Âëàäèìèðîâíà, à ïî÷åìó òóò îäèí ÷åëîâåê õâàñòàåò, ÷òî ñâîèìè ðóêàìè ïèñüìî íàïèñàë? — çàèíòåðåñîâàëàñü Çî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Ãä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îò, — ïîêàçàëà Çîÿ ïèñüì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, ýòî íàâåðíî, îò Ýðèêà Ãîðäåëàäçå. Ó íåãî, Çîåíüêà, íåò îáåèõ ðóê. Îòîðâàëî ìèí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Àííà Âëàäèìèðîâíà ñíÿëà î÷êè, â çàäóì÷èâîñòè ïîäíåñëà äóæêè ê ãóáàì. Îíà ñìîòðåëà íà ïèñüìî, êîòîðîå áûëî ó Çîè â ðóêå, è ñëîâíî ÷òî-òî ïðèïîìèíàëà, ÷òî-òî â ýòîì ïèñüìå îíà âèäåëà òàêîå, ÷åãî íå âèäåëà Çî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àê åìó òðóäíî áûëî ó÷èòüñÿ, — ðàññêàçûâàëà Àííà Âëàäèìèðîâíà, ãëÿäÿ íà ïèñüìî, — ïî äâà ãîäà â îäíîì êëàññå ñèäåë. Ïîêà áûë ìàëåíüêèé, êàæåòñÿ, íå òàê ñòðàäàë, à ñòàë ïîäðàñòàòü, ñîâñåì îò÷àÿëñÿ. Ïåðåñòàë åñòü, ðàçãîâàðèâàòü íè ñ êåì íå õîòåë, øêîëó áðîñèë... Íî âîò êàê-òî Èâàí Ãàâðèëîâè÷ ñóìåë ñ íèì, íå æàëîñòüþ, íå ñî÷óâñòâèåì, à êàê-òî ïî-ìóæñêè, ïî-÷åëîâå÷åñêè. Ñóìåë óáåäèòü... Ïàðíèøêà ñîâñåì ïåðåìåíèëñÿ, â øêîëó âåðíóëñÿ, çàêîí÷èë. À ñåé÷àñ, âèäèøü, è â èíñòèòóò ïîñòóïèë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Çîÿ áåðåæíî ñêëàäûâàëà ëèñòîê. Îí òåïåðü êàçàëñÿ åé íåîáûêíîâåííûì. Åé äàæå çàõîòåëîñü ïîëîæèòü åãî îòäåëüíî, ÷òîá íå çàòåðÿëñÿ â êèïàõ äðóãèõ ïèñå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ñíîâà ïèñüìà. Äîðîãàÿ Àííà Âëàäèìèðîâíà! Äîðîãîé Èâàí Ãàâðèëîâè÷! Äîðîãèå òîâàðèùè! Ó Çîè óæå ïîÿâèëèñü çíàêîìûå ñðåäè òåõ, êòî æèë çäåñü êîãäà-òî. Íåêîòîðûõ îíà óæå óçíàåò ïî ïî÷åðêó. Ïîòîìó ÷òî íå îäíàæäû âñòðå÷àëñÿ óæå åé ýòîò ïî÷åðê. Âîò ðîâíûå, ñëîâíî ïîä ëèíåéêó âûïèñàííûå ñòðî÷êè. Êðóãëûå áóêâû ñ íàæèìîì. Ïîä íèìè îáÿçàòåëüíî áóäåò ïîäïèñü — Îëÿ Ñâèðèäîâà. Íó, òàê è åñòü. À âîò ýòîò ìåëêèé è ãóñòîé-ãóñòîé — ýòî íå èíà÷å êàê Òàèð Ñàòèáàëäèí èç Àëìà-Àòû... Íî òåõ, íóæíûõ åé ïèñåì, âñå íåò è íåò. È êàê âñå òóò ïåðåïóòàíî! Âîò ïèñüìî, äàòèðîâàííîå 1952 ãîäîì, à ñ íèì âìåñòå — íàïèñàííîå â 1946. Çîå æå íóæíû òå, êîòîðûå ïèñàëèñü â 1942. Åùå íå ïîïàäàëîñü íè îäíîãî èç òåõ äàâíèõ ëåò. Õîòÿ âîò îäíî — îò 12 ÿíâàðÿ 1944 ãîä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«Äîðîãèå òîâàðèùè!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ß óçíàë, ÷òî ìîé ñûí Âëàäèìèð Òàðàñîâè÷ Ïîòàïåíêî íàõîäèòñÿ â âàøåì äåòñêîì äîìå. Ïåðåäàéòå ìîåìó ñûíó, ÷òî îòåö åãî ïîêà æèâ, ÷òî îí ìñòèò ôàøèñòñêîìó çâåðþ çà êðîâü è ñëåçû íàøåãî íàðîäà. Ïåðåäàéòå åìó, ÷òî êàê òîëüêî ìû çàäàâèì ôàøèñòñêîãî çâåðÿ â åãî ñîáñòâåííîé áåðëîãå, ÿ ñðàçó ïðèåäó çà íèì. À òàêæå ïåðåäàéòå åìó, ÷òî îòåö èìååò íàãðàäû — îðäåí Îòå÷åñòâåííîé âîéíû II ñòåïåíè è ìåäàëü «Çà îòâàãó». À âàì âñåì ÿ íèçêî êëàíÿþñü çà òî, ÷òî âîñïèòûâàåòå ìîåãî ñûíà. Äà çäðàâñòâóåò íàøà âåëèêàÿ ñîâåòñêàÿ Ðîäèíà! Ñìåðòü ôàøèñòñêèì îêêóïàíòàì!</w:t>
      </w:r>
    </w:p>
    <w:p>
      <w:pPr>
        <w:pStyle w:val="Normal"/>
        <w:ind w:firstLine="720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Ðÿäîâîé Òàðàñ Ïîòàïåíêî»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èñüìî áûëî íàïèñàíî íà îäíîé ñòîðîíå ëèñòêà. Íà äðóãîé áûë àäðåñ Ïîòàïåíêî — íîìåð ïîëåâîé ïî÷òû. Ëèñòîê åùå õðàíèë ñëàáûé ñëåä òîãî, êàê áûë ñâåðíóò êîãäà-òî — òðåóãîëüíèê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ñíîâà ïîèñ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Çîÿ êàøëÿíóëà ðàç, äðóãîé. Ïîòîì ñòàëà ÷èõàòü. Ýòî îò ïûëè, îò èñòëåâøåé ëåæàëîé áóìàã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äè îòäîõíè, Çîåíüêà, — ñêàçàëà Àííà Âëàäèìèðîâíà, — à òî ïîòåðÿåøü âíèìàíèå, è ðàáîòà áóäåò íàïðàñí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ñëå ìàëåíüêîé, ïëîõî îñâåùåííîé êîìíàòû ñîëíöå è ñíåã îñëåïèëè Çîþ. Îíà è ïîíÿòèÿ íå èìåëà, ÷òî çà ãîðîäîì óæå òàê ìíîãî ñíåãà. Â ãîðîäå îí íå çàäåðæèâàåòñÿ: íå óñïååò íàïàäàòü, êàê åãî óáåðóò è ñíîâà íåò. Òîëüêî â ñêâåðàõ äà íà áóëüâàðàõ ãäå-íèáóäü áåëååò. À çäåñü âîí êàê ñâåðêàåò âîêðóã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Çà äîìîì ñëûøàëèñü ãîëîñà, ñìåõ; ïîøëà âçãëÿíóòü, ÷òî òàì ïðîèñõîäè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åñêîëüêî ìàëü÷èêîâ è äåâî÷åê ðàñ÷èùàëè äîðîãó ê øîññå. Âûñîêî âçëåòàëè ëîïàòû, äåòè ñìåÿëèñü, ãðîìêî ïåðåãîâàðèâàëèñü. Çäåñü áûë è Âàëåðèê — â òîì æå ëûæíîì êîñòþìå, áåç øàïêè. Çîÿ ïîäîøëà ê ðåáÿòà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àëåðèê äàâíî çàìåòèë Çîþ è ñëåäèë çà íåé ãëàçàìè, íî êîãäà ïîäîøëà, ñäåëàë âèä, ÷òî íå âèäèò. Òîëüêî ëîïàòà áûñòðåå çàìåëüêàëà â åãî ðóêàõ äà ãðóäû ñíåãà íà íåé ñòàëè áîëüø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àæìåì! — êðèêíóë îí, ïîäçàäîðèâàÿ äðóçåé. Íî èõ íå áûëî íóæäû ïîäçàäîðèâàòü, îíè è òàê ñòàðàëè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òû íå ïðîñòóäèøüñÿ? — ñïðîñèëà Çîÿ Âàëåðè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âû, — ïîâåðíóë îí ê íåé ðàçãîðÿ÷åííîå ëèöî. Åìó ïðèÿòíî áûëî, ÷òî Çîÿ çàãîâîðèëà ñ íèì. È î÷åíü õîòåëîñü ñäåëàòü ÷òî-íèáóäü îñîáåííîå, êàê-òî ïîêàçàòü ñåáÿ. — Ìíå çíàåòå êàê æàðêî! — Îí áðîñèë ëîïàòó, íàáðàë ïîëíûå ãîðñòè ñíåãà è ñòàë òåðåòü èì ëèöî, øå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òû, ÷òî òû äåëàåøü? — ñìåÿëàñü Çîÿ. — Çà÷åì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Åñëè áû âû çíàëè, êàê ìíå æàðêî! — íå óíèìàëñÿ Âàëåðèê. Ñíåã òàÿë íà åãî ëèöå. Ìàëü÷èê ñóíóë ðóêó â êàðìàí, âûòàùèë ìÿòûé íîñîâîé ïëàòîê, ñòàë âûòèðàòü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àâåðíî, îí óòðîì íå óìûâàëñÿ, òàê ñåé÷àñ ñòàðàåòñÿ, — çàñìåÿëñÿ ïàðåíåê â ñäâèíóòîé íà çàòûëîê øàïêå-óøàíê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òû, îí åùå ïîçàâ÷åðà óìûâàëñÿ, — ïîääåëà Âàëåðèêà äåâ÷îíêà, ïîõîæàÿ íà êîøå÷êó â ñâîåé áåëîé ïóõîâîé øàïî÷êå ñî ñìåøíî òîð÷àùèìè óøêà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 óæ î÷åíü ÷èñòûå, — îãðûçíóëñÿ Âàëåðè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âàì ÷òî, òåòÿ, õîëîäíî? — ñïðîñèë ó Çîè ïàðåíåê â øàïêå-óøàíêå. — Ìîæåì äàòü ëîïàòó, ñðàçó æàðêî ñòàí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Çîå ñòàëî ñìåøíî. Åùå íèêòî íå íàçûâàë åå òåòåé. À äî ÷åãî õèòðûå ãëàçà ó ýòîãî ìàëü÷èøêè! Òàê è ïðûãàþò â íèõ ëóêàâûå îãîíü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àëåðèêó, êàæåòñÿ, íå ïîíðàâèëîñü, ÷òî êòî-òî äðóãîé çàãîâîðèë ñ «åãî» òåòåé. À â òîì, ÷òî ýòî èìåííî åãî òåòÿ, ðàçâå ìîæíî ñîìíåâàòüñÿ? Ðàçâå íå îí ÷óòü íå îáëèë åå êîôå â ïåðâûé æå äåíü ïðèåçä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Õîòèòå, ÿ ïðèíåñó âàì ëîïàòó? — ñïðîñèë Âàëåðèê è, íå äîæèäàÿñü îòâåòà, óáåæà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êîðî Çîÿ òîæå ñíÿëà ïàëüòî, à ïîòîì è øàïêó. Îñòàëàñü â ãîëóáîé âÿçàíîé êîôòî÷êå è ÷åðíîé þáî÷êå. Åé äîñòàâëÿëî óäîâîëüñòâèå áðàòü íà ëîïàòó êîì ñíåãà è îòáðàñûâàòü åãî äàëåêî â ñòîðîíó. Ïðèÿòíî áûëî âèäåòü, êàê øèðèëàñü è óõîäèëà âïåðåä ðîâíàÿ äîðîãà. Áåç ïàëüòî îíà, íàâåðíî, ñîâñåì íå áûëà ïîõîæà íà òåòþ, ïîòîìó ÷òî Âàëåðèê âäðóã çàãîâîðèë ñ íåé ñîâñåì ïî-ñâîéñ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û ëîïàòó âîò çäåñü áåðè, — ïîêàçàë îí Çîå. — È âîò òàê íàáèðàé, à òî òû òîëüêî ñâåðõó ñíåã äîëáèøü. Îí òîãäà ðàññûïàåòñÿ è ìíîãî íå íàáåðåøü. Âîò, ñìîòðè, êàê ÿ. — Îí ëîâêî ïîäâåë ëîïàòó ïîä ïëàñò ñíåãà, è ñíåã îñòàëñÿ íà íåé ïëîòíûì êóáèê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íåáå ïîñëûøàëñÿ ãóë. Âàëåðèê áðîñèë ðàáîòó, îïåðñÿ î ëîïàòó è, çàäðàâ ãîëîâó, ñòàë ñìîòðåòü â íåáî. Áðîñèë ðàáîòó è åãî ñîñåä. Âûñîêî â õîëîäíîé áåñêîíå÷íîñòè ëåòåëè äâà ñàìîëåòà. Çà íèìè ñòëàëàñü óçåíüêàÿ áåëàÿ äîðîæêà. Ïîñòåïåííî îíà ðàñïëûâàëàñü, ñòàíîâèëàñü ïîõîæåé íà ïåðèñòîå îáëàê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àëü÷èêè ñìîòðåëè íà ñàìîëåòû, ïðèñòàâèâ ê ãëàçàì ëàäîí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Ðåàêòèâíûå, — ñ âîñòîðãîì ñêàçàë Âàëåðè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äîðîâî! — â òîí åìó îòêëèêíóëñÿ ñîñåä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âûñîòà êàêàÿ... Òûñÿ÷ äåñÿòü íàâåðíîå, — ñ âèäîì çíàòîêà îòìåòèë Âàëåðè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Áîëüøå, — ïîïðàâèë äðóãîé, — íàøè ðåàêòèâíûå ïîäíèìàþòñÿ áîëüøå ÷åì íà òðèäöàòü òûñÿ÷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ÿ, êîãäà âûðàñòó, áóäó âåðòîëåò÷èêîì, — ïîñëûøàëñÿ ÷åé-òî ïèñ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Çîÿ îãëÿíóëàñü. Ðÿäîì ñòîÿë ìàëûø ëåò ïÿòè, â äëèííîì ïàëüòî è òåïëîé øàïêå, èç-ïîä êîòîðîé âèäíåëñÿ åùå ñèòöåâûé ïëàòî÷åê. È ïëàòî÷åê è øàïêà, íàâåðíî, áûëè çàâÿçàíû ñëèøêîì òóãî, ïîòîìó ÷òî ùåêè ìàëûøà ñèëüíî âûäàâàëèñü èç íè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 îí òóäà æå, — ðàñõîõîòàëñÿ Âàëåðèê. — Òû íå âåðòîëåò÷èêîì áóäåøü, à ïîâàðîì, êàê òâîé ïàïà. Ùåêè âîí óæå êàêèå íàåë. — Ýòî ñûí íàøåãî ïîâàðà, — îáúÿñíèë îí Çî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àê íè âåñåëî áûëî åé ñ ðåáÿòàìè, à íàäî âîçâðàùàòüñÿ ê Àííå Âëàäèìèðîâíå, îíà òàì ñåé÷àñ îäíà ïðîñìàòðèâàåò ïèñüì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Çîÿ îäåëàñü, ïîãëàäèëà òóãóþ ðîçîâóþ ùåêó ìàëûøà, ìå÷òàâøåãî ñòàòü âåðòîëåò÷èêîì, è ïîøëà ñíîâà ê ïèñüìà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íîâà íàáèòûå êîíâåðòàìè ïàïêè, ñíîâà ëþäñêèå ñëåçû è ðàäîñò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À ãäå æå òå, êîòîðûå èùåò Çîÿ? Íåóæåëè îíà èõ òàê è íå íàéäåò? Íåóæåëè îíè çàòåðÿëèñü íàâñåãä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âäðóã ñëîâíî ÷òî-òî óäàðèëî ïî ãëàçàì. ×üÿ-òî çíàêîìàÿ ôàìèëèÿ. Íîâàòîðîâ... Íó, êîíå÷íî, Íîâàòîðîâ... Ñëîæåííûé òðåóãîëüíèêîì ëèñòîê ñ íîìåðîì ïîëåâîé ïî÷òû â îáðàòíîì àäðåñå. Ïîæåëòåâøèé, ìÿòûé òðåóãîëüíèê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ííà Âëàäèìèðîâíà, — ñ òðóäîì âûãîâîðèëà Çîÿ. — Âîò îíî... Âîò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êîòîðûé ðàç ïåðå÷èòûâàþò îíè ýòè ïèñüìà. Õèìè÷åñêèé êàðàíäàø ìåñòàìè ñòåðñÿ, ìåñòàìè ðàñïëûëñÿ ëèëîâûìè ïÿòíàìè, ðàçîáðàòü íàïèñàííîå ïî÷òè íåâîçìîæíî. Íî ïîñòåïåííî îíè â÷èòàëèñü è ñêîðî çíàëè óæå êàæäóþ ñòðî÷êó íàèçóñ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Çîÿ íàøëà äâà ïèñüìà ëåéòåíàíòà Íîâàòîðîâà. È åñëè áû îíà íå íàøëà ïèñüìà âòîðîãî, ïåðâîå ìàëî ìîãëî äîáàâèòü ê òîìó, ÷òî óæå áûëî èçâåñòíî. Â ïåðâîì ïèñüìå ìëàäøèé ëåéòåíàíò Íîâàòîðîâ ïèñàë, ÷òî îí ÷óâñòâóåò ñåáÿ îòâåòñòâåííûì ïåðåä ìàëü÷èêîì, êîòîðîãî ïðèâåë â äåòäîì è êîòîðîìó äàë ñâîþ ôàìèëèþ. Îí ïèñàë, ÷òî, êîãäà îêîí÷èòñÿ âîéíà è åñëè îí îñòàíåòñÿ æèâ, çàáåðåò Þðó è óñûíîâèò åãî. «Ñêàæèòå Þðå, ÷òî ó íåãî åñòü îòåö, ÷òîáû îí íå ñ÷èòàë ñåáÿ ñèðîòîé», — ïèñàë ìëàäøèé ëåéòåíàíò Íîâàòîðîâ â ñâîåì ïåðâîì ïèñüì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ðî÷èòàâ ýòî ïèñüìî, Àííà Âëàäèìèðîâíà çàãðóñòèëà. «Áëàãîðîäíûé òû áûë ÷åëîâåê, ìëàäøèé ëåéòåíàíò Íîâàòîðîâ, — ãîâîðèëà îíà. — È ïî÷åìó ÿ, ãëóïàÿ, íå ðàññïðîñèëà òåáÿ îáî âñåõ ïîäðîáíîñòÿõ, íå çàïèñàëà èõ. Âîéíà. Áûëî íå äî ïèñåì. Òîëüêî ïðèåõàëè íà íîâîå ìåñòî. Âñå ýòî òàê. Íî ïî÷åìó ÿ íå áðîñèëà âñå äðóãèå äåëà è íå ïîãîâîðèëà ñ òîáîé... À ìîæåò, è òå, äðóãèå äåëà, áûëè íå ìåíåå âàæíû...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ñëîâíî â îòâåò íà åå ãîðüêèå ìûñëè Çîÿ ïðîòÿíóëà âòîðîå ïèñüìî Íîâàòîðîâ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Äîðîãèå òîâàðèùè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ïèñàë óæå âàì, ÷òî ñîãëàñåí óñûíîâèòü Þðó, ïóñòü òîëüêî êîí÷èòñÿ âîéíà è ñêîðåå ðàçîáúåì ìû ïðîêëÿòîãî ôàøèñòà. Íî, ìîæåò áûòü, Þðèí îòåö æèâ. Ìîæåò, è îí, êàê è ÿ, âîþåò ñåé÷àñ ñ íåíàâèñòíûì âðàãîì, ïî-çâåðèíîìó íàïàâøèì íà íàøó Ðîäèí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Åñëè Þðèí îòåö îñòàíåòñÿ â æèâûõ, íàäî îáÿçàòåëüíî ïîìî÷ü åìó îòûñêàòü ñûíà. Íî êàê ýòî ñäåëàòü? Êàê íàéòè ÷åëîâåêà, åñëè ìû è ôàìèëèè åãî íå çíàåì? À âåäü âîçìîæíî, ÷òî îí áûë äàæå ìîé çåìëÿê, ïîòîìó ÷òî æåíùèíà ñ ìàëü÷èêîì ñàäèëèñü â ïîåçä â Áîðèñîâå, à ÿ òàì ïðîæèë âñþ ñâîþ æèçí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èòëåðîâñêèå çàõâàò÷èêè ïðèíåñëè íàøèì ëþäÿì ìíîãî ñòðàäàíèé. Òîëüêî îíè ìîãëè ïîéòè íà òàêîå. Ñêîëüêî æåíùèí è äåòåé âèäåë ÿ óáèòûìè íà äîðîãàõ. È Þðèíà ìàòü, êàê ÿ ïîíÿë, áûëà áåðåìåíí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åé÷àñ âå÷åð, è ìû ñèäèì â îêîïàõ...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äîæäèòå, ñòîéòå, — ïåðåáèëà Àííó Âëàäèìèðîâíó Çîÿ. — Îí ïèøåò, ÷òî... Òàê âåäü ýòî æå ÿ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 — òû? — íå ñðàçó ïîíÿëà Àííà Âëàäèìèðîâí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Æåíùèíà áåðåìåííàÿ... Ýòî ìàìà ìíîé õîäèëà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Çîÿ áûëà áåëåå ñíåã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åáå íåõîðîøî? — èñïóãàëàñü Àííà Âëàäèìèðîâí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ò, íåò, — øåïòàëà Çîÿ, îïóñêàÿñü íà ñòó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Àííà Âëàäèìèðîâíà ñíîâà ïåðå÷èòàëà ïèñüì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íà÷èò, Þðà òâîé áðàò, — ñêàçàëà îíà. Îáíÿëà Çîþ, è òà ïðèïàëà ãîëîâîé ê åå ïëå÷ó. Îáå ïëàêàë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òîì îíè ñìåÿëèñü. Ñìåÿëèñü è ïëàêàëè. Ñíîâà è ñíîâà ïåðå÷èòûâàëè ïèñüì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ííà Âëàäèìèðîâíà, ÿ äîëæíà ñåé÷àñ æå åõàòü äîìîé. Òàì ó íàñ ìàìà áîëååò... Âû äîëæíû äàòü ìíå ýòè ïèñüìà... Çíàåòå, ÷òî ýòî áóäåò çíà÷èòü äëÿ ìàìû... À ïàïà... Íåò, ïîêà ÿ äîåäó, ïðîéäåò åùå ñòîëüêî âðåìåíè... ß äîëæíà ïîçâîíèòü ïàïå, äàòü òåëåãðàììó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äåëàåì, Çîåíüêà, âñå ñäåëàåì. Ñåé÷àñ ìû óæå âñå ñäåëàåì, — ñ îáëåã÷åíèåì âçäîõíóëà Àííà Âëàäèìèðîâí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àìà, íó ÷òî òû âñå ïëà÷åøü, ÷òî òû âñå ïëà÷åøü, — ãîâîðèë Þðà Àíòîíèíå Èâàíîâíå, îáíèìàÿ åå. — Èëè òû íå ðàäà, ÷òî ÿ íàøåëñÿ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Ãîñïîäè, òàéêîì îò ìåíÿ, óêðàäêîé, — âûòèðàëà ñëåçû Àíòîíèíà Èâàíîâíà. — Äà íàäî æ áûëî òîëüêî ïîêàçàòü åãî ìíå, òàê ÿ áû áåç âñÿêèõ âàøèõ ôîòîãðàôèé è ïèñåì óçíàëà... Äèòÿ òû ìîå ðîäíîå, ñòðàäàëåö òû ìîé ãîðüêèé, — ïðèãîâàðèâàëà Àíòîíèíà Èâàíîâíà, ñíîâà çàëèâàÿñü ñëåçà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, íà ñòðàäàëüöà-òî îí íå î÷åíü ïîõîæ. Òû òîëüêî ïîñìîòðè, êàêîé âûñîêèé, çäîðîâûé, êðàñèâûé, — ãëóõèì îò âîëíåíèÿ ãîëîñîì ãîâîðèë îòåö. Îí ïîäîøåë ê ñûíó, îáíÿë åãî, ïîëîæèë åìó íà ïëå÷î ðóêó. — Íàøà ïîðîäà. Áóëàòîâñêà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ãäà Ìèõàèë Ïàâëîâè÷ âñòàë ðÿäîì ñ Þðîé, îäíîãî ñ íèì ðîñòà, òàêîé æå ïëå÷èñòûé, îñîáåííî ñòàëî çàìåòíî, êàê îíè ïîõîæ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Àíòîíèíà Èâàíîâíà íàïîìèíàåò ñåé÷àñ Ðåíå ìàìó Âîëîäè Êîæóõîâà, êîòîðàÿ íàøëà ñâîåãî ñûíà è ïðèåõàëà çà íèì â Êàëèíîâêó. Îíà òîæå âñå âðåìÿ ïëàêàëà è êàê ïðèâÿçàíàÿ õîäèëà ñëåäîì çà Âîëîäåé. Òî÷íî òàê æå õîäèò ñåé÷àñ è Àíòîíèíà Èâàíîâíà. Èç êîìíàòû â êîìíàòó, èç êóõíè â êîðèäîð è îáðàòíî â êóõí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À Þðà íåçàìåòíî ñ èíòåðåñîì îãëÿäûâàåò êâàðòèðó, ïîñìàòðèâàåò íà äèâàí, íà ñòîëèê, íà ïîëêó ñ êíèãàìè, íà äåðåâÿííûå êðîâàòè â ñïàëüíå ñ ãîðîé áîëüøèõ è ìàëåíüêèõ ïîäóøåê. Ýòî âåäü äîì åãî ðîäèòåëåé, à ñòàëî áûòü, è åãî ä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âîò ýòî, ñûíî÷åê, çíàåøü êòî? Ýòî òû, — ïîêàçûâàåò åìó Àíòîíèíà Èâàíîâíà ïîðòðåò íà ñòåí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óæåëè? — óäèâëÿåòñÿ Þð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 ëþáîïûòñòâîì ñìîòðèò îí íà êðóãëîå ëè÷èêî ðåáåíêà, îñâåùåííîå áåççóáîé óëûáêîé, è ñàì íà÷èíàåò óëûáàòüñÿ. È íà êàêîå-òî âðåìÿ âûñîêèé ñòðîéíûé þíîøà ñî ñâåæèì, òîëüêî ÷òî âûáðèòûì ëèöîì, ñòàíîâèòñÿ ïîõîæèì íà ðåáåíêà, êîòîðûé ñ áåçäóìíîé ðàäîñòüþ ñìîòðèò íà íåãî ñî ñòåí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Àíòîíèíà Èâàíîâíà äåðæèò Þðó çà ëîêîòü. Þðà ÷óâñòâóåò òåïëûå ðóêè ìàòåðè, è ñåðäöå åãî çàëèâàåò íåèçâåäàííàÿ äî ñèõ ïîð ðàäîñòü. Ðÿäîì ñ íèì åãî ìàòü. Ìàìà. Íàâåðíî, ýòî ñîâñåì îáû÷íî äëÿ òîãî, ñ êåì ìàòü ïîñòîÿííî ðÿäîì, îò êîëûáåëè äî óñîâ. Íî åñëè ðóêè ìàòåðè âíîâü êàñàþòñÿ ñûíà óæå òîãäà, êîãäà ó ñûíà ðàñòóò óñû... Íà êàêîå-òî ìãíîâåíèå ÷åëîâåê ìîæåò ïî÷óâñòâîâàòü ñåáÿ áåççàáîòíî ðàäîñòíûì ìëàäåíöå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÷òî â íèõ òàêîå, â ýòèõ ðóêàõ ìàòåðèíñêèõ, îò÷åãî èõ ïðèêîñíîâåíèå òàê ãðååò, òàê ëàñêàåò ñåðäö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4143375" cy="7334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733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Þðà îïóñêàåò ãîëîâó è ñìîòðèò íà ðóêè ìàòåðè. Ðîçîâûå, â ñåòêå ìåëêèõ ìîðùèíîê. Íî äàæå è íà âçãëÿä âèäíî, êàêèå îíè ìÿãêèå, äîáðûå. Äà è âñÿ îíà, ìàìà, òàêàÿ æå ìÿãêàÿ, ëàñêîâàÿ — è ùåêè åå, è ïîõîäêà, è ãîëîñ. Èìåííî òàêîþ è ïðåäñòàâëÿë åå Þð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À îòåö... Òàêîãî è õîòåëîñü èìåòü. Îòöà, êîòîðûì ìîæíî ãîðäèòüñÿ. Âîò îí ñòîèò ïåðåä íèì, ñ ñåäûìè âèñêàìè, áûâøèé êîìàíäèð, íåñêîëüêî ðàç ðàíåííûé, ìíîãî ðàç íàãðàæäåííûé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Þðà íàáèðàåò ïîëíóþ ãðóäü âîçäóõà. Ñåðäöå ñòó÷èò, áüåòñÿ, ñëîâíî åìó òåñíî â òàêîé øèðîêîé ãðóä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àê êòî æå òû ó íàñ — Øóðà èëè Þðà? — ñïðàøèâàåò Ìèõàèë Ïàâëîâè÷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îíå÷íî, Øóðà, — âìåñòî ñûíà îòâå÷àåò Àíòîíèíà Èâàíîâí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î âåäü îí óæå ïðèâûê... è â äîêóìåíòàõ ó íåãî — Þðà, — íå ñîãëàøàåòñÿ îòåö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àê õîòèòå, òàê è íàçûâàéòå, — ñìååòñÿ Þð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 âå÷åðàì ê íèì ñîáèðàþòñÿ ñîñåäè, çíàêîìûå — ïîçäðàâèòü Áóëàòîâ ñ òàêîé ðàäîñòüþ, ïîñìîòðåòü íà Þðó. Ìèõàèë Ïàâëîâè÷ ïîêàçûâàåò èì ïèñüìà, ðàññêàçûâàåò, êàê âûÿñíèëîñü, ÷òî Þðà Íîâàòîðîâ — ýòî è åñòü òîò ñàìûé ìàëü÷èê Øóðà Áóëàò, êîòîðîãî âîéíà êîãäà-òî ðàçëó÷èëà ñ ðîäèòåëÿ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ïî÷åìó åãî íàçâàëè Þðîé? — äîïûòûâàåòñÿ òåòÿ Ìàøà, êîòîðàÿ òîæå ïðèøëà ê Áóëàòàì âçãëÿíóòü íà íàéäåííîãî ñûí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òî æ åãî çíàåò, ïî÷åìó òàê íàçâàëè, ìîæåò, òàê íàïóãàëîñü áåäíîå äèòÿ, ÷òî è èìÿ, è ôàìèëèþ çàáûëî. Äîáðûå ëþäè îêðåñòèëè, — ãîðåñòíî ãîâîðèò Àíòîíèíà Èâàíîâí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òîò ëåéòåíàíò... Ïîãèá, áåäíûé. Ãäå-òî ìàòåðèíñêîå ñåðäöå òîæå îò òîñêè çàõîäèòñÿ. Çíàòü áû, ÷òî æèâàÿ äà ãäå æèâåò, õîòü ïîáëàãîäàðèòü áû åå çà ñûíà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õ, — âçäûõàåò òåòÿ Ìàøà. — Ñêîëüêèõ ëþäåé çàãóáèëà âîéíà, äà êàêèõ ëþäåé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çíàåøü, ìàìà, — âçÿë Þðà ðóêó Àíòîíèíû Èâàíîâíû, — ÿ ñåé÷àñ, êîãäà íà÷èíàþ âñïîìèíàòü, ìíå êàê-òî ñìóòíî-ñìóòíî, áóäòî ôèëüì, ÷òî âèäåë äàâíî, âèäèòñÿ äëèííàÿ áåëàÿ äîðîãà, êîòîðàÿ áåæèò, áåæèò... È ïî òîé äîðîãå èäóò ëþäè... Ìíîãî ëþäåé. Ïîòîì âñïîìèíàåòñÿ êàêîé-òî òðåñê è ãðîõîò, è ëþäè êóäà-òî áåãóò, êðè÷àò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Áûëî âñå ýòî, Øóðî÷êà, áûëî, — ñî âçäîõîì êèâàåò Àíòîíèíà Èâàíîâíà è ñíîâà âûòèðàåò ëàäîíüþ ãëàç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, õâàòèò, õâàòèò, — ñæèìàåò Þðà ìÿãêóþ ìàòåðèíñêóþ ðóêó. — Íå áóäåì áîëüøå îá ýò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û åùå îò áîëåçíè êàê ñëåäóåò íå îòîøëà, îïÿòü ñåðäöó ïëîõî ñòàíåò, — áåñïîêîèòñÿ è Ìèõàèë Ïàâëîâè÷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òû, ÷òî òû, — çàìàõàëà íà íåãî ðóêàìè Àíòîíèíà Èâàíîâíà. — Òåïåðü ÿ îòî âñåõ õâîðîá íàâñåãäà èçëå÷èëà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Óæå íåñêîëüêî äíåé, êàê Þðà äîìà, à Àíòîíèíà Èâàíîâíà âñå íå ìîæåò äî êîíöà ïîâåðèòü ñâîåìó ñ÷àñòüþ. Â òó íî÷ü, êîãäà Þðà âïåðâûå íî÷åâàë â ðîäíîì äîìå, îíà ïî÷òè íå ñîìêíóëà ãëàç. Òîëüêî ïîä óòðî ÷óòü-÷óòü ïðèäðåìíóëà. Ïðîñíóëàñü â õîëîäíîì ïîòó. Ïðèãðåçèëîñü, ÷òî âñå ýòî ñîí, ñíîâà ñîí, êîòîðûé òàê ÷àñòî çà äîëãèå äâàäöàòü ëåò ñíèëñÿ åé: áóäòî ñûí îòûñêàëñÿ, áóäòî îí îïÿòü ñ íèìè. Îíà ïîäõâàòèëàñü, áîñèêîì ïðîøëà â äðóãóþ êîìíàòó, ãäå íà äèâàíå ñïàë Þðà. Íåò, îí íå ïðèñíèëñÿ Àíòîíèíå Èâàíîâíå, îí áûë çäåñü, åå ñûí. Â îêíî ïàäàë ñâåò óëè÷íîãî ôîíàðÿ, è Àíòîíèíà Èâàíîâíà äîëãî ñìîòðåëà íà ñûíà, ñëóøàëà åãî ñïîêîéíîå, ðîâíîå äûõàíèå. Â ïîñòåëü îíà áîëüøå òàê è íå ëåãëà, ïîøëà íà êóõíþ. Òèõîíüêî, ÷òîá íå çâÿêíóòü íè íîæîì, íè êàñòðþëüêîé, ñòàëà ãîòîâèòü çàâòðà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Ïðîñíåòñÿ — è âñå áóäåò ãîòîâî, — äóìàëà îíà. — Áåäíûé ìàëü÷èê, âñþ æèçíü íå âèäåë ìàòåðèíñêîé ëàñêè, íèêòî íèêîãäà íå ïîæàëåë åãî, íå ïîáàëîâàë. Ïóñòü õîòü ñåé÷àñ, õîòü íà êîðîòêèå äíè åìó áóäåò õîðîøî. À òî âåäü ñíîâà èíñòèòóò, îáùåæèòèå, ñòîëîâûå». Ìàòü ÷óòü ëè íå ñ óæàñîì äóìàëà, ÷òî êîí÷àòñÿ êàíèêóëû è ñûí óåäåò ñíîâà, ñíîâà åãî íå áóäåò ñ íèìè. Ïóñòü áû õîòü íà ãîä âçÿë â èíñòèòóòå îòïóñê. È òàì âåäü ëþäè ñèäÿò, äîëæíû ïîíÿòü, ÷òî çíà÷èò ÷åðåç äâàäöàòü ëåò ðîäèòåëåé íàéòè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å óñïåë Þðà îòêðûòü ãëàçà, êàê èç êóõíè ñ òàðåëêîé ïðèáåæàëà Àíòîíèíà Èâàíîâíà. Íà òàðåëêå áîëüøàÿ ÷àøêà ñî ñâåæèì àðîìàòíûì êîôå è òîëüêî ÷òî èñïå÷åííàÿ ðóìÿíàÿ áóëî÷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 äîáðûì óòðîì, ñûíîê! Âûïåé ÷àøå÷êó êîôå, óòðîì ýòî õîðîøî. Äà íå âñòàâàé åùå, íå âñòàâàé, çà÷åì òåáå òàê ðàíî? Âûïåé êîôå, ñúåøü áóëî÷êó è ïîñïè åù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ëÿ Þðû âñå ýòî áûëî ñëèøêîì íåïðèâû÷íî. Îí ñèäåë íà êðîâàòè, ðàñòåðÿííî ìîðãàÿ, íåëîâêî óëûáàÿ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àìî÷êà, çà÷åì òû ýòî? ß ê òàêîìó íå ïðèâûê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òû ïðèâûêàé, ïðèâûêàé, ñûíîê, — ïðèñòðàèâàÿ òàðåëêó íà ñòóëå îêîëî ïîñòåëè, ãîâîðèëà Àíòîíèíà Èâàíîâíà. — Ýòî òîëüêî íà çäîðîâüå áóäåò. Âûïåé, âûïåé, — îáíÿëà îíà ñûíà çà ïëå÷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íàäî, ìàìà. ×òî ÿ, áîëüíîé èëè êàëåêà? Ýòî òîëüêî áîëüíûì ïîäàþò åäó â ïîñòåë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äàé áîã, ÷òîáû òû çàáîëåë, — ãëàäèëà ñèëüíóþ ñïèíó Þðû Àíòîíèíà Èâàíîâíà. — Íî åñëè íå õî÷åøü ìåíÿ îáèäåòü, âûïå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, õîðîøî, ýòî âûïüþ, — ñêàçàë Þðà, — íî áîëüøå òû òàê íå äåëàé. Ìíå äàæå ñòûä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ãäà âñå ïîçàâòðàêàëè è Àíòîíèíà Èâàíîâíà âçÿëàñü çà ïîñóäó, Þðà îñòàíîâèë åå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ñòàâü, ìàìà, ìû ñ Çîåé âñå ñäåëàåì. À òû èäè îòäîõíè. Òû òàê ðàíî ñåãîäíÿ âñòàë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òû, ñûíîê, — âñïîëîøèëàñü Àíòîíèíà Èâàíîâíà. — Ðàçâå ÿ äîïóùó, ÷òîáû òû ñ ïîñóäîé âîçèëñÿ? Äà è íå óñòàëà ÿ, à ÷òî ïîäíÿëàñü ðàíî, òàê ðàçâå ìîæíî ñïàòü, êîãäà ðàäîñòü â äîìå òàêàÿ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î Þðà óæå ñîáèðàë ñî ñòîëà òàðåë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íàäî, áðîñü èõ, ñûíî÷åê, — áåãàëà âîêðóã íåãî Àíòîíèíà Èâàíîâíà. — Áðîñü, ïðîøó òåá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î Þðà òîëüêî ñìåÿëñÿ, ñîáèðàÿ ïîñóäó è îòíîñÿ åå â êóõíþ. Çîÿ íà÷àëà åìó ïîìîãà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îòîáðàë ó îøåëîìëåííîé, ðàñòåðÿííîé Àíòîíèíû Èâàíîâíû ôàðòóê è íàäåë íà ñåáÿ. Çàñó÷èâ ðóêàâà, ëîâêî ìûë òàðåëêè, à Çîÿ âûòèðàë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÷òî æå ÿ áóäó äåëàòü, äåòè ìîè? — âñïëåñêèâàëà ðóêàìè Àíòîíèíà Èâàíîâíà, â óìèëåíèè ãëÿäÿ òî íà ñûíà, òî íà äî÷ê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èõàèë Ïàâëîâè÷ òîæå ÿâèëñÿ â êóõíþ. Ñòîÿ â äâåðÿõ, âåñåëî ïîãëÿäûâàë íà äåòå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, ìàòü? Äåòè ðàáîòó îòîáðàëè? Íè÷åãî, íå ãîðþé. Ðàäóéñÿ, ÷òî äîæäàëàñü ïîìîùíèêî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ãäà Àíòîíèíà Èâàíîâíà âçÿëàñü çà óáîðêó êâàðòèðû, è ñîáðàâ ïîëîâèêè, ñëîæèëà èõ ó äâåðè, ÷òîáû âûíåñòè âî äâîð è âûòðÿõíóòü, Þðà òóò æå ñõâàòèë èõ è èñ÷åç çà äâåðüþ. Íå óñïåëà Àíòîíèíà Èâàíîâíà îñìîòðåòüñÿ, êàê îí óæå ÿðîñòíî âûáèâàë èõ âî äâîðå. Ìàòü òàê è êèíóëàñü âíèç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òû äåëàåøü, ñûíî÷åê, — ÷óòü ëè íå ñî ñëåçàìè ðâàëà îíà ó íåãî èç ðóê ïåñòðóþ äîðîæêó. — ×òî ëþäè ñêàæóò? Òû æå ãîñòü ó íàñ òàêîé äîðîãîé... Èäè äîìîé, ÿ ñàìà, ÿ ñàìà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À Þðà ñìîòðåë, êàê òîï÷åòñÿ ìàòü ïî äîìó, ãîòîâèò, ìîåò, óáèðàåò, è åìó ñòàíîâèëîñü æàëü åå. Åìó äàæå íåëîâêî áûëî, ÷òî îíà òàê äëÿ íåãî ñòàðàåòñÿ, è îí ïîñòîÿííî ñëåäèë, â ÷åì áû ìîã çàìåíèòü åå, ïîìî÷ü. Êîãäà íàçàâòðà ìàòü ñîáðàëàñü ìûòü ïîëû, Þðà íàîòðåç çàïðåòèë åé ýò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åáå, ìàìà, íåëåãêî ñãèáàòüñÿ, ìû ñ Çîåé ñàìè âûìîåì. Ñåñòðè÷êà, ãäå òóò ó âàñ òðÿïêè ëåæàò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Ó Àíòîíèíû Èâàíîâíû óæå ñèë íå õâàòàëî âîçðàæàòü, à Ìèõàèë Ïàâëîâè÷ ïîñìåèâàëñÿ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îò-âîò, ìîæåò, Þðà íàó÷èò íàøó Çîþ ïîëû ìûòü, à òî âåäü îíà íå óìå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Çîÿ êðàñíåëà. Åé íå õîòåëîñü, ÷òîáû îòåö òàêîå ïðî íåå ãîâîðèë. Åé î÷åíü õîòåëîñü, ÷òîáû Þðà äóìàë î íåé òîëüêî ñàìîå õîðîøåå. Õîòåëîñü åìó íðàâèòüñÿ. Íà âñå, ÷òî îíà òåïåðü íè äåëàëà, îíà ñìîòðåëà åãî ãëàçà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Åùå íåäàâíî Çîÿ íðàâèëàñü ñåáå. Îíà ëþáèëà ïîäîëãó ñòîÿòü ïåðåä çåðêàëîì, òàê è ýòàê ïðè÷åñûâàòü âîëîñû, ìåðÿòü è íàäåâàòü íîâûå ïëàòüÿ. Çîÿ ñ÷èòàëà, ÷òî îíà êðàñèâàÿ è ÷òî ýòî ñàìîå ãëàâíîå, ýòî — âàæíåå âñåã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î â ïîñëåäíåå âðåìÿ ñòàëà îáõîäèòü çåðêàëî. Â êîòîðûé ðàç ïûòàëàñü çàãëÿíóòü âíóòðü ñåáÿ. Ïî÷åìó-òî íå óõîäèëà èç ïàìÿòè äåâóøêà, ñ êîòîðîé åõàëà â îäíîì êóïå. «Íàâåðíî, Þðà îáðàäîâàëñÿ áû òàêîé ñåñòðå, êàê Âàëÿ...» — äóìàëîñü åé. Âñïîìèíàëîñü ïèñüìî, ÷èòàííîå â Êàëèíîâêå. «Òîìó ïàðíþ, íàâåðíî, êóäà òðóäíåå áûëî íàó÷èòüñÿ ïèñàòü, ÷åì ìíå áàëàíñû ïðàâèòü», — äóìàëà îíà. Âñïîìèíàëñÿ åé è äåòäîìîâñêèé Âàëåðèê — êàê ëîâêî áåãàë îí ñ ïîäíîñîì, êàê óìåëî, ïî-âçðîñëîìó ðàñ÷èùàë äîðîãó îò ñíåãà... È ïîíåìíîãó Çîÿ íà÷èíàëà ïîíèìàòü, ÷òî îíà ÷òî-òî ïîòåðÿëà â æèçíè. ×òî-òî î÷åíü âàæíîå. Âñå, ÷åì æèëà îíà äî ñèõ ïîð, ÷òî êàçàëîñü åé ñàìûì ãëàâíûì, íà ñàìîì äåëå íå áûëî òàêèì. Âñå ýòî áûëî íå òî, íå íàñòîÿùåå, à íàñòîÿùåå øëî ñòîðîíîé... Íåò, Çîÿ îïðåäåëåííî áîëüøå íå íðàâèëàñü ñåá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à î÷åíü áîÿëàñü, ÷òîáû Þðà êàêèì-òî îáðàçîì íå óçíàë î òîì, ÷òî ó íåå áûëî ñ Æåíåé. Îíà î÷åíü ïðîñèëà Ðåíþ, ÷òîáû òà íè÷åãî-íè÷åãî íå ðàññêàçûâàëà Þðå ïðî ýòî. Ðåíÿ îáåùàëà. Íî ñäåðæèò ëè îíà ñâîå îáåùàíèå? Îíè âåäü, íàâåðíî, äðóã äðóãó âñå äî êàïëè ðàññêàçûâàþ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ñíîâà Çîå äåëàëîñü ãîðüêî, ñíîâà êàçàëîñü, ÷òî îíà ÷òî-òî ïîòåðÿëà íàâñåãä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åíÿ òåïåðü ïî÷òè êàæäûé âå÷åð ïðîâîäèëà ó Áóëàòîâ. Ñ ðàáîòû øëà ïðÿìî ê íèì. Çäåñü æäàëè Ðåíèíîãî ïðèõîäà è áåç íåå íå ñàäèëèñü çà ñòîë. À ïîñëå îáåäà âñå ñîáèðàëèñü â îäíîé êîìíàòå. Àíòîíèíà Èâàíîâíà óñòðàèâàëàñü â êðåñëå, ñêëàäûâàëà ðóêè íà êîëåíÿõ è ïîëíûìè âîñõèùåíèÿ ãëàçàìè ñìîòðåëà íà Þðó. Ðåíÿ ñ Çîåé ñàäèëèñü íà äèâàíå, ïðèíèêíóâ îäíà ê äðóãîé, è ñëóøàëè ðàçãîâîðû Þðû ñ Ìèõàèëîì Ïàâëîâè÷åì. À ðàçãîâîðû òå áûëè äîëãèìè: î ìåæäóíàðîäíûõ ñîáûòèÿõ, î áóäóùåé Þðèíîé ðàáîòå. Þðà ðàññêàçûâàë î ñâîèõ ìîñòàõ. Îí ãîâîðèë î íèõ ñ âîñòîðã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û ïîíèìàåøü, ÷òî òàêîå ìîñò? Ýòî ïðîèçâåäåíèå èñêóññòâà. Êîãäà-òî ÿ ýòîãî íå ïîíèìàë. À ñòàë èçó÷àòü ìîñòû — àíòè÷íîé ýïîõè, äðåâíåãî Ðèìà, ñðåäíåâåêîâîãî Èðàíà, Èñïàíèè — è ó ìåíÿ îòêðûëèñü ãëàçà íà îäíî èç ÷óäåñíûõ òâîðåíèé ÷åëîâåêà. È çíàåøü, — ãîðÿ÷î ïðîäîëæàë Þðà, — ìîñò, êàê è ëþáîå äðóãîå ïðîèçâåäåíèå èñêóññòâà, èìååò ñâîé íàöèîíàëüíûé õàðàêòåð, ÿâëÿåòñÿ êàê áû êîìïëåêñîì, íåîòúåìëåìîé ÷àñòüþ àðõèòåêòóðû, ñâîéñòâåííîé òîé èëè äðóãîé ñòðàíå. Îäíî äåëî ìîñòû Èòàëèè — ëåãêèå è èçÿùíûå, êàê ëèðè÷åñêèå ñòèõè. Äðóãîå — ñðåäíåâåêîâàÿ Èñïàíèÿ. Ýòî óæå ýïè÷åñêàÿ ïîýìà. Èëè ìîñòû Ôðàíöèè, Ïàðèæà. Ñêîëüêî â íèõ ýëåãàíòíîñòè! À åñòü ìîñòû-óëèöû, ìîñòû-áàçàðû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èõàèë Ïàâëîâè÷ ñëóøàë ñûíà, íå ñâîäÿ ñ íåãî ãëàç. Âñå, î ÷åì ðàññêàçûâàë Þðà, áûëî, áåçóñëîâíî, èíòåðåñíî óæå ñàìî ïî ñåáå, íî ñàìîå ãëàâíîå, ÷òî âñå ýòè èíòåðåñíûå âåùè ðàññêàçûâàåò åãî ñûí — ñîâñåì óæå âçðîñëûé ÷åëîâåê. Îí âñïîìèíàë, êàê íå ñïàëà íî÷àìè Àíòîíèíà Èâàíîâíà, êàê ïëàêàëà, ïðèïàâ ê åãî ãðóäè. «À ÷òî, — ãîâîðèëà îíà, — åñëè íàø ñûí æèâ, íî ñäåëàëñÿ êàêèì-íèáóäü áåñïðèçîðíèêîì, ïîïàë ê êàêèì-íèáóäü âîðàì...» Íî âîò îí êàêîé, èõ ñûí. Äàé áîã, ÷òîáû òàêîé ñòàëà Çî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Ìîñòû, ìîñòû», — âçäûõàë Ìèõàèë Ïàâëîâè÷. Äëÿ íåãî ìîñòû ÷àùå âñåãî áûëè âñåãî ëèøü ñðåäñòâîì êîììóíèêàöèè. Îí âçðûâàë òå ìîñòû, ïî êîòîðûì ìîã ïðîéòè âðàã, è ñïåøíî íàëàæèâàë ìîñòû-ïåðåïðàâû äëÿ ñâîèõ ÷àñòåé. Ñêîëüêî èõ, ýòèõ ìîñòîâ, ïðèøëîñü åìó ðàçðóøèòü çà âðåìÿ âîéíû! Îí òîãäà è íå äóìàë, ÷òî âçîðâàííûé èì ìîñò ìîã îêàçàòüñÿ ïðîèçâåäåíèåì èñêóññòâà. Ïðîñòî èõ áûëî î÷åíü æàëü âçðûâàòü. Íå äóìàë îí òîãäà è î òîì, ÷òî ïðîéäåò êàêîå-òî âðåìÿ, è åãî ñûí ñòàíåò ñòðîèòü ìîñò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ìîñòû ñòàðîé Ðîññèè? — ãîâîðèë Þðà. — Îíè, êàê è âñÿ ñòàðàÿ Ðóñü, áûëè äåðåâÿííûå. À êàêèå ãåíèàëüíûå ïðîåêòû ìîñòîâ ñîçäàâàëè ðóññêèå ó÷åíûå! Âçÿòü õîòÿ áû ìîñò Êóëèáèíà, ñïðîåêòèðîâàííûé åùå â âîñåìíàäöàòîì ñòîëåòèè. Ýòî áûë ïåðâûé â ìèðå ìîñò èç ðåøåò÷àòûõ ôåðì. Ïðîåêòîì Êóëèáèíà âîñõèùàëèñü ó÷åíûå âñåãî ìèðà. Îíè íàçûâàëè Êóëèáèíà âåëèêèì àðòèñòîì. Êñòàòè, Ðåíå÷êà, — ïîâåðíóëñÿ îí ê Ðåíå, — Êóëèáèí èìååò îòíîøåíèå è ê òâîåé ñïåöèàëüíîñò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íàþ, — ëóêàâî ñîùóðèëàñü Ðåíÿ. — Êóëèáèí ñäåëàë ÷óäî-÷àñû âåëè÷èíîé ñ óòèíîå ÿéöî. ×åðåç êàæäûé ÷àñ îíè çâîíèëè, â íèõ îòêðûâàëàñü äâåðöà, è êðîõîòíûå àðòèñòû íà÷èíàëè ïðåäñòàâëåíèå, — ñëîâíî ó÷åíèöà íà óðîêå îò÷åêàíèëà Ðåí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ðàâèëüíî, ïÿòåðêà, — óëûáíóëñÿ Þð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Þðà è Ðåíÿ íå ñêðûâàëè ñâîåé ëþáâè îò Àíòîíèíû Èâàíîâíû è Ìèõàèëà Ïàâëîâè÷à, îò Çîè. Äà è ñêðûòü åå, íàâåðíî, áûëî íåâîçìîæíî. Èõ âûäàëî áû òî, êàê îíè ñìîòðåëè äðóã íà äðóãà, êàê äðóã ñ äðóãîì ãîâîðèëè. Þðà ñîâåðøåííî íå óìåë ñêðûòü íåòåðïåíèÿ, ñ êîòîðûì äîæèäàëñÿ Ðåíþ ñ ðàáîòû. À Ðåíÿ, ñòîèëî òîëüêî åé ïåðåñòóïèòü ïîðîã, ñðàçó ñïðàøèâàëà: à Þðà ãä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äíàæäû Àíòîíèíà Èâàíîâíà óâåëà Þðó â ñïàëüíþ, ïðèêðûëà äâåðü, óñàäèëà ñûíà â êðåñëî. Þðà äîãàäàëñÿ, ÷òî ìàòü ñîáèðàåòñÿ ñ íèì ãîâîðèòü î ÷åì-òî âàæí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Àíòîíèíà Èâàíîâíà ïîãëàäèëà ñâåòëûå âîëîñû ñûíà, ïîöåëîâàëà â ùåê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Øóðî÷êà, — çàãîâîðèëà îíà. Àíòîíèíà Èâàíîâíà óïîðíî íàçûâàëà ñûíà Øóðîé, êàê è âñå òå ãîäû, êîãäà ëèëà î íåì ñëåçû, äóìàÿ î ñóäüáå ñâîåãî íåñ÷àñòíîãî ðåáåíêà. — À êàê ó âàñ ñ Ðåíåé? Âû óæå îáî âñåì äîãîâîðèëèñü èëè åùå íåò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îíà òåáå íðàâèòñÿ, ìàìî÷ê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û åùå ñïðàøèâàåøü... Äà îíà ìíå óæå, êàê äî÷êà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ðàâäà? — ñ÷àñòëèâî óëûáíóëñÿ Þðà. — Íó òîãäà ÿ î÷åíü ðàä è ïðèçíàþñü òåáå, ÷òî ìû óæå îáî âñåì äîãîâîðèëè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Àíòîíèíà Èâàíîâíà îêîí÷àòåëüíî ðàñòðîãàëàñü, â ãëàçàõ çàáëåñòåëè ñëåç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 òàê, ñûíî÷åê, — ñêàçàëà îíà, — âçÿëè áû òîãäà äà ðàñïèñàëèñü... Ïîêà ó òåáÿ êàíèêóëû è ñâàäüáó ñûãðàëè á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Þðà ñ ìèíóòó ñèäåë ðàñòåðÿííûé. Ïîòîì ïîäíÿëñÿ, ïîäîøåë ê îêíó. Ñòîÿë òàì êàêîå-òî âðåìÿ, çàëîæèâ ðóêè çà ñïèíó è ãëÿäÿ íà óëèöó. Àíòîíèíà Èâàíîâíà íàáëþäàëà çà íèì è äóìàëà î òîì, êàê ïîõîæ îí äàæå â ïîõîäêå, â æåñòàõ íà îòöà. Òîò òîæå, åñëè î ÷åì ñåðüåçíîì çàäóìàåòñÿ, ñòîèò ó îêíà è ñìîòðèò íà óëèöó, çàëîæèâ ðóêè çà ñïèí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êîíåö Þðà îòîøåë îò îêíà, ïðèáëèçèëñÿ ê ìàòåðè, ñêëîíèëñÿ ê íåé è ïîöåëîâàë â òåïëóþ ìÿãêóþ ùåê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ïàñèáî òåáå, ìàìî÷êà, çà òî, ÷òî òû ñêàçàëà, çà òî, ÷òî òû õî÷åøü äëÿ íàñ ñäåëàòü. Íî òîëüêî, çíàåøü ÷òî? Âîò îêîí÷ó èíñòèòóò — ïîëòîðà ãîäà îñòàëîñü — è òîãäà, êàê ÷åëîâåê ñàìîñòîÿòåëüíûé, ñî ñïåöèàëüíîñòüþ, ñ äèïëîìîì... Òîãäà ìû ñ Ðåíåé è ïîæåíèì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îæåò, òû, ñûíîê, íå õî÷åøü ââîäèòü íàñ â ðàñõîä, òàê íå ñòåñíÿéñÿ... Òû âåäü çíàåøü, ÷òî ìû äëÿ òåáÿ ãîòîâû íà âñå, íà âñå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íàþ, ìàìî÷êà, çíàþ, íî íå íàä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 ÷òî æ, êàê õî÷åøü, — âçäîõíóëà Àíòîíèíà Èâàíîâíà. — Òîëüêî âîò óåäåøü òû ñíîâà. Ïóñêàé áû Ðåíÿ óæå áûëà ìîåé íåâåñòêîé... Ýòî âåäü òàê õîðîøî, êîãäà áîëüøàÿ ñåìü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àê îíà ó íàñ è áóäåò, ìàìî÷êà. Áîëüøàÿ äðóæíàÿ ñåìüÿ. Âîò óâèäèøü, — ïîîáåùàë åé Þð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, òàê â êàêóþ ñòîðîíó ïîéäåì? — ñïðîñèëà Çî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è âûøëè ïîãóëÿòü, Çîÿ ñîáèðàëàñü ïîêàçàòü áðàòó ìåñòà â ãîðîäå, êîòîðûõ îí åùå íå âèäå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Þðà âçãëÿíóë íà ÷àñ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íàåøü ÷òî, — ïðåäëîæèë îí, — äàâàé-êà ìû ñ òîáîé ïîéäåì Ðåíþ âñòðå÷àòü. Êàê ðàç è ðàáî÷èé äåíü êîí÷àåò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Åìó áû òîëüêî óâèäåòü Ðåíþ», — ðåâíèâî ïîäóìàëà Çî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 ÷òî æ, äàâàé, — ñîãëàñèëàñü îíà è ïîâåðíóëà â ñòîðîíó òðîëëåéáóñíîé îñòàíîâ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 çàâîäó îíè ïîäúåõàëè êàê ðàç â êîíöå ñìåíû, èç ïðîõîäíîé âåðåíèöåé ïîøëè ðàáîòíèöû — ìåëüêàëè ñèíèå, çåëåíûå, êðàñíûå øàïî÷êè è ïëàò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Ó Çîè âäðóã çàáèëîñü ñåðäöå. Îíà è äóìàòü íå ìîãëà, ÷òî òàê çäåñü ðàçâîëíóåòñÿ. Ñ êàêîé-òî çàâèñòüþ ñìîòðåëà íà äâåðè ïðîõîäíîé. Âåäü ñîâñåì íåäàâíî è äëÿ íåå òàê æå êîí÷àëñÿ ðàáî÷èé äåíü, è îíà áûëà ÷àñòüþ ýòîé áåñêîíå÷íîé âåðåíèöû. À òåïåðü îíà çäåñü ÷óæàÿ, ïîñòîðîííÿÿ. Âîò ñòîèò â ñòîðîíå è ñìîòðèò, êàê ðàñõîäÿòñÿ äåâóøêè, ðàññûïàþòñÿ, ñëîâíî áóñèíû ñ íèòêè. À çàâòðà ñíîâà ñîáåðóòñÿ âìåñòå, è ïîñëåçàâòðà, è åùå, è åùå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ðîõîäèëè çíàêîìûå äåâóøêè, ìíîãèõ èç íèõ Çîÿ çíàëà òîëüêî â ëèöî, íî â ëþáóþ ìèíóòó ìîãëè ïîêàçàòüñÿ èç èõ öåõà, èõ áðèãàäû. Çîå è õîòåëîñü ïîâèäàòüñÿ ñ íèìè è áûëî ÷åãî-òî ñòûä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À âîò è Ðåíÿ. Óâèäåëà Þðó ñ Çîåé — ïîáåæàëà èì íàâñòðå÷ó, ïîñêîëüçíóëàñü, ïîêàòèëàñü íà íîãàõ ïî ëåäÿíîé äîðîæêå, òàê è äîåõàëà äî íèõ, ïðÿìî Þðå â îáúÿòè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óñòàëà? — çàãëÿäûâàåò Þðà Ðåíå â ãëàçà, ñòðÿõèâàåò ñ åå ïëå÷à ñíåæèíêè. — Åñëè íå óñòàëà, ïîãóëÿå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âàéòå! — îõîòíî ñîãëàøàåòñÿ Ðåí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î, ìîæåò, òû åñòü õî÷åøü, ñ ðàáîòû âåä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ò, íå õî÷ó, — óëûáàåòñÿ Ðåíÿ ñ÷àñòëèâîé óëûáê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îãäà çíàåòå ÷òî, äàâàéòå ïîåäåì â öåíòð, âû ìíå ïîêàæåòå âàø çíàìåíèòûé ïóòåïðîâîä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Áûë «÷àñ ïèê». Íà îñòàíîâêàõ — íàðîäó!.. Äîæäàâøèñü ñâîåé î÷åðåäè, êîå-êàê âòèñíóëèñü â òðîëëåéáóñ è çàæàòûå òàê, ÷òî íè âçäîõíóòü, íè îõíóòü, ïîåõàëè. Þðó ñ Ðåíåé òîëïà ïîíåñëà âïåðåä, à Çîþ îòòåñíèëà íà çàäíþþ ïëîùàäêó, â ñàìûé õâîñò òðîëëåéáóñ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 êàæäîé îñòàíîâêå â òðîëëåéáóñ óìóäðÿëèñü âòèñêèâàòüñÿ íîâûå ïàññàæèðû. Íà ïëîùàäè Ïîáåäû âëîìèëñÿ âåðçèëà ñ ðàñïàòëàííûì ÷óáîì. Îí èçî âñåõ ñèë ïðîêëàäûâàë ñåáå äîðîãó, ðàáîòàÿ ëîêòÿìè. Âïåðåä ïðîáèòüñÿ è åìó íå óäàëîñü, ðèíóëñÿ íà çàäíþþ ïëîùàäêó, îñòàíîâèëñÿ îêîëî Çîè, ïðèæàâ åå ê ïîðó÷íþ ñèäåíüÿ. Íî Çîÿ çàäóìàëàñü, íå çàìå÷àëà íè âåðçèëû, íè òîãî, êàê áîëüíî ïðèæàëè åå ê ïîðó÷í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óäà íàâàëèëñÿ! — óñëûøàëà ó ñåáÿ íàä ãîëîâîé. — Äåâóøêó âîí ÷óòü íå çàäàâèë... Öåëûé äåíü ðàáîòàëà, à òåïåðü åùå òåáÿ íà ïëå÷àõ äåðæàòü äîëæíà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Çîÿ íå ñðàçó ïîíÿëà, ÷òî ðå÷ü èäåò î íåé, ÷òî ýòî çà íåå âñòóïèëèñü, à êîãäà ïîäíÿëà ãëàçà, óâèäåëà ëèöî ìîëîäîãî ïàðíÿ ñ ÷èñòûìè ñèíèìè ãëàçàìè. Ïàðåíü îòòèðàë âåðçèëó, ñòàðàÿñü îñâîáîäèòü Çîþ, è îñòàëüíûå ïàññàæèðû åãî ïîääåðæèâàë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óòü íå ïî ãîëîâàì ïîøåë! — íàêèíóëèñü îíè íà ÷óáàòîãî. — Âñåõ ïîðàñøâûðÿë ëîêòÿ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ðîñ ïîä íåáî, à óìà íå íàáðàëñÿ, — ïðîâîð÷àë ïîæèëîé ïàññàæèð â ïóøèñòîé øàïê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, êàê âàì òåïåðü, ëó÷øå? — ñïðîñèë Çîþ ïàðåí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, õîðîøî, ñïàñèáî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Óæ íå ñìååòñÿ ëè îí íàäî ìíîé, áóäòî ÿ ñ ðàáîòû åäó, èëè â ñàìîì äåëå òàê ïîäóìàë», — Çîÿ óêðàäêîé âçãëÿíóëà íà þíîøó. Òîò ïðèâåòëèâî åé óëûáíóë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âäðóã Çîå çàõîòåëîñü, ÷òîáû ýòî è íà ñàìîì äåëå áûëî òàê, ÷òîáû îíà è íà ñàìîì äåëå åõàëà ñ ðàáîòû. Âåäü ýòî ñ÷àñòüå — áûòü ñî âñåìè, òû — êàê âñå, åäåøü ñ ðàáîòû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 îñòàíîâêå ó Äîìà ïðàâèòåëüñòâà âûõîäèëè ìíîãèå, ïîäòàëêèâàÿ äðóã äðóãà, ñïðûãèâàëè íà òðîòóà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Ô-ôó, ÷óòü äîåõàëè, — ïîïðàâëÿÿ ïàëüòî è øàïêó, îòäóâàëñÿ Þðà. — À òåáÿ, ñåñòðè÷êà, òàì íå çàäàâèëè? — ïîäàë îí ðóêó Çî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è ãóëÿëè, ëþáîâàëèñü ãîðîä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äîæäè, — áðàëà Ðåíÿ Þðó çà ðóêó, — ýòî êàêàÿ óëèöà? Ìîñêîâñêàÿ? Îé, íåò, Áîáðóéñêàÿ, — óçíàâàëà îíà. — Ìîñêîâñêàÿ òàì, â êîíöå ìîñòà. Ñìîòðè, Þðà, êàêîé ïðîñòîð îòêðûâàåòñÿ! À ìîñò êàêîé îãðîìíûé! Äàæå â Ëåíèíãðàäå, íàâåðíî, òàêîãî í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îñò, êîíå÷íî, èíòåðåñíûé. È ãîðîä ó âàñ õîðîøèé. Êðàñèâûé ãîðîä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Åùå áû! — ðàäîâàëàñü Ðåí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è ïîøëè ïî ìîñòó îáðàòíî, ñìîòðåëè íà ïðîñïåêò, î÷åð÷åííûé ïóíêòèðîì îãíå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åðûå ìÿãêèå ñóìåðêè îïóñêàëèñü íà ãîðîä. Òåìíåëî. È áåññ÷åòíîå êîëè÷åñòâî îãíåé — çåëåíûõ, êðàñíûõ, ñèíèõ — çàìåëüêàëî íà óëèöà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åíÿ ñ Þðîé âåñåëî áîëòàëè. À Çîÿ áîëüøå ìîë÷àë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ýòî òû, ñåñòðè÷êà, íåâåñåëàÿ? ×òî-òî íàñòðîåíèå ó òåáÿ èñïîðòèëîñü, — çàìåòèë Þð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 íó, íè÷åãî. Íå îáðàùàéòå íà ìåíÿ âíèìàíè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Àíòîíèíà Èâàíîâíà çàæäàëàñü äåòåé. Ïðèñëóøèâàëàñü ê êàæäîìó ñòóêó íà ëåñòíèöå, âûãëÿäûâàëà â îêíî íà îñâåùåííóþ óëèö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àêîíåö-òî, — îáðàäîâàëàñü îíà, êîãäà òå ïîÿâèëèñü. — È ãäå ýòî âû òàê ïîçäíî ãîëîäíûå áðîäèò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òóò æå çàáåãàëà, çàñóåòèëàñü, ïîäàâàÿ îáåä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Çà ñòîëîì Þðà ñ Ðåíåé ðàññêàçûâàëè, êàê îíè ãóëÿëè ïî ìîñòó, ëèöà ó íèõ áûëè âîçáóæäåííûå, ðóìÿíûå. Àíòîíèíà Èâàíîâíà ñëóøàëà è ñ òðåâîãîé ïîãëÿäûâàëà íà Çîþ. Íå íðàâèëàñü åé äî÷êà — êàêàÿ-òî áëåäíàÿ, ãðóñòíà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ãäà óáðàëè ñî ñòîëà è Çîÿ ñ Ðåíåé ïîøëè íà êóõíþ ìûòü ïîñóäó, Àíòîíèíà Èâàíîâíà âçäîõíóë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èäèòå, êàêàÿ îíà... È ÷òî ýòî ñ íåé äåëàåòñÿ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èõàèë Ïàâëîâè÷ ìíîãîçíà÷èòåëüíî ïîñìîòðåë â ñòîðîíó êóõí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çíàþ, ïî÷åìó îíà òàêàÿ, — ñêàçàë îí. — Íî íè÷åãî, óëàäè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àæåòñÿ, è ÿ çíàþ, — ñêàçàë Þðà. — Íàì íàäî ñ íåé ïîãîâîðè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ìåííî ýòî ÿ è ñîáèðàëñÿ ñåãîäíÿ ñäåëà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îëüêî óæ âû íå ðóãàéòå åå, — âñòðåâîæèëàñü Àíòîíèíà Èâàíîâíà, — íå íàäî åå îáèæà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û ÷òî, ìàòü, — óëûáíóëñÿ Ìèõàèë Ïàâëîâè÷, — ÷òî òû òàêîå ãîâîðèøü? Èëè òû îäíà åå æàëååø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àê òîëüêî äåâóøêè ïîêîí÷èëè ñ ïîñóäîé, Ìèõàèë Ïàâëîâè÷ ïîçâàë Çî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äè ñþäà... Ñàäèñü. Íàäî íàì ñ òîáîé ïîãîâîðèòü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åðäöå ó Çîè åêíóëî. Îíà äîãàäàëàñü, î ÷åì ñîáèðàëñÿ ãîâîðèòü ñ íåé îòåö. «Íó íåóæåëè îí íå ìîã, ÷òîáû íå ñëûøàë Þðà?» — ïîäîñàäîâàëà îí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Àíòîíèíà Èâàíîâíà íàñòîðîæèëàñü, ãîòîâàÿ êèíóòüñÿ äî÷êå íà ïîìîù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àäî, íàâåðíî, êóäà-òî óñòðàèâàòüñÿ íà ðàáîòó, — çàãîâîðèë îòåö. — Èëè êàê òû äóìàåø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Çîÿ ìîë÷àë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äíèìè ãëàçà, äî÷êà, — âçÿë åå çà ïîäáîðîäîê îòåö, — ìû çäåñü âñå ñâîè. Âñå ìû ëþáèì òåáÿ è âñå æåëàåì òåáå äîáðà. Ïîìî÷ü ñòàðàåìñÿ. Íó, ñêàæè, ãäå áû òû õîòåëà ðàáîòàò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Çîÿ íè÷åãî íå îòâåòèë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õ, êàêàÿ òû, — âçäîõíóë îòåö. — Ñíîâà ìíå òåáÿ óñòðàèâàòü? Íî ïîìíè, — îòåö ïîãðîçèë ïàëüöåì, — ýòî â ïîñëåäíèé ðàç. Áîëüøå ÿ çà òåáÿ êðàñíåòü íå ñîáèðàþñü, ÷òîáû òû ìíå áîëüøå ðàáîòó íå áðîñàëà. — Ïîìîë÷àë ñ ìèíóòó, ïðîäîëæàë íåäîâîëüíî. — Ñåãîäíÿ âñòðåòèë îäíîãî çíàêîìîãî. Íà çàâîäå ìåäïðåïàðàòîâ ðàáîòàåò. Èì â ëàáîðàòîðèþ íóæíà ó÷åíèöà. ß ïîèíòåðåñîâàëñÿ, íå ìîãóò ëè âçÿòü òåáÿ. Ñêàçàë, ÷òî ìîæíî. Ðàáîòà èíòåðåñíàÿ è çàðàáîòîê ïðèëè÷íûé. Òàê ÷òî, óñëîâèëèñ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Çîÿ ñíîâà íå ïðîðîíèëà íè çâó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êàæåøü òû, â êîíöå êîíöîâ, õîòü ñëîâî? — ðàçîçëèëñÿ îòåö. — Õî÷åøü òû â ëàáîðàòîðèþ èëè íå õî÷åø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ò, — îòâåòèëà íàêîíåö Çî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àê ÷åãî æå òû õî÷åøü? — óñòàâèëñÿ íà íåå Ìèõàèë Ïàâëîâè÷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õîòåëà áû âåðíóòüñÿ íà çàâîä, íî... — çàïíóëàñü Çî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 ãîñïîäè, — âñïëåñíóëà ðóêàìè Àíòîíèíà Èâàíîâíà, — òû æå ñàìà ãîâîðèëà, ÷òî òàì òåáå òÿæåëî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õîòåëà áû âåðíóòüñÿ, — òèõî ïîâòîðèëà Çî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àâíî ïîíÿëà îíà, ÷òî æàëååò î çàâîäå, ÷òî õî÷åò âåðíóòüñÿ íà êîíâåéåð, ê äåâ÷àòàì, íî íå äóìàëà, ÷òî õâàòèò ó íåå ñèë ïðèçíàòüñÿ êîìó-íèáóäü â ýòîì. È âîò, õâàòèëî. Êîãäà îòåö ïðåäëîæèë äðóãîå, îíà ïîíÿëà, ÷òî íå õî÷åò íè÷åãî äðóãîãî, õî÷åò òîëüêî òóäà, òóä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àêîå-òî âðåìÿ â êîìíàòå ñòîÿëà òèøèíà, ïîòîì åå íàðóøèë ðàäîñòíûé ãîëîñ Ðåíè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àê ýòî ïðåêðàñíî, Çîåíüêà! — âîñêëèêíóëà Ðåíÿ. — Åñëè áû òû çíàëà, êàê ÿ ðàäà! — Îíà ïîäáåæàëà ê Çîå, îáíÿëà åå. — Ïðîñòî çàìå÷àòåëüíî, ÷òî òû ðåøèëà âåðíóòüñÿ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îçüìóò ëè ìåíÿ? — â îò÷àÿíèè âçãëÿíóëà íà íåå Çîÿ. — Åùå çàñìåþò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èõàèë Ïàâëîâè÷ ñàì çàéäåò ê äèðåêòîðó, ïðàâäà, Ìèõàèë Ïàâëîâè÷? — ïîâåðíóëàñü ê íåìó Ðåí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ïî-ìîåìó, íå íàäî ïàïå íèêóäà õîäèòü, — ðåøèòåëüíî çàÿâèë äî ñèõ ïîð ìîë÷àâøèé Þðà. — Íå íàäî, — ïîâòîðèë îí. — Çîÿ — ÷åëîâåê âçðîñëûé. Ñàìà äîëæíà îòâå÷àòü çà ñâîè ïîñòóïêè. Ñàìà óâîëèëàñü, ñàìà ïóñòü è âîññòàíàâëèâàåòñÿ. Â äðóãîé ðàç ïîäóìàåò, ïðåæäå ÷åì ñîâåðøàòü ðåøèòåëüíûé øàã. À òî ïðèâûêíåò âñþ æèçíü çà ÷óæóþ ñïèíó ïðÿòàòüñÿ. Òû íà ìåíÿ íå îáèæàéñÿ, ñåñòðè÷êà, íî ïîçâîëü ñêàçàòü, ÷òî ïîñòóïèëà òû íåâàæíî. Òåáÿ ó÷èëè, äà òåáå åùå è äåíüãè ïëàòèëè... Ãîñóäàðñòâî íà òåáÿ íàäåÿëîñü, âåðèëî â òåáÿ, à òû? Îøèáëàñü? Íó, è ïîïðàâü ñâîþ îøèáêó. Ñàìà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âîçüìóò, íå âîçüìóò ìåíÿ îáðàòíî íà çàâîä, — ñ ãîðå÷üþ ïîâòîðèëà Çî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âîçüìóò, òîãäà áóäåì äóìàòü, ÷òî äåëàòü äàëüøå, à ïîïûòàòüñÿ íàäî. Òàê ÿ ãîâîðþ, Ðåíÿ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èðåêòîð î÷åíü õîðîøèé ÷åëîâåê, äîáðûé, — îòâåòèëà òà. — Ïî-ìîåìó, îí îáÿçàòåëüíî äîëæåí âçÿòü, îáÿçàòåëüíî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ò, òû ñêàæè, — íàñòàèâàë Þðà, — òû îòâåòü, ïðàâ ëè ÿ âîîáùå, â ïðèíöèïå? Ïðàâ ëè ÿ, ÷òî èìåííî Çîÿ, ñàìà, îáÿçàíà èñïðàâèòü ñâîþ îøèáê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îíå÷íî, ïðàâ, Þðî÷êà, — ñîãëàñèëàñü Ðåí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âû, ìàìà, ïàï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æ, — ñêàçàë Ìèõàèë Ïàâëîâè÷, áðîñàÿ íåäîâåð÷èâûé âçãëÿä â ñòîðîíó äî÷åðè, — ïóñòü ïîïûòàåòñÿ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é, íå çíàþ, íå çíàþ, — âçäûõàëà Àíòîíèíà Èâàíîâí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î÷üþ Çîÿ äîëãî íå ìîãëà óñíóòü, âñå äóìàëà, äóìàëà... Äóìàëà î òîì, ÷òî îíà ñêàæåò äèðåêòîðó, ÷òî îí ñêàæåò åé. Îíà çíàëà, ÷òî åé áóäåò î÷åíü ñòûäíî óâèäåòü åãî, íî çíàëà è äðóãîå — åé áóäåò åùå õóæå, åñëè îíà ñòðóñèò, íå îòâàæèòñÿ ïîéòè ê íåìó è ñìåëî ïðèçíàòüñÿ, ÷òî ñîâåðøèëà îøèáêó... Ïóñêàé ñëó÷èòñÿ ñàìîå õóäøåå: åé îòêàæóò. Íî îíà áóäåò çíàòü, ÷òî ñäåëàëà âñå äëÿ òîãî, ÷òîáû âåðíóòüñÿ â öåõ, ê äåâ÷àòàì, â ñâîþ áðèãàäó, ê ñâîåìó êîíâåéåðó. À åé òàê ýòîãî õî÷åòñÿ! Îíà òåïåðü âñïîìèíàëà íå òå ìèíóòû, êîòîðûå êàçàëèñü åé ïîñòûëûìè, à òå, êîãäà ó íåå ïîëó÷èëîñü, êîãäà ðàäîâàëàñü óäà÷å. Êàê åé õîòåëîñü ñíîâà âçÿòü â ðóêè èíñòðóìåíò, êàê áû îíà ñòàðàëàñü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î Æåíÿ... Åñëè åå âîçüìóò íà çàâîä, ïðèäåòñÿ ñ íèì âñòðå÷àòüñÿ... Íà ðàáîòå... Íî è ýòà ìûñëü íå îñòàíîâèë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À ÷òî ìíå Æåíÿ! — ãîðÿ÷î âîçðàæàëà îíà íåèçâåñòíî êîìó. — ß è ãëÿäåòü â åãî ñòîðîíó íå ñòàíó! Õâàòèò òîãî, ÷òî îí îäíàæäû âñòàë íà ìîåé äîðîãå, íå õâàòàëî òåïåðü, ÷òîá ÿ èç-çà íåãî íà çàâîä íå âåðíóëàñü. Íåò, çàâòðà æå ïîéäó ê äèðåêòîðó, ïóñòü áóäåò, ÷òî áóäåò!»</w:t>
      </w:r>
    </w:p>
    <w:sectPr>
      <w:type w:val="nextPage"/>
      <w:pgSz w:w="11906" w:h="16838"/>
      <w:pgMar w:left="1559" w:right="992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6:23:00Z</dcterms:created>
  <dc:creator>Лидия Львовна Арабей</dc:creator>
  <dc:description/>
  <dc:language>en-US</dc:language>
  <cp:lastModifiedBy>PDD</cp:lastModifiedBy>
  <dcterms:modified xsi:type="dcterms:W3CDTF">2004-03-15T16:33:00Z</dcterms:modified>
  <cp:revision>3</cp:revision>
  <dc:subject/>
  <dc:title>Мера времени</dc:title>
</cp:coreProperties>
</file>